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Методическая разработк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классного часа в 1 классе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</w:t>
      </w:r>
      <w:r>
        <w:rPr>
          <w:b/>
        </w:rPr>
        <w:t>Тема : Нравственная ценность подар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 xml:space="preserve">Составитель: Хабибуллина Светлана Михайловна,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>МОУ «Средняя общеобразовательная школа № 27 « г.Сыктывк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2" w:leader="none"/>
        </w:tabs>
        <w:rPr>
          <w:b/>
          <w:b/>
        </w:rPr>
      </w:pPr>
      <w:r>
        <w:rPr>
          <w:b/>
        </w:rPr>
        <w:t>Цель: создание условий для нравственной ориентации учащихся на раскрытие добрых чувств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.    Определить, в чем заключается ценность подарка;</w:t>
      </w:r>
    </w:p>
    <w:p>
      <w:pPr>
        <w:pStyle w:val="Normal"/>
        <w:rPr/>
      </w:pPr>
      <w:r>
        <w:rPr/>
        <w:t xml:space="preserve">2.    Побуждать к демонстрации добрых чувств, желанию делать подарки близким, родным, друзьям;          </w:t>
      </w:r>
    </w:p>
    <w:p>
      <w:pPr>
        <w:pStyle w:val="Normal"/>
        <w:rPr/>
      </w:pPr>
      <w:r>
        <w:rPr/>
        <w:t xml:space="preserve">3.     Познакомить с правилами преподнесения подарка. 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>
          <w:b/>
        </w:rPr>
        <w:t>Предметные</w:t>
      </w:r>
      <w:r>
        <w:rPr/>
        <w:t>:   -развитие речи учащихся;</w:t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  <w:r>
        <w:rPr/>
        <w:t>-формирование эстетических чувств;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-развитие умений подбирать цвета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/>
        <w:t>-личностные:                            -нравственная ориентация на раскрытие добрых чувств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>-установление связи между целью деятельности и ее мотивом (зачем?) ;</w:t>
      </w:r>
    </w:p>
    <w:p>
      <w:pPr>
        <w:pStyle w:val="Normal"/>
        <w:rPr/>
      </w:pPr>
      <w:r>
        <w:rPr/>
        <w:t>-познавательные:                   -формулирование цели деятельности учащимися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>-умение анализировать, обобщать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>-рефлексия деятельности;</w:t>
      </w:r>
    </w:p>
    <w:p>
      <w:pPr>
        <w:pStyle w:val="Normal"/>
        <w:rPr/>
      </w:pPr>
      <w:r>
        <w:rPr/>
        <w:t>-регулятивные:                        -умение готовить свое рабочее место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умение ставить учебную задачу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умение высказывать свои предположения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</w:t>
      </w:r>
      <w:r>
        <w:rPr/>
        <w:t>-умение работать самостоятельно;</w:t>
      </w:r>
    </w:p>
    <w:p>
      <w:pPr>
        <w:pStyle w:val="Normal"/>
        <w:rPr/>
      </w:pPr>
      <w:r>
        <w:rPr/>
        <w:t>-коммуникативные:              -умение выражать свои мысли в устной форме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умение работать в парах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умение слушать и понимать речь других.</w:t>
      </w:r>
    </w:p>
    <w:p>
      <w:pPr>
        <w:pStyle w:val="Normal"/>
        <w:rPr/>
      </w:pPr>
      <w:r>
        <w:rPr>
          <w:b/>
        </w:rPr>
        <w:t>3 Здоровьесберегающие результаты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создание благоприятного психологического климата и условий  для работы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-укрепление и развитие психического и физического здоровья учащихся.</w:t>
      </w:r>
    </w:p>
    <w:p>
      <w:pPr>
        <w:pStyle w:val="Normal"/>
        <w:rPr/>
      </w:pPr>
      <w:r>
        <w:rPr>
          <w:b/>
        </w:rPr>
        <w:t>Преобладающие методы</w:t>
      </w:r>
      <w:r>
        <w:rPr/>
        <w:t>: словесные методы:  рассказ, беседа, наглядные, проблемно-диалогический метод.</w:t>
      </w:r>
    </w:p>
    <w:p>
      <w:pPr>
        <w:pStyle w:val="Normal"/>
        <w:rPr/>
      </w:pPr>
      <w:r>
        <w:rPr>
          <w:b/>
        </w:rPr>
        <w:t>Организационные формы:</w:t>
      </w:r>
      <w:r>
        <w:rPr/>
        <w:t xml:space="preserve"> работа в парах, фронтальная.</w:t>
      </w:r>
    </w:p>
    <w:p>
      <w:pPr>
        <w:pStyle w:val="Normal"/>
        <w:rPr/>
      </w:pPr>
      <w:r>
        <w:rPr>
          <w:b/>
        </w:rPr>
        <w:t>Средства работы  учителя:</w:t>
      </w:r>
      <w:r>
        <w:rPr/>
        <w:t xml:space="preserve"> - мультфильм «Подарок»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>- аудиозапись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 xml:space="preserve">- презентация 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: изображение подарк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>-ноутбук, проектор, колонки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>-карточки с названием цвета  и его обознач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лассного часа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06"/>
        <w:gridCol w:w="2100"/>
        <w:gridCol w:w="2816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ап уро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еятельность учи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еятельность учащихс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УД (метапредметные)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Организационный момент.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Организация процесса обучения, мотивирование детей на рабо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Самопроверка готовности к уро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риентация на успешную учебную деятельность </w:t>
            </w:r>
          </w:p>
        </w:tc>
      </w:tr>
      <w:tr>
        <w:trPr>
          <w:trHeight w:val="85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тивация. Подготовка к учебной деятельности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Ознакомление учащихся  со стихотворением Е. Благининой  (эмоциональное пятно) Мотивирование на У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Осознанное восприятие лирического стихотворения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Сопоставление, анализ и обобщение идеи стихотворения   с целью соотнесения с личным мнением, переживанием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ктуализация знаний и фиксация затруднения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ует осмысливание, первичное понимание ценности подарков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пользование  простейших приёмов анализа, прослушанного стихотворения;  участие в диалоге при обсуждении стихотворения; обмен мнениями  о подарк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Осмысленное восприятие художественного текст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ar-SA"/>
              </w:rPr>
              <w:t>Высказывание своего мнения о прочитанном, услышанном.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тановка проблем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тановка целей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буждение  к решению проблемного вопроса: «Что лучше: получать или дарить подарки»; побуждение к планированию УД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Формулирование  темы и задач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Постановка цели. Планирование  У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Принятие и сохранение учебной задачи; планирование реализации цел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иск путей решения   проблемы. Планирование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поэтапного рассмотрение пути решения проблемы, обучение построению  алгоритма действ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алгоритма действий с помощью учител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мение с помощью учителя  искать информацию и применять её в практических целях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амостоятельная работа с самопроверкой по эталону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рганизовать выполнения самостоятельной работы: изготовление цветка по шаблон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готовление цветка ля подарка по шаблону с внесением корректировок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мение самостоятельно работать по алгоритму. Умение зафиксировать достижение индивидуальной цел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ефлексия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итиче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Формулирование критериев оценива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оценивания  результатов учебной деятельности, опираясь на демонстрацию образца и критер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лективное обсуждение работы, своего отношения к результату УД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гнозирование дальнейшей деятельност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Осуществление самоконтроля через демонстрацию образца; способность давать эмоциональную оценку результату УД Приобретение первичного опыта критического отношения к своей работе, сопоставления его со своим жизненным опытом.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тог уро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бучать фиксированию  степень соответствия поставленной цели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оценивать собственную деятельность на урок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вичное осознание своих  эстетических и этических предпочтений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ормирование умения оценить собственную деятельность на урок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д урока</w:t>
            </w:r>
          </w:p>
        </w:tc>
      </w:tr>
      <w:tr>
        <w:trPr>
          <w:trHeight w:val="779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  <w:tab/>
              <w:t>Мотивация. Подготовка к учебной деятельности (Чтение учителем и беседа по стихотворению Е. Благининой «Подарок»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  <w:r>
              <w:rPr/>
              <w:t xml:space="preserve"> </w:t>
            </w:r>
            <w:r>
              <w:rPr>
                <w:rFonts w:cs="Calibri"/>
              </w:rPr>
              <w:tab/>
              <w:t>Актуализация знаний и фиксация затрудн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  <w:tab/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становка целей (просмотр мультфильма «Подарок»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.</w:t>
              <w:tab/>
              <w:t>Поиск путей решения   проблемы. Планирование 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</w:t>
              <w:tab/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</w:t>
              <w:tab/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  <w:tab/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Здравствуйте, ребята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слушайт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«Пришла ко мне подружк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И мы играли с ней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 xml:space="preserve">И вот одна игрушк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Вдруг приглянулась ей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Лягушка заводная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Веселая, смешна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Мне скучно без игрушки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Любимая был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 xml:space="preserve">А все- таки подружк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Игрушку отдала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 чем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Что сделала с лягушкой девочка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а, отдала или подарил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Значит, о чем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Тема нашего урока «Подарок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Жалко было расставаться с игрушкой девочк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 какому случаю она подарила лягушку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дарки можно дарить и без причины, просто так. Нет дня рождения, праздника, а мне захотелось, и я его подарил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то из вас любит получать подарки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се любят получать подар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Что из детских рисунков на слайдах можно подарить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То, что можно купить и подарить- это материальные подар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Что дарит девочка мам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Здесь есть и другой подарок. Что она дарит вместе с букетом цветов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очка дарит свою любовь, заботу, внимание и нежнос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ие подарки дарит нам природа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Мы радуемся первым весенним цветам, теплому солнышку, восхищаемся пением птиц. Природа нам тоже дарит радость, тишину, восхищение, спокойств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то из вас любит дарить подарки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Что лучше: дарить или получать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смотрим  мультфильм и каждый ответит на этот вопрос с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ое настроение было у героев без подарка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 оно изменялось, когда герои получали подарок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чему хотелось дарить подарок друг другу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Хотелось сделать приятное другим, просто так. Ведь это делать  можно по любому повод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ети, вы хотите сделать приятное друг другу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Как это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Будем делать приятное друг другу и на уроке сделаем подарок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А какой подарок можно преподнести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Можно улыбнуться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Улыбнитесь и подарите самую добрую и искреннюю улыбку друг друг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Можно сделать комплимент, сказать добрые слова, похвалить в чем-то. Скажите комплимент своему сосед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Можно передать чувства через рукопожатие, можно просто обнятьс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бменяйтесь рукопожатие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ие чувства вы испытывали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Что помогает нам передавать свои чувства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Мы сейчас поговорим о цвете. У каждого из них своя тайна, каждый передает свое настроение, свои чувства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ний- ласк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елтый- тепло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ый- любов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анжевый- радос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леный- добро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олетовый- восхище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зовый- нежнос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линовый- восторг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ие это цвета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а, и наш подарок тоже будет ярким, красочным, теплы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ля вас я тоже приготовила подарок. Отгадайте загадку и узнаете, что находится в этой короб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Бывает садовый и полевой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ывает лесной и луговой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скроет свой яркий нежный глаз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На стебелёчке. Это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 нашей красивой коробке находятся заготовки цветов.  Они красивы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Что нужно сделать, чтобы цветы радовали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Можно дорисовать карандашом лепестки, сердцевинку цветка и раскрасить красками. Это и будет наш подарок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«Спал цветок и вдруг проснулс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льше спать не захоте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Шевельнулся, встрепенулся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змылся ввысь и улетел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А для кого можно  сделать наш подарок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Можно сделать приятное себ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елаем подарок для себ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риступаем к работе. Каждый выполняет свой цветок в подарок, придумывает свою изюминку. И самое главное, думает о тех чувствах, которые он хочет переда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смотрите, у нас еще  появилась красивая ваза, куда мы поставим наши цветы. Каждый прикрепляет свой цветок и называет то чувство, которое хотел передат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акие чувства вы испытывали, когда делали подарок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А когда дарили его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Посмотрите, какой замечательный подарок получился у нас. Здесь  восторг  и нежность, доброта и любовь, восторг и тепло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Кому нравится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Кому захотелось сделать подарок просто та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Какой подарок вы можете сделать своим близким? Сделайт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пасибо за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О друзьях, игрушке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тдала подруж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 подар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росто так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Игрушки, кошку, одежду, шары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Цвет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Теплые весенние дн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Мнения делятся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Грустное, печальное, подавленно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тало веселое, радостно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отому, что получили подарок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Хотелось сделать приятно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Улыбнуться, похвалить,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Теплые, радостные, добрые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лова, музыка, цвета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чень яркие, красивы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Цветок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Нет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Раскрасить их ярко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ля мамы, бабушки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650365" cy="1237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айды №2-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803275</wp:posOffset>
                  </wp:positionV>
                  <wp:extent cx="1043940" cy="777240"/>
                  <wp:effectExtent l="0" t="0" r="0" b="0"/>
                  <wp:wrapTight wrapText="bothSides">
                    <wp:wrapPolygon edited="0">
                      <wp:start x="-386" y="0"/>
                      <wp:lineTo x="-386" y="21165"/>
                      <wp:lineTo x="21674" y="21165"/>
                      <wp:lineTo x="21674" y="0"/>
                      <wp:lineTo x="-386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40765" cy="7804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03200</wp:posOffset>
                  </wp:positionV>
                  <wp:extent cx="1028065" cy="770890"/>
                  <wp:effectExtent l="0" t="0" r="0" b="0"/>
                  <wp:wrapTight wrapText="bothSides">
                    <wp:wrapPolygon edited="0">
                      <wp:start x="-3" y="0"/>
                      <wp:lineTo x="-3" y="20808"/>
                      <wp:lineTo x="21209" y="20808"/>
                      <wp:lineTo x="21209" y="0"/>
                      <wp:lineTo x="-3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00965</wp:posOffset>
                  </wp:positionV>
                  <wp:extent cx="1098550" cy="824230"/>
                  <wp:effectExtent l="0" t="0" r="0" b="0"/>
                  <wp:wrapTight wrapText="bothSides">
                    <wp:wrapPolygon edited="0">
                      <wp:start x="-2" y="0"/>
                      <wp:lineTo x="-2" y="20962"/>
                      <wp:lineTo x="21348" y="20962"/>
                      <wp:lineTo x="21348" y="0"/>
                      <wp:lineTo x="-2" y="0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айд №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28090" cy="92138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айд №8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3810</wp:posOffset>
                  </wp:positionV>
                  <wp:extent cx="1269365" cy="952500"/>
                  <wp:effectExtent l="0" t="0" r="0" b="0"/>
                  <wp:wrapTight wrapText="bothSides">
                    <wp:wrapPolygon edited="0">
                      <wp:start x="-2" y="0"/>
                      <wp:lineTo x="-2" y="21163"/>
                      <wp:lineTo x="21390" y="21163"/>
                      <wp:lineTo x="21390" y="0"/>
                      <wp:lineTo x="-2" y="0"/>
                    </wp:wrapPolygon>
                  </wp:wrapTight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4502785</wp:posOffset>
                  </wp:positionV>
                  <wp:extent cx="1120140" cy="838200"/>
                  <wp:effectExtent l="0" t="0" r="0" b="0"/>
                  <wp:wrapTight wrapText="bothSides">
                    <wp:wrapPolygon edited="0">
                      <wp:start x="-364" y="0"/>
                      <wp:lineTo x="-364" y="21104"/>
                      <wp:lineTo x="21669" y="21104"/>
                      <wp:lineTo x="21669" y="0"/>
                      <wp:lineTo x="-364" y="0"/>
                    </wp:wrapPolygon>
                  </wp:wrapTight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ультфильм «Подарок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артинки с изображением подарков, выполненных в разных цветах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против картинок с подарками-   карточки с названием   характеристики цве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иво упакованная коробка с банто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 коробки достать шаблоны цветов и раздать детя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простым карандашом, красками под музык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тинка с изображением ваз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за с цве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05:00Z</dcterms:created>
  <dc:creator>Kabinet006</dc:creator>
  <dc:description/>
  <cp:keywords/>
  <dc:language>en-US</dc:language>
  <cp:lastModifiedBy>Полина</cp:lastModifiedBy>
  <dcterms:modified xsi:type="dcterms:W3CDTF">2015-06-13T10:17:00Z</dcterms:modified>
  <cp:revision>16</cp:revision>
  <dc:subject/>
  <dc:title/>
</cp:coreProperties>
</file>