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БОУ Академия социального управ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федра человековедения и физической культу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</w:rPr>
        <w:t xml:space="preserve">ПРОЕКТНАЯ РАБОТА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Методические рекомендац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«Приёмы формирования здоровья дошкольника в процессе организации режимных моментов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(гигиена, питание, дневной сон, прогулка)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теля: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киной Ирины Геннадьевны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структора по физической культуре, 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БДОУ детский сад №7 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бинированного вида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убинка-8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4г.</w:t>
      </w:r>
    </w:p>
    <w:p>
      <w:pPr>
        <w:pStyle w:val="Style15"/>
        <w:shd w:fill="FFFFFF" w:val="clear"/>
        <w:spacing w:lineRule="auto" w:line="360" w:before="225" w:after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Style15"/>
        <w:shd w:fill="FFFFFF" w:val="clear"/>
        <w:spacing w:lineRule="auto" w:line="360" w:before="225" w:after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ёмы формирования здоровья дошкольника в процессе организации режимных моментов (гигиена, питание, дневной сон, прогулка)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ая политика в области образования убеждает нас обратить особое внимание на здоровье дошкольников. Поэтом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новной задач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реализация образовательной области «Здоровье», направленной на укрепление физического и психического здоровья, воспитание культурно-гигиенических навыков и формирование представлений о здоровом образе жизни детей дошкольного возраст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ычка к здоровому образу жизни - очень важная привычка. Поэтому детский сад и семья призваны заложить основы здорового образа жизни, используя различные формы работы. И именно в семье, в дошкольном учреждении на ранней стадии развития ребенку должны помочь, как можно раньше понять непреходящую ценность здоровья, осознать цель его жизни, побудить малыша самостоятельно и активно формировать, сохранять и приумножать свое здоровье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Забота о здоровье - 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                                             (Сухомлинский В.А.)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доровье это состояние полного физического, психологического и социального благополучия, а не просто отсутствие болезней или физических дефектов» (По определению всемирной организации здравоохранения)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понятие «Здоровье»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д ФИЗИЧЕСКИМ ЗДОРОВЬ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бычно понимается естественное состояние организма, обусловленное нормальным функционированием всех его органов и систем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д ПСИХИЧЕСКИМ ЗДОРОВЬ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нимается такое состояние психической сферы человека, которое обеспечивает адекватную регуляцию его поведения в социуме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д ДУХОВНЫМ ЗДОРОВЬЕМ принято понимать наличие у человека таких моральных принципов и норм, которые помогают сознательно относиться к труду, родине, другим людям, овладевать сокровищами человеческой культуры, познавать законы строения вселенно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школьный период является наиболее благоприятным для формирования здорового образа жизни. Осознание ребенком своего "Я", правильное отношение к миру, окружающим людям - все это зависит от того насколько добросовестно, с любовью, грамотно воспитатель строит свою работ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дагогическая задача состоит в том, чтобы не задавить ребенка потоком пока еще неосознанной информации, а дать возможность поразмышлять, подумать, прислушаться к своему организму.</w:t>
        <w:br/>
        <w:t>Здоровый образ жизни - это не просто сумма усвоенных знаний, а стиль жизни, адекватное поведение в различных ситуациях, дети могут оказаться в неожиданных ситуациях на улице и дома, поэтому главной задачей является развитие у них самостоятельности и ответственности. Все, чему мы учим детей, они должны применять в реальной жизни. Особое внимание следует уделять следующим компонента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здоровья: единство физической, психической и духовной составляющих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Физическое здоровье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</w:rPr>
        <w:t>1. Саморегуляция:</w:t>
      </w:r>
      <w:r>
        <w:rPr>
          <w:rFonts w:cs="Times New Roman" w:ascii="Times New Roman" w:hAnsi="Times New Roman"/>
          <w:sz w:val="28"/>
        </w:rPr>
        <w:t xml:space="preserve"> дыхание;  тело; образ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Чередование напряжения – расслаблени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</w:rPr>
        <w:t>3. Балансировка мозг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техники «Гимнастики мозга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Психическое здоровь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. Рефлекс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Саморефлекс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 Релаксаци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4. Рекреация </w:t>
      </w:r>
      <w:r>
        <w:rPr>
          <w:rFonts w:cs="Times New Roman" w:ascii="Times New Roman" w:hAnsi="Times New Roman"/>
          <w:sz w:val="28"/>
        </w:rPr>
        <w:t>(активизация мозга через движение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Духовное здоровь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. Формирование ценностных установок на здоровье: физическое, психическое, духовно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Техники «якорения» (стихи + движение)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ы укрепить физическое здоровье необходимы: утренняя гимнастика, занятия физ. культурой и динамические паузы, массаж, самомассаж, водные процедуры, воздушные ванны, дни Здоровья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лаксация, сказкотерапия, психогимнастика - все это способствует укреплению и сохранению психического здоровья.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сохранения и укрепления духовного здоровья в детском саду проводятся праздники и развлечения, ведется работа с родителями, а так же осуществляется взаимодействие с внешней средой (различные школы искусств, спортивные секции и т. д.)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Здоровье сберегающая технология» -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 совокупность форм, методов и приёмов организации деятельности без ущерб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здоровья воспитан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Приёмы формирования здоровья дошкольника</w:t>
      </w:r>
      <w:r>
        <w:rPr>
          <w:rFonts w:cs="Times New Roman" w:ascii="Times New Roman" w:hAnsi="Times New Roman"/>
          <w:sz w:val="28"/>
          <w:szCs w:val="28"/>
        </w:rPr>
        <w:t xml:space="preserve"> в процессе организации режимных момент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гигиена, питание, дневной сон, прогулка)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i/>
          <w:sz w:val="28"/>
          <w:szCs w:val="28"/>
        </w:rPr>
        <w:t>«личная гигиена»</w:t>
      </w:r>
      <w:r>
        <w:rPr>
          <w:rFonts w:cs="Times New Roman" w:ascii="Times New Roman" w:hAnsi="Times New Roman"/>
          <w:sz w:val="28"/>
          <w:szCs w:val="28"/>
        </w:rPr>
        <w:t xml:space="preserve"> включает заботу  о чистоте тела, постели, одежды и обуви, соблюдение режима дня, а также гигиену сна, отдыха, приема пищи. 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чная гигиена- это совокупность  навыков и привычек, которые приобретают уже в дошкольном возрасте и применяется в течении всей жизни. Каждый человек должен владеть элементарными санитарно- гигиеническими навыками, иметь определенный уровень знаний, сознательно относиться  к своему здоровью.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гигиенических навыков будет идти успешно, если подкрепляется личным примером родителей и других членов семьи. Для здоровья ребенка важно, чтобы гигиенические процедуры стали  внутренней потребностью. 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боте используются различные методы и приёмы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ывание загадок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чивание стихотворений, потешек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оговорками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ывание кроссвордов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ые минутки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по картинкам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циональное </w:t>
      </w:r>
      <w:r>
        <w:rPr>
          <w:rFonts w:cs="Times New Roman" w:ascii="Times New Roman" w:hAnsi="Times New Roman"/>
          <w:i/>
          <w:sz w:val="28"/>
          <w:szCs w:val="28"/>
        </w:rPr>
        <w:t xml:space="preserve">питание </w:t>
      </w:r>
      <w:r>
        <w:rPr>
          <w:rFonts w:cs="Times New Roman" w:ascii="Times New Roman" w:hAnsi="Times New Roman"/>
          <w:sz w:val="28"/>
          <w:szCs w:val="28"/>
        </w:rPr>
        <w:t>дошкольников - одно из необходимых условий  гармоничного роста дошкольников, физического и нервно-психического развития, устойчивости к воздействию инфекций и других неблагоприятных факторов внешней среды.</w:t>
      </w:r>
    </w:p>
    <w:p>
      <w:pPr>
        <w:pStyle w:val="Normal"/>
        <w:shd w:fill="FFFFFF" w:val="clear"/>
        <w:spacing w:lineRule="auto" w:line="360" w:before="0" w:after="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культуры питания у дошкольников реализуется через три основных направления:</w:t>
      </w:r>
    </w:p>
    <w:p>
      <w:pPr>
        <w:pStyle w:val="Normal"/>
        <w:shd w:fill="FFFFFF" w:val="clear"/>
        <w:spacing w:lineRule="auto" w:line="360" w:before="0" w:after="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ние представлений 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2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и правильного питания для работы всего организма и отдельных внутренних орган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2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ли пищевых веществ для нормальной работы и развития каждого живого организм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2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езности различных продуктов и блюд.</w:t>
      </w:r>
    </w:p>
    <w:p>
      <w:pPr>
        <w:pStyle w:val="Normal"/>
        <w:shd w:fill="FFFFFF" w:val="clear"/>
        <w:spacing w:lineRule="auto" w:line="360" w:before="0" w:after="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оспитание культуры поведения за столом, правильная посадка детей.</w:t>
      </w:r>
    </w:p>
    <w:p>
      <w:pPr>
        <w:pStyle w:val="Normal"/>
        <w:shd w:fill="FFFFFF" w:val="clear"/>
        <w:spacing w:lineRule="auto" w:line="360" w:before="0" w:after="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Соблюдение гигиенических требований (мытьё рук перед едой, умывание после приёма пищи)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знакомим детей с меню. Рассказываем из чего приготовлено блюдо, какую пользу приносит каждый продукт.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боте используются различные методы и приёмы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г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лечения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ы по картинкам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ка стол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одителями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Одним из важнейших факторов гармоничного развития ребенка явля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невной сон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Он способствует восстановлению физиологического равновесия организма, помогает провести остаток дня в хорошем расположении духа.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нормального здорового сна необходимо соблюдать в спальне правильный воздушно-тепловой режим. </w:t>
      </w:r>
    </w:p>
    <w:p>
      <w:pPr>
        <w:pStyle w:val="Normal"/>
        <w:shd w:fill="FFFFFF" w:val="clear"/>
        <w:spacing w:lineRule="auto" w:line="360" w:before="0" w:after="2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ереход в состояние покоя требует времени, отсутствия посторонних звуков (шума, громких голосов, иногда даже шепота на фоне тишины) и благоприятной эмоциональной атмосферы, спокойствия и уюта. В качестве вспомогательных средств используются: музыкальное сопровождение, соответствующая речь педагога (темп, громкость, тембр, тональность), дыхательные упражнения, приятные тактильные и визуальные ощущения, релаксация - упражнение «Марионетки». </w:t>
      </w:r>
    </w:p>
    <w:p>
      <w:pPr>
        <w:pStyle w:val="Normal"/>
        <w:shd w:fill="FFFFFF" w:val="clear"/>
        <w:spacing w:lineRule="auto" w:line="360" w:before="0" w:after="2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Все вышеперечисленные средства отражают и удовлетворяют потребность ребенка в безопасности и комфорте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СНА: Очень важно создать у детей положительное эмоциональное настроение, организовать активный отдых детей. Здесь мы проводим гимнастику пробуждения, массажи и самомассаж, закаливающие мероприятия, ходьба по массажным дорожкам, водные процедуры.</w:t>
      </w:r>
    </w:p>
    <w:p>
      <w:pPr>
        <w:pStyle w:val="Normal"/>
        <w:spacing w:lineRule="auto" w:line="360" w:before="55" w:after="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ама по себе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sz w:val="28"/>
          <w:szCs w:val="28"/>
        </w:rPr>
        <w:t xml:space="preserve">на свежем воздухе уже является важным оздоровительным фактором. </w:t>
      </w:r>
    </w:p>
    <w:p>
      <w:pPr>
        <w:pStyle w:val="Normal"/>
        <w:spacing w:lineRule="auto" w:line="360" w:before="55" w:after="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Цель прогулки - укрепление здоровья, профилактика утомления, физическое и умственное развитие детей, восстановление сниженных в процессе деятельности функциональных ресурсов организма. 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тоды и приёмы:</w:t>
      </w:r>
    </w:p>
    <w:p>
      <w:pPr>
        <w:pStyle w:val="Normal"/>
        <w:spacing w:lineRule="auto" w:line="360" w:before="55" w:after="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время прогулки используются разнообразные подвижные и спортивные  игры, дыхательная гимнастика и собственно физическая культура на воздухе как главный закаливающий фактор. Наблюдения и труд, индивидуальная работа с детьми, самостоятельная игровая деятельность.</w:t>
      </w:r>
    </w:p>
    <w:p>
      <w:pPr>
        <w:pStyle w:val="Normal"/>
        <w:spacing w:lineRule="auto" w:line="360" w:before="55" w:after="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ыв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здоровление в процессе организации режимных моментов в нашем детском саду помогает каждому ребенку стать телесно и психически здоровым, многогранно способным, радостным и счастливым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Главны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овладение здоровыми жизненными навыками, изменение отношения к физическому, психическому и духовному здоровью (дружелюбность по отношению к взрослым и детям, готовность помочь, дисциплинированность и т.п.), т.е. ребёнок способный к рефлексии, умеющий оценивать  и владеть своими чувствами, управлять поведением, способный к пониманию, способный получать удовольствие.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ществует 10 золотых правил здоровья. Старайтесь их соблюдать. Будьте здоровы.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Соблюдайте режим дня!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Обращайте больше внимания на питание!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Больше двигайтесь!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 Спите в прохладной комнате!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Не гасите в себе гнев, дайте вырваться ему наружу!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Постоянно занимайтесь интеллектуальной деятельностью!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Гоните прочь уныние и хандру!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8. Адекватно реагируйте на все проявления своего организма!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Старайтесь получать как можно больше положительных эмоций!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0. Желайте себе и окружающим только добра! </w:t>
      </w:r>
    </w:p>
    <w:p>
      <w:pPr>
        <w:pStyle w:val="Style15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лямовская В.Г. Ребенок за столом: Методическое пособие по формированию культурно-гигиенических навыков. –М., 2007. 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скин, В. А. Растем здоровыми: пособие для воспитателей, родителей и 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ов физкультуры /В. А. Доскин, Л. Г. Голубева. –М:  «Просвещение», 2002.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ебзеева В.А. «Организация режимных моментов в ДОУ», 2007 г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рылова, Н. И. Здоровьесберегающее пространство в ДОУ. Проектирование,  тренинги, занятия: методическое пособие/Н. И. Крылова. – Волгоград: издательство «Учитель», 2009.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щепа, С. С. Физическое развитие и здоровье детей 3-7 лет. Методическое пособие / С. С. Прищепа. – М. :ТЦ «Сфера», 2009. 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мерная основная общеобразовательная программа дошкольного 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«От рождения до школы», под ред. Н. Е. Вераксы, Т.С.    Комаровой, М.А.Васильевой, 2011 г.</w:t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jc w:val="center"/>
    </w:pPr>
    <w:rPr>
      <w:b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0:53:00Z</dcterms:created>
  <dc:creator>Tata</dc:creator>
  <dc:description/>
  <cp:keywords/>
  <dc:language>en-US</dc:language>
  <cp:lastModifiedBy>User</cp:lastModifiedBy>
  <dcterms:modified xsi:type="dcterms:W3CDTF">2014-11-25T18:37:00Z</dcterms:modified>
  <cp:revision>22</cp:revision>
  <dc:subject/>
  <dc:title/>
</cp:coreProperties>
</file>