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тельское собрание в начальной школе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6"/>
          <w:szCs w:val="36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«Роль родителей в развитии одаренности     детей младшего школьного возраст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выступление социального педагога на родительском собрании в начальных классах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сихофизиологические особенности одаренных дете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даренный ребенок в семь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о детских объединениях дополнительного образования.</w:t>
      </w:r>
    </w:p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собрания: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сихофизиологические особенности одаренных детей.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32"/>
          <w:szCs w:val="32"/>
        </w:rPr>
        <w:t>Одаренность</w:t>
      </w: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это высокий уровень развития способностей человека в той или иной области деятельности. </w:t>
      </w:r>
      <w:r>
        <w:rPr>
          <w:sz w:val="28"/>
          <w:szCs w:val="28"/>
          <w:u w:val="single"/>
        </w:rPr>
        <w:t>Различают одаренность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циальную, иначе лидерскую;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-художественную - музыкальную, изобразительную, сценическую;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сихомоторную, определяющую спортивные способност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академическую, которая проявляется в способности к учению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, обладающие этой способностью, обычно отличные специалисты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-интеллектуальную - это способность анализировать, мыслить, сопоставлять факты.</w:t>
      </w:r>
      <w:r>
        <w:rPr>
          <w:sz w:val="28"/>
          <w:szCs w:val="28"/>
        </w:rPr>
        <w:t xml:space="preserve"> В семье такой ребенок - умник и умница, а в школе – отличник. Среди интеллектуальных детей есть такие, которые учатся на отлично только по одному-двум предметам и не успевают по другим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творческую, которая проявляется в нестандартном видении мира и нешаблонном мышлении. </w:t>
      </w:r>
      <w:r>
        <w:rPr>
          <w:sz w:val="28"/>
          <w:szCs w:val="28"/>
        </w:rPr>
        <w:t>Но такие дети часто не достигают поставленной цели и слывут неудачниками. С детства они всех раздражают - и в семье, и в школе. Важно такого ребенка вовремя заметить и помочь ем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одаренным детям свойственна потребность в знаниях.  Они любят умственный труд и тем часто настораживают родителей. Одаренный ребенок ищет общения с взрослыми, так как они понимают его лучше, чем сверстники, которые часто над ним насмехаются, дают прозвища. Творческие дети редко бывают спокойными, они часто страдают из-за своей исключительности. Одаренные дети часто преувеличенно эмоциональны, они вспыльчивы, легко возбуждаются по пустякам, но это не капризы, а проявление богатства их натуры. У них особая речь, особенные моторика и восприятие, что отличает их от других детей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они даже едят не как все).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Охарактеризованные качества одаренных детей требуют к ним особого подхода. Они нуждаются в особом воспитании, специальных школах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Такому ребенку нужно всегда ставить сверхзадачи, преодолевая которые он будет развиваться согласно своим задаткам и способностя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Работа с детьми – сложный и тяжелый труд, как со стороны педагога, так и родителей, но так как одаренные дети обычно упрямы, самолюбивы и честолюбивы - это труд тяжел вдвойне. У большинства детей высокая самооценка, и воспитателю следует поощрять проявление самостоятельности, нестандартного мышления, преодолевать барьер зазнайства. Помимо явной одаренности, встречается одаренность скрытая, которая не проявляется в тех или иных странностях ребенка. С такими детьми педагоги и родители обычно испытывают большие трудности.</w:t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и таких детей можно выделить: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-фанатов, увлеченных каким-то одним делом (компьютерные фанатики).</w:t>
      </w:r>
      <w:r>
        <w:rPr>
          <w:sz w:val="28"/>
          <w:szCs w:val="28"/>
        </w:rPr>
        <w:t xml:space="preserve"> Для них школа только помеха;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лентяев, которые впитывают любую информацию, но не хотят ничего делать;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кромников-детей с заниженной самооценкой, стремящихся не демонстрировать себя;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евротиков, которые постоянно вступают в конфликты в семье и с окружающими;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чудаков или странных - спокойных мягких детей, не любящих конфликтовать.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жно разглядеть в ребенке скрытую одаренность, иначе его способности могут и не развиться. Такому ребенку особенно необходима помощь взрослых: родителей и т.д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Одаренный ребенок в семь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аренный ребенок в семье – ее гордость. Но часто одаренность ребенка в семье остается незамеченной. Особенно если это первый ребенок или если все дети одинаково талантлив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родители гордятся своими детьми. Нередко они не хотят, чтобы он чем-то выделялся среди других детей. Таких родителей раздражает самобытность ребенка, и они всячески гасят его талантливост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стречается и такая ситуация, когда родители «вымучивают» талант, стараясь развить небольшие или даже отсутствующие способности ребенка, истощая тем самым его физические и духовные силы, убивая детство. Немногие дети выдерживают такое насилие и оправдывают надежды тщеславных родителей. Расстроенное физическое здоровье можно поправить, но трудно восстановить здоровье духовно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мечают одаренность ребенка чаще всего по раннему развитию речи, употреблению сложных слов, раннему усвоению счета или чтения. У него цепкая память, быстрое восприятие и богатство воображения, он любознателен.</w:t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Задача родителей</w:t>
      </w:r>
      <w:r>
        <w:rPr>
          <w:b/>
          <w:sz w:val="32"/>
          <w:szCs w:val="32"/>
        </w:rPr>
        <w:t xml:space="preserve"> - вовремя заметить проявление талантливости у своих детей и создать условия для ее развития. При этом важно адекватно относиться к своему ребенку, не следует выделять его среди других детей, так как это может вызвать негативную реакцию с их стороны, а у самого ребенка могут развиться  такие отрицательные черты характера, ка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знайство, заносчивость, пренебрежение к людям. Родителям следует учитывать также и то, что у разных детей разная энергия развития, и подчас отстающие в развитии дети впоследствии перегоняют своих более продвинутых сверстников. Здесь очень важно соблюдение меры: недопустимы ни чрезмерное давление на ребенка, ни самотек в его воспитании и развитии. Любовь к детям, чуткость и такт помогут вам родители определить эту меру. Ответственность в работе с одаренными детьми лежит, конечно, и на учителях, которые представляя интересы ребенка, помогают родителям в воспитании будущих ученых, деятелей науки и искусства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нформация о детских объединениях дополнительного образования.</w:t>
      </w:r>
    </w:p>
    <w:p>
      <w:pPr>
        <w:pStyle w:val="Style15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преддверии собрания в начальной школе прошел опрос. По итогам опроса получены следующие данные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)особенно интересны нашим детям предметы школьной программы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-66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литература-52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изическая культура-50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О-44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усский язык-32%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)любят заниматься в свободное врем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исованием-24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ать-36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улять-26%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ми играми-26%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)посещают детские объединения дополнительного образования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Волшебное оригами-26%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«Чемпион»-26%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Шахматы- 14%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Бисероплетение -20%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)пожелания детей на следующий учебный год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исероплетение -16%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Волшебное оригами -22%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секции-54%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шитье-16%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шахматы-8%</w:t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агаются единичные просьбы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творчество-2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лавание-2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язальный-1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олики-1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нформатика- 3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а на гитаре -1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5:00Z</dcterms:created>
  <dc:creator>школа</dc:creator>
  <dc:description/>
  <cp:keywords/>
  <dc:language>en-US</dc:language>
  <cp:lastModifiedBy>User</cp:lastModifiedBy>
  <cp:lastPrinted>2011-03-16T12:24:00Z</cp:lastPrinted>
  <dcterms:modified xsi:type="dcterms:W3CDTF">2015-08-30T14:38:00Z</dcterms:modified>
  <cp:revision>7</cp:revision>
  <dc:subject/>
  <dc:title/>
</cp:coreProperties>
</file>