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железнодорожн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младше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ни такие разны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елезные, гудящие…»</w:t>
      </w:r>
    </w:p>
    <w:p>
      <w:pPr>
        <w:pStyle w:val="Normal"/>
        <w:spacing w:lineRule="auto" w:line="360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школьный возраст детей является наиболее благоприятным периодом для формирования любознательности. Это позволяет формировать у детей активный интерес к железнодорожным професс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дители воспитанников работают на предприятиях ОАО «РЖД», а для детей этого возраста естественен интерес к работе родителей, желание стать такими, как папы и м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дошкольников с профессиями не только расширяет общую осведомленность об окружающем мире и кругозор детей, но и формирует у них определенный элементарный опыт профессиональных действий, способствует ранней профессиональной ориен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мая в младшем дошкольном возрасте  профориентационная работа, является основой, на которой, возможно, и будет строиться вся последующая работа по профессиональному самоопределению уже в старшем дошкольном возрасте. Поэтому она должна планироваться и осуществляться в определённой системе, а аргументированный выбор методов, приёмов, средств подбираться с учётом возрастных особенностей младших до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я детям , какой детский сад они посещают, что родители детей имеют железнодорожные профессии и многие из них непосредственно связаны с железнодорожным транспор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звать у детей интерес к понятию «железнодорожный транспорт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ступно и эмоционально познакомить детей с атрибутами железнодорожных профессий, через сюжетно  - ролевые игры, дидактические игры, а также предметные игрушки на соответствующую т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реализации потребностей ребёнка в овладении действиями с предметами, раскрывать разнообразные способы использования предм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интерес к железнодорожному транспорту, через развитие художественного восприятия изобразительного искусства, литературы, музыки и п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полифункциональной предметно – развивающей среды в группе детского сада по железнодорожной направленности с целью предоставления детям условий для самостоятельной  игровой деятельности в соответствии с их возрастными, индивидуальными особенностями разви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различать и называть игрушки – предметы железнодорожного транспорта (вагон, поезд, паровоз), узнавать(электрич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в речи детей слова: поезд, вагон, парово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ять в умении передавать (имитировать) с помощью движений и речевого сопровождения (чух – чух; ту – ту; у – у – у) железнодорожный транспор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интерес к железнодорожному транспор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 умение определять цвет и форму составных частей железнодорожного транспорта, а также называть по мере возможности эти части (вагон зелёный ,окна жёлтые, труба чёрная, колёса кругл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бота по проекту проводится с октября по май совместно с родител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ходе проекта через художественное слово, игрушки, занятия, игровую, театрализованную, изобразительную,  деятельность идёт знакомство детей: что такое железная дорога; какие бывают виды железнодорожного транспорта ,из какого материала они  сделаны( игрушки – пластмассовые, деревянные, бумажные паровозики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в работу разработок циклов занятий, настольных дидактических игр, а также игр с моделями, методических рекомендаций по их использов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местно с родителями создать в группе мини- музей « Паровозик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бота воспитателя с познавательной и художественной литератур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родителей к реализации проекта, через консультации « Что такое железная дорога?», «Транссибирская магистраль – история эпох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выставки рисунков на железнодорожную тематику «Мама, папа, я – железнодорожная семь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журналов для семейного чтения  « Юный железнодорожник 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родителей к оформлению  династий железнодорож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мини – музея « Паровозик » , посредством конкурса среди родителей с детьми «Вместе с мамой, вместе с папой создаём мы паровоз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влечь родителей в создании стенда « Дорога железная, люди золотые », в подборе материалов на железнодорожную тематику в музей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нятие по ознакомлению с окружающим « Весёлый поезд 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нятие по конструированию « Паровозик 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нятие по изобразительной деятельности нетрадиционными способами    «Колёса поезда 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узыкальное развлечение « Путешествие маленького  паровозика 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нятие по развитию речи « Как гудят поезда »(дидактическое упражнение на силу голос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игры на классификацию по темам «Весёлый поезд», «Универсальный поезд», «Поезд настроения» и т. п.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сенсорномоторного развития «Цветик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аравозик – пуговки», «Шнуровочки –паровозики», «Мы едем – едем – едем…»(выкладывание паровозика), «Железнодорожная сортировка»(2 уровня сложн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 «Песок – вода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гры с песком: нарисовать рельсы на песке с помощью счётных палочек, прокатить по ним паровозик; нарисовать палочкой на песке вагон с колёсами, паровоз; выложить с помощью наполненных песком формочек паровоз с вагонами, дорисовать дым из трубы паров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«Экешка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формить огород на подоконнике в виде паровоза с вагонами в которых посажены: лук, овёс, петрушка, помидоры, перец и т.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«Академии для дошколят» - лаборатории по экологии: первый вагон с материалом для рассматривания семян, круп; второй вагон – коллекция созданная с помощью родителей «Что растёт в саду , огороде и в  лесу?» высушенные семена плодов и овощей, грибов и ягод (всё оформляется в прозрачных целлофановых  мешочках и рассматривается только под присмотром воспитателей); третий вагон с материалами для опытническ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театрально – музыкально – художественного  развития «Ладушк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стольный театр «Как паровозик на елку спешил», «Путешествие паровозика», «Паровозик из Ромашково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нотека песен про паровози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ртотека стихов, песен, подбор книг  на железнодорожную т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альбомов для рассматривания «Азбука железнодорожника», «Вот какие паровозы», «Мы едем, едем, едем в далёкие края», «Детская железная доро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изобразительной деятельности «Разноцветные карандаш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игры: «Разноцветные поезда», «Найди по описанию», «Обведи паровоз по трафарету», «Мозаика «РЖД», «Железнодорожное домино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исование на магнитных досках в виде парово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краски про паровоз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чатки на железнодорожную тему (вагон, поезд, колёса, семафор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амодельная книга с рисунками детей «Вот такие паровозики мы умеем рисовать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спортивно – оздоровительный «Удалец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ртотека подвижных игр «Поезд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ссажные коврики «Вагоны поезда», «Паровоз»(для массажа пальцев ру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латочки с паровозами (для выполнения ОР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ерёвочка – «ходилочка» ( с петельками по обе стороны для рук) «Паровозик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ренажёры для упражнения на дыхание «Гудок паровоз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«Юный железнодорожник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кеты железных доро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структор «Детская железная доро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кет « Локомотивное депо», «Вокзал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кеты разные по величине паровоз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грушки – паровозики, включая музыка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железнодорожные атрибуты для сюжетно –ролевых иг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уклы одетые в железнодорожную одежду –машинист, проводник, рабочий – путее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кет кабины машини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кет салона поез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юрпризная коробочка с предметами на железнодорожную тематику (значки «Локобол», платочки с изображением паровозов, флажки с логотипом «РЖД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говицы с символикой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ини – музей « Паровозик 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нига «Мы дети Российской железной дорог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рта – игра «Великий Транссиб» (для совместной игры с родителями и старшими братьями и сёстра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тоальбомы «Мы железнодорожная семья»; «Железнодорожная династи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Журналы « Юный железнодорожник » (для семейного прочтения –содержит игры, стихи, загадки, песенки и п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результатов, их анализа,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высился интерес детей к железнодорожному транспор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высилась заинтересованность родителей в оказании помощи в реализации проекта, а именно в изготовлении игровых пособий для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должать вести систематическую работу по реализации прое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должать вести раннею профориентацию согласно возрасту детей, через игровые приёмы и пособ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08:00Z</dcterms:created>
  <dc:creator>оля</dc:creator>
  <dc:description/>
  <cp:keywords/>
  <dc:language>en-US</dc:language>
  <cp:lastModifiedBy>оля</cp:lastModifiedBy>
  <dcterms:modified xsi:type="dcterms:W3CDTF">2012-09-22T20:23:00Z</dcterms:modified>
  <cp:revision>3</cp:revision>
  <dc:subject/>
  <dc:title>Среднесрочный проект</dc:title>
</cp:coreProperties>
</file>