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воспита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речи воспита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– визитная карточка человека, поскольку от того, насколько грамотно он выражается, зависит его успех не только в повседневном общении, но и в профессиональной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 актуально данное утверждение по отношению к речи педагога, работающего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с детьм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дошкольного возраста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речи воспита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все звуки родного языка, устранять имеющиеся дефекты реч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 хорошую дикцию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своей речи литературное произношение, т. е. придерживаться орфоэпических нор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нии с детьми пользоваться речью слегка замедленного темпа, умеренной громкостью голос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и в доступной форме рассказывать и передавать содержание текстов,  точно используя слова и грамматические конструкции (соответственно возрасту детей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воспитателя должна быть спокойной, всегда уравновешенной, вежливой не только по отношению к детям, но и ко всем сотрудникам детского сада  (не допускаются грубые выражения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ебования к связной речи педагога и ее лексико – грамматическому оформлен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но,  интересно, в доступной форме донести до детей то или иное  передаваемое в речи содержа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 излагая мысли, воспитатель не должен загромождать свою речь непонятными словами, сложными оборотами, длинными фразами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лучше воспринимается детьми, если она состоит из коротких фраз; так как при употреблении длинных и сложно построенных фраз детям трудно установить связь между частями, понять содержа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льзя ограничиваться употреблением только простых предложений, важно использовать сложносочиненные и сложноподчиненные предложения;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казе необходимо выделять главное, основное, отбрасывая все  малозначащее. Многословие, наслоение лишних фраз делают речь воспитателя громоздкой, трудной для восприят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четы речи педагог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ливость речи (ускоренный темп делает ее нечеткой, смазанной, трудной для восприятия), лучше,  если речь протекает в слегка замедленном темп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нятность произнош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речи (она утомляет слушателей, снижает интерес к содержанию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громкость голоса (преходящая в крик). При необходимости (шум в группе) следует,  несколько увеличив громкость, более четко произносить слова, замедлив при этом темп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чность произнесения отдельных звуков или сл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лексико – грамматическом оформл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слов – парази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режное, неряшливое произношение (недоговариваются окончания слов, проглатываются отдельные звуки, невнятно произносятся согласные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квенное произнесение некоторых слов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част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ст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т.д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  характерными особенностями местных говоров: яканьем, цоканьем и др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ие слов с неправильным ударени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звучность голоса (сиплость, хрипота, гнусавость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е  употребление слов с уменьшительно – ласкательными суффиксами (Танечка, вымой ручки, Катенька, убери чашечку со столика и т.п.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енность речи лишними словами (ну, вот, так сказать, значит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нии с  детьми подлаживание под их речь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, употребление в речи новых, незнакомых, труднопроизносимых  слов,  не учитывая возраст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одготовила: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учитель - логопед  Сухарникова А.В.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pitatel.resob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40:00Z</dcterms:created>
  <dc:creator>Пользователь</dc:creator>
  <dc:description/>
  <cp:keywords/>
  <dc:language>en-US</dc:language>
  <cp:lastModifiedBy>Пользователь</cp:lastModifiedBy>
  <dcterms:modified xsi:type="dcterms:W3CDTF">2015-03-29T15:32:00Z</dcterms:modified>
  <cp:revision>5</cp:revision>
  <dc:subject/>
  <dc:title/>
</cp:coreProperties>
</file>