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АЯ ГРАФ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место в подготовке специалистов со средним техническим образованием занимает черчение. Умение  читать и выполнять чертежи  - необходимое условие успешной работы на производстве. Поэтому целью изучения черчения являются ознакомление с чертежными инструментами, приобретение практических навыков выполнения графических работ  в соответствии с государственными стандартами выполнения конструкторской документации. Изучая данную учебную дисциплину, студенты знакомятся с основами начертательной геометрии и проекционного чер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ая учебную дисциплину «Инженерная графика»,   студенты приобретают    навыки и умения выполнения графических работ, что является необходимостью. В процессе обучения студенты узнают правила выполнения чертежей впоследствии, знакомятся   со способами изображения объемного предмета на плоскости, изучают правила выполнения разрезов и сечений. Затем после освоения азов начертательной геометрии приступают к самому сложному разделу «Машиностроительное черч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«Инженерной графики» дает студентам комплекс знаний, необходимых для выполнения курсовых и дипломных работ в нашем учебном заведении. Студенты к моменту использования персонального компьютера для выполнения чертежей должны достичь определенного уровня знаний теории инженерной графики и иметь достаточный уровень умений и навыков в выполнении и чтении чертеж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бщение подготовила преподаватель учебной дисциплины Н.П. Киселева. Протокол №8 от 16.03.15. Предметно-цикловая комиссия «Автоматизация технологических процессов и производств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21:00Z</dcterms:created>
  <dc:creator>User</dc:creator>
  <dc:description/>
  <cp:keywords/>
  <dc:language>en-US</dc:language>
  <cp:lastModifiedBy>User</cp:lastModifiedBy>
  <dcterms:modified xsi:type="dcterms:W3CDTF">2015-08-27T06:48:00Z</dcterms:modified>
  <cp:revision>3</cp:revision>
  <dc:subject/>
  <dc:title>ИНЖЕНЕРНАЯ ГРАФИКА</dc:title>
</cp:coreProperties>
</file>