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59" w:hRule="atLeast"/>
        </w:trPr>
        <w:tc>
          <w:tcPr>
            <w:tcW w:w="9108" w:type="dxa"/>
            <w:tcBorders>
              <w:top w:val="thinThickLargeGap" w:sz="36" w:space="0" w:color="3366FF"/>
              <w:left w:val="thinThickLargeGap" w:sz="36" w:space="0" w:color="3366FF"/>
              <w:bottom w:val="thinThickLargeGap" w:sz="36" w:space="0" w:color="3366FF"/>
              <w:right w:val="thinThickLargeGap" w:sz="36" w:space="0" w:color="3366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83260</wp:posOffset>
                  </wp:positionH>
                  <wp:positionV relativeFrom="paragraph">
                    <wp:posOffset>-433070</wp:posOffset>
                  </wp:positionV>
                  <wp:extent cx="6741160" cy="9948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994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ое Казенное Дошкольное Образовательное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реждение  Борисоглебского городского округа Центр Развития Ребенка детский сад №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ценарий совместного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Фестиваль – конкур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,, Маленькие дети – большие таланты”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ля детей подготовительной групп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в рамках Всероссийского проведения                    воспитательных мероприятий на те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,, Я талантлив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 воспитатель в.к.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ДОУ БГО ЦРР детский сад №11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пова Л.В., 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.к.к.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дких М.Н.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Борисоглебск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</w:tbl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партнерских, дружеских отношений между воспитанниками, создание единого образовательного пространства дети –педагог, выявление творческих способностей детей. Умение продемонстрировать свои способност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ультуры дет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 в процессе совместной деятельности с другими участника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результат: объединение и сплочение группы, обогащение педагогического опыта, получение положительных эмоций от участия в празднике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18865" cy="2518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але звучит весёлая музыка. 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ети, гости! Начинаем наш фестиваль – конкурс ! Его участники продемонстрируют вам не только свои таланты и способности. Вы увидите результаты совместной работы детей, их родителей и педагогов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едставляем участников праздника – дети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й группы №1 и средней групп. А членами жюри будете вы наши уважаемые зрител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ворят, талант-это ценный дар. А каждый малыш — это целый мир. Одни любят петь, танцевать, другие — мастерить, рисовать, сочинять. Я уверена, что каждый ребёнок талантлив по-своему, а не талантливых детей просто не бывает! Нужно просто в каждом малыше найти ту самую изюминку, ту самую искорку, которая когда-нибудь вырастет в звёздочку и с годами появится талантливая личность, а может, и большая звезда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что об этом говорить, давайте сейчас в этом и убедимс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оспитатель</w:t>
      </w:r>
      <w:r>
        <w:rPr>
          <w:rFonts w:cs="Times New Roman" w:ascii="Times New Roman" w:hAnsi="Times New Roman"/>
          <w:sz w:val="28"/>
          <w:szCs w:val="28"/>
        </w:rPr>
        <w:t>: Кто из вас, дети и взрослые не мечтал пробежать по радуге? Сегодня вам представляется уникальная возможность осуществить свои мечты. Вперед, по радуге-дуге!!!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из вас знает, какой самый первый цвет в радуге? Конечно, посмотрите, вот какая наша радуга! Самый верхний цвет – прекрасный, Цвет победы, ярко-красный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м цветом на нашей радуге обозначается Музыкальная культура. Предлагаю послушать исполнение песен: Молодая бабушка -Дубачева Вик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ша армия - ансамбль мальчиков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987550" cy="3005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Цвет оранжевый сейчас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сказку приглашает нас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Если вместе вы читаете,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се загадки разгадаете!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для вас. Назовите героя сказки, который мог разместить в газете объявление. А ещё вспомните некоторые факты из жизни сказочных героев. Вам нужно вспомнить, как называется литературное произведение. Если вам понадобится помощь, обращайтесь к зрительному залу. Будьте внимательны!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новое корыто, избу, столбовое дворянство в обмен на стиральную машину. («Сказка о рыбаке и рыбке» А. С. Пушк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 золотые яйца. Дорого. (Русская народная сказка «Курочка Ряба»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н ключик из драгоценного металла. («Золотой ключик, или приключения Буратино» А. Н. Толстого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услуги с выездом в любую часть света. («Айболит» К.И. Чуковский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ю все! («Мойдодыр» К. И. Чуковский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ая фирма организует воздушное путешествие вдоль молочной реки с кисельными берегами. (Русская народная сказка «Гуси-лебеди»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друг Винни-Пуха. (Пятачок, автор Алан Александр Милн, перевод Бориса Заходера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стал гадкий утенок из сказки?  Г.Х. Андерсен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пало Каю в глаз? (Осколки зеркала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друг Чебурашки? (Э.Успенский, Крокодил Гена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риглашаем на  Оранжевый цвет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сейчас поиграем в игру, которая называется «Добавлялки». Мы будем начинать предложение, а вы его заканчивать, но закончить предложение нужно какой-нибудь сказкой. Будьте внимательны!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ок-ок – стоит в поле … теремок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ок-ок – покатился …. Колобок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су-су – петушок прогнал …. Лису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- ят-ят – серый волк съел … козлят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-цо-цо – снесла курочка … яйцо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к-ёк-ёк – не садись ты на …. Пенек.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оспитатель</w:t>
      </w:r>
      <w:r>
        <w:rPr>
          <w:rFonts w:cs="Times New Roman" w:ascii="Times New Roman" w:hAnsi="Times New Roman"/>
          <w:sz w:val="28"/>
          <w:szCs w:val="28"/>
        </w:rPr>
        <w:t>: Желтый цвет поможет всем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ценить старание,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выки, способности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аши в рисовани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тся следующий конкурс «Семейная фотография». Вам нужно нарисовать портрет вашей семь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но! Эти замечательные рисунки украсят нашу выстав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ред нами зеленая полоса радуги. И теперь участники продемонстрируют свои способности в конструировани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казу воспитателя необходимо будет выполнить машину для всей семьи. Готовы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ъясняю!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оспитатель</w:t>
      </w:r>
      <w:r>
        <w:rPr>
          <w:rFonts w:cs="Times New Roman" w:ascii="Times New Roman" w:hAnsi="Times New Roman"/>
          <w:sz w:val="28"/>
          <w:szCs w:val="28"/>
        </w:rPr>
        <w:t>: Это цвет у нас какой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 … Голубой!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ой цвет нашей радуги предлагает рассказать стихотворение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сень — прекрасное время года, столько стихов про неё написано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чаем: Митрофанова Алина со стихотворением «Золотая осень»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Встречаем, Егорова Полина со стихотворением «Про бабуш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drawing>
          <wp:inline distT="0" distB="0" distL="0" distR="0">
            <wp:extent cx="1897380" cy="2523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 воспитатель</w:t>
      </w:r>
      <w:r>
        <w:rPr>
          <w:rFonts w:cs="Times New Roman" w:ascii="Times New Roman" w:hAnsi="Times New Roman"/>
          <w:sz w:val="28"/>
          <w:szCs w:val="28"/>
        </w:rPr>
        <w:t>: Кто скажет, какой следующий цвет? Конечно синий. Синий цвет нашей радуги обозначает конкурс, который называется «Танц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ая группа детей среднего дошкольн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,, Топни ножка моя…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885" cy="1780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оспитатель</w:t>
      </w:r>
      <w:r>
        <w:rPr>
          <w:rFonts w:cs="Times New Roman" w:ascii="Times New Roman" w:hAnsi="Times New Roman"/>
          <w:sz w:val="28"/>
          <w:szCs w:val="28"/>
        </w:rPr>
        <w:t>: Фиолетовый цвет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ам, друзья, дает совет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- С математикой дружите,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задания решит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ыложат по схеме узор из счетных палочек (ёжика)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оспитатель</w:t>
      </w:r>
      <w:r>
        <w:rPr>
          <w:rFonts w:cs="Times New Roman" w:ascii="Times New Roman" w:hAnsi="Times New Roman"/>
          <w:sz w:val="28"/>
          <w:szCs w:val="28"/>
        </w:rPr>
        <w:t>: Вот и подошло к концу наше с вами путешествие по радуге-дуге. Вам понравило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о время подводить итоги нашего конкурса. Детям и взрослым предлагается написать на фишках, кто по-вашему, мнению являетс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6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ым талантливы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6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ым творчески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6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ым умным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получают грамоты  по номинациям: «самый талантливый»,  «самый умный», «самый умный» и призы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танец-игра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весело тебе, то сделай так!»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гощение своими руками» - чаепитие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6370" cy="3608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пользованные материалы и Интернет-ресурс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«Справочник старшего воспитателя дошкольного учрежденя»  МЦФЭР Ресурсы образования</w:t>
      </w:r>
      <w:r>
        <w:rPr/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Книга "Родительские собрания в детском саду: Средняя группа"  Чиркова С.В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Изд.</w:t>
      </w:r>
      <w:r>
        <w:rPr>
          <w:b/>
          <w:sz w:val="28"/>
          <w:szCs w:val="28"/>
        </w:rPr>
        <w:t xml:space="preserve"> «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ВАКО</w:t>
        </w:r>
      </w:hyperlink>
      <w:r>
        <w:rPr>
          <w:b/>
          <w:sz w:val="28"/>
          <w:szCs w:val="28"/>
        </w:rPr>
        <w:t>»   2011 г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тр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256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бота детского сада с семьёй» Осипова Л.Е. Изд. «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Скрипторий 2003</w:t>
        </w:r>
      </w:hyperlink>
      <w:r>
        <w:rPr>
          <w:b/>
          <w:sz w:val="28"/>
          <w:szCs w:val="28"/>
        </w:rPr>
        <w:t>» 2011г. 72 стр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 100 оригами»  Долженко Г.И.   Изд. «Академия развития» 2006; 223 стр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ые счётные палочки / О. А. Глушакова, С. И. Дедова. — Мозырь: Содействие, 2011. — 76 с.: ил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вающие игры»  О.С. Жукова «Клуб весёлых дошколят» Изд.»Астрель» 32стр. 2008г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гадки – добавлялки в картинках» Талызин В.Ф. Дошкольная, школьная педагогика   2008 Изд «Гном и Д»  48 стр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  <w:sz w:val="28"/>
          <w:szCs w:val="28"/>
        </w:rPr>
        <w:t>Личный архив фотографий Скоповой Л.В.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nThickLargeGap" w:sz="48" w:space="24" w:color="0000FF"/>
        <w:left w:val="thinThickLargeGap" w:sz="48" w:space="24" w:color="0000FF"/>
        <w:bottom w:val="thinThickLargeGap" w:sz="48" w:space="24" w:color="0000FF"/>
        <w:right w:val="thinThickLargeGap" w:sz="48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nigisosklada.ru/phouse/%C2%C0%CA%CE/" TargetMode="External"/><Relationship Id="rId9" Type="http://schemas.openxmlformats.org/officeDocument/2006/relationships/hyperlink" Target="http://my-shop.ru/shop/producer/1828/sort/a/page/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26:00Z</dcterms:created>
  <dc:creator>Admin</dc:creator>
  <dc:description/>
  <cp:keywords/>
  <dc:language>en-US</dc:language>
  <cp:lastModifiedBy>Skopov</cp:lastModifiedBy>
  <cp:lastPrinted>2015-09-02T10:46:00Z</cp:lastPrinted>
  <dcterms:modified xsi:type="dcterms:W3CDTF">2015-09-03T13:16:00Z</dcterms:modified>
  <cp:revision>20</cp:revision>
  <dc:subject/>
  <dc:title>Проект «Наши праздники и будни»</dc:title>
</cp:coreProperties>
</file>