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contextualSpacing/>
        <w:jc w:val="left"/>
        <w:rPr>
          <w:b/>
          <w:b/>
          <w:sz w:val="32"/>
          <w:szCs w:val="32"/>
        </w:rPr>
      </w:pPr>
      <w:r>
        <w:rPr>
          <w:b/>
          <w:sz w:val="32"/>
          <w:szCs w:val="32"/>
        </w:rPr>
        <w:t>Изобразительное искусство республиканского Рима</w:t>
      </w:r>
    </w:p>
    <w:p>
      <w:pPr>
        <w:pStyle w:val="TextBodyIndent"/>
        <w:spacing w:before="0" w:after="0"/>
        <w:ind w:hanging="0"/>
        <w:contextualSpacing/>
        <w:jc w:val="left"/>
        <w:rPr>
          <w:b/>
          <w:b/>
        </w:rPr>
      </w:pPr>
      <w:r>
        <w:rPr>
          <w:b/>
        </w:rPr>
        <w:t>Введение</w:t>
      </w:r>
    </w:p>
    <w:p>
      <w:pPr>
        <w:pStyle w:val="TextBodyIndent"/>
        <w:spacing w:before="0" w:after="0"/>
        <w:contextualSpacing/>
        <w:rPr/>
      </w:pPr>
      <w:r>
        <w:rPr/>
        <w:t xml:space="preserve">К концу VI в. до н.э. Рим, история которого началась с небольшой родовой общины на Тибре, стал аристократической республикой. Республиканский период явился временем становления римской культуры. </w:t>
      </w:r>
    </w:p>
    <w:p>
      <w:pPr>
        <w:pStyle w:val="TextBody"/>
        <w:spacing w:before="0" w:after="0"/>
        <w:ind w:firstLine="720"/>
        <w:contextualSpacing/>
        <w:rPr/>
      </w:pPr>
      <w:r>
        <w:rPr/>
        <w:t xml:space="preserve">В IV-III вв. до н. э. Рим сумел подчинить себе весь Апеннинский полуостров, в III-II вв. римляне разбили Карфаген, завоевали Грецию и все Восточное Средиземноморье. Завоеватели и солдаты, римляне создали мощное военно-административное государство, ввели твердую упорядоченность в свой быт, напоминавший быт казармы. Постоянный приток рабов из пленных давал дешевую рабочую силу. Римская республика патрициев и плебеев превратилась очень скоро в могущественную рабовладельческую державу древнего мира. Но на протяжении всей истории существования Римскую республику сотрясали восстания рабов, гражданские войны, борьба за власть, что и привело к падению республики и возникновению империи. </w:t>
      </w:r>
    </w:p>
    <w:p>
      <w:pPr>
        <w:pStyle w:val="Normal"/>
        <w:spacing w:lineRule="auto" w:line="360" w:before="0" w:after="0"/>
        <w:ind w:firstLine="720"/>
        <w:contextualSpacing/>
        <w:jc w:val="both"/>
        <w:rPr>
          <w:sz w:val="28"/>
        </w:rPr>
      </w:pPr>
      <w:r>
        <w:rPr>
          <w:sz w:val="28"/>
        </w:rPr>
        <w:t xml:space="preserve">Римляне, как греки и этруски, были язычниками. Но их религия, а отсюда и художественная фантазия была прозаичнее греческой, их мировосприятие - более практичным и трезвым. От этрусков они заимствовали многие религиозные представления и обычаи, более суровые, чем греческие, а также некоторые основы строительной техники. Уже в эпоху республики римляне создали свой прекрасный театр, острую комедию, мемуарную литературу, строгие исторические сочинения, выработали кодекс законов (римское право явилось основой всей европейской юриспруденции). После завоевания Римом Греции началось более тесное знакомство с греческим искусством, которое римляне почитали за образец. </w:t>
      </w:r>
    </w:p>
    <w:p>
      <w:pPr>
        <w:pStyle w:val="Normal"/>
        <w:spacing w:lineRule="auto" w:line="360" w:before="0" w:after="0"/>
        <w:ind w:firstLine="720"/>
        <w:contextualSpacing/>
        <w:jc w:val="both"/>
        <w:rPr>
          <w:sz w:val="28"/>
        </w:rPr>
      </w:pPr>
      <w:r>
        <w:rPr>
          <w:sz w:val="28"/>
        </w:rPr>
        <w:t xml:space="preserve">Во II в. до н. э. греческий язык стал обычным в высшем обществе. Произведения греческого искусства, прекрасные греческие статуи заполнили общественные здания Рима, жилые дома, загородные виллы. Тогда и появилось помимо подлинников много копий с прославленных греческих произведений Мирона, Фидия, Поликлета, Праксителя, Скопаса, Лисиппа. Но поэтического вдохновения греческого искусства, самого отношения к художнику как избраннику богов, наделивших его талантом, в Риме не было никогда. Римское искусство всегда было более утилитарным. </w:t>
      </w:r>
    </w:p>
    <w:p>
      <w:pPr>
        <w:pStyle w:val="TextBodyIndent"/>
        <w:spacing w:before="0" w:after="0"/>
        <w:contextualSpacing/>
        <w:rPr/>
      </w:pPr>
      <w:r>
        <w:rPr/>
        <w:t>Утилитарность мышления римлян сказалась и в архитектуре. Вслед за этрусками римляне построили прежде всего прекрасные дороги. По древнейшей из них, Аппиевой (ее строительство в IVв. до н. э. начал Аппий Клавдий), римские легионеры шли на завоевание государств Средиземноморья.</w:t>
      </w:r>
    </w:p>
    <w:p>
      <w:pPr>
        <w:pStyle w:val="TextBodyIndent"/>
        <w:spacing w:before="0" w:after="0"/>
        <w:contextualSpacing/>
        <w:rPr/>
      </w:pPr>
      <w:r>
        <w:rPr/>
        <w:t xml:space="preserve">С конца I в. до н.э. с угасанием эллинистических государств ведущее значение в античном мире приобретает римское искусство. Впитав в себя многое из достижений культуры и искусства Греции, оно воплотило их в художественной практике колоссальной римской державы. В основе римской художественной культуры лежат точность и историзм мышления, далекие от возвышенной поэтики мифотворчества греков. </w:t>
      </w:r>
    </w:p>
    <w:p>
      <w:pPr>
        <w:pStyle w:val="Normal"/>
        <w:spacing w:lineRule="auto" w:line="360" w:before="0" w:after="0"/>
        <w:ind w:firstLine="720"/>
        <w:contextualSpacing/>
        <w:jc w:val="both"/>
        <w:rPr>
          <w:sz w:val="28"/>
        </w:rPr>
      </w:pPr>
      <w:r>
        <w:rPr>
          <w:sz w:val="28"/>
        </w:rPr>
        <w:t xml:space="preserve">Практический склад римской культуры сказывается во всем - в прагматичном стиле их мышления, в нормативном представлении о целесообразном миропорядке, в скрупулёзности римского права, в тяготении к точным историческим фактам, в примитивной конкретности религиозных представлений, в суровости прозы как формы литературы, главенствующей в римской культуре. </w:t>
      </w:r>
    </w:p>
    <w:p>
      <w:pPr>
        <w:pStyle w:val="Normal"/>
        <w:spacing w:lineRule="auto" w:line="360" w:before="0" w:after="0"/>
        <w:ind w:firstLine="720"/>
        <w:contextualSpacing/>
        <w:jc w:val="both"/>
        <w:rPr/>
      </w:pPr>
      <w:r>
        <w:rPr>
          <w:sz w:val="28"/>
        </w:rPr>
        <w:t xml:space="preserve">Хронологические рамки древнеримской культуры охватывают почти тысячелетие. Начало римского искусства относится к </w:t>
      </w:r>
      <w:r>
        <w:rPr>
          <w:sz w:val="28"/>
          <w:szCs w:val="28"/>
        </w:rPr>
        <w:t>периоду республики,</w:t>
      </w:r>
      <w:r>
        <w:rPr>
          <w:sz w:val="28"/>
        </w:rPr>
        <w:t xml:space="preserve"> конец V - конец I вв. до н.э. Оно достигло своего наивысшего расцвета в так называемую эпоху Римской империи - конец I в. до н.э. - V в. н.э. </w:t>
      </w:r>
    </w:p>
    <w:p>
      <w:pPr>
        <w:pStyle w:val="Normal"/>
        <w:spacing w:lineRule="auto" w:line="360" w:before="0" w:after="0"/>
        <w:ind w:firstLine="720"/>
        <w:contextualSpacing/>
        <w:jc w:val="both"/>
        <w:rPr/>
      </w:pPr>
      <w:r>
        <w:rPr>
          <w:sz w:val="28"/>
        </w:rPr>
        <w:t xml:space="preserve">Художественная культура Рима отличалась большим разнообразием и пестротой форм. В ней отразились черты, свойственные искусству покоренных римлянами народов, которые нередко стояли на более высоком культурном уровне. Римское искусство сложилось на основе сложного взаимопроникновения самобытного искусства италийских племен и народов, среди которых особое место занимали </w:t>
      </w:r>
      <w:r>
        <w:rPr>
          <w:b/>
          <w:sz w:val="28"/>
        </w:rPr>
        <w:t>этруски</w:t>
      </w:r>
      <w:r>
        <w:rPr>
          <w:sz w:val="28"/>
        </w:rPr>
        <w:t xml:space="preserve">, обладатели высокоразвитой самобытной и древней художественной культуры. Именно этруски познакомили римлян с искусством градостроения, настенной монументальной живописью, скульптурным и живописным портретом. Большой вклад в формирование римской культуры внесли греческие колонисты Южной Италии и Сицилии, никогда не порывавшие культурных связей с метрополией. Именно греческая архитектура и греческие ордерные системы и принципы декора перерабатывались римлянами. </w:t>
      </w:r>
    </w:p>
    <w:p>
      <w:pPr>
        <w:pStyle w:val="Normal"/>
        <w:spacing w:lineRule="auto" w:line="360" w:before="0" w:after="0"/>
        <w:ind w:firstLine="720"/>
        <w:contextualSpacing/>
        <w:jc w:val="both"/>
        <w:rPr>
          <w:sz w:val="28"/>
        </w:rPr>
      </w:pPr>
      <w:r>
        <w:rPr>
          <w:sz w:val="28"/>
        </w:rPr>
        <w:t xml:space="preserve">Не меньшее значение позже приобрело для римской культуры и эллинистической искусство, склонное к грандиозности и масштабности. Вбирая разнообразные и наиболее ценные для него элементы римская художественная культура сохраняла, тем не менее свою самобытность и оригинальность. </w:t>
      </w:r>
    </w:p>
    <w:p>
      <w:pPr>
        <w:pStyle w:val="Normal"/>
        <w:spacing w:lineRule="auto" w:line="360" w:before="0" w:after="0"/>
        <w:ind w:firstLine="720"/>
        <w:contextualSpacing/>
        <w:jc w:val="both"/>
        <w:rPr>
          <w:sz w:val="28"/>
        </w:rPr>
      </w:pPr>
      <w:r>
        <w:rPr>
          <w:sz w:val="28"/>
        </w:rPr>
        <w:t xml:space="preserve">Особенности исторического развития определили важнейшие отличия искусства римского от греческого. В художественном наследии Рима едва ли не первое место завоевал скульптурный портрет, к котором проявился особый интерес к проблеме личности и ее судьбе, представление о конкретно-историческом характере рядового человека - гражданина римского государства, сознающего свое значение как самоценной личности. </w:t>
      </w:r>
    </w:p>
    <w:p>
      <w:pPr>
        <w:pStyle w:val="TextBody"/>
        <w:spacing w:before="0" w:after="0"/>
        <w:contextualSpacing/>
        <w:rPr/>
      </w:pPr>
      <w:r>
        <w:rPr/>
        <w:tab/>
        <w:t>Целью нашей работы является познать – каково оно искусство Римской Республики. Для этого рассмотрим скульптуру, архитектуру, изобразительное искусство.</w:t>
      </w:r>
    </w:p>
    <w:p>
      <w:pPr>
        <w:pStyle w:val="Normal"/>
        <w:spacing w:lineRule="auto" w:line="360" w:before="0" w:after="0"/>
        <w:contextualSpacing/>
        <w:jc w:val="both"/>
        <w:rPr>
          <w:sz w:val="28"/>
        </w:rPr>
      </w:pPr>
      <w:r>
        <w:rPr>
          <w:sz w:val="28"/>
        </w:rPr>
        <w:tab/>
        <w:t>Множество источников помогут нам в этой задаче. Так прежде всего «История искусств» под редакцией А. Воротникова, О. Горшковоза, О. Еркина. Также «История культуры Древнего Рима и Греции» перевод с польского В. К. Ронина.</w:t>
      </w:r>
    </w:p>
    <w:p>
      <w:pPr>
        <w:pStyle w:val="Normal"/>
        <w:spacing w:lineRule="auto" w:line="360" w:before="0" w:after="0"/>
        <w:contextualSpacing/>
        <w:rPr>
          <w:sz w:val="28"/>
        </w:rPr>
      </w:pPr>
      <w:r>
        <w:rPr>
          <w:sz w:val="28"/>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b/>
          <w:b/>
          <w:sz w:val="28"/>
        </w:rPr>
      </w:pPr>
      <w:r>
        <w:rPr>
          <w:b/>
          <w:sz w:val="28"/>
        </w:rPr>
        <w:t>1. Архитектура в период Римской республики</w:t>
      </w:r>
    </w:p>
    <w:p>
      <w:pPr>
        <w:pStyle w:val="Normal"/>
        <w:spacing w:lineRule="auto" w:line="360" w:before="0" w:after="0"/>
        <w:contextualSpacing/>
        <w:rPr>
          <w:b/>
          <w:b/>
          <w:sz w:val="28"/>
        </w:rPr>
      </w:pPr>
      <w:r>
        <w:rPr>
          <w:b/>
          <w:sz w:val="28"/>
        </w:rPr>
      </w:r>
    </w:p>
    <w:p>
      <w:pPr>
        <w:pStyle w:val="Normal"/>
        <w:spacing w:lineRule="auto" w:line="360" w:before="0" w:after="0"/>
        <w:ind w:firstLine="720"/>
        <w:contextualSpacing/>
        <w:jc w:val="both"/>
        <w:rPr>
          <w:sz w:val="28"/>
        </w:rPr>
      </w:pPr>
      <w:r>
        <w:rPr>
          <w:sz w:val="28"/>
        </w:rPr>
        <w:t>Состояние римской архитектуры было тесно связано с усложнением общественных отношений, развитием урбанизма, ростом потребностей городского населения; оно находилось под греческим и этрусским влиянием. Ранний город строился без плана, беспорядочно, имел узкие и кривые улицы, примитивные жилища из дерева и сырцового кирпича. Крупными общественными зданиями были лишь храмы, например храм Юпитера на Капитолийском холме, построенный в VI в. до и. э., небольшой храм Весты на форуме. Внутри города сохранились пустыри и незастроенные участки, дома знати окружали сады. Сточные канавы сначала были открытыми, но затем их перекрыли деревянным настилом, а позднее и каменным сводом.</w:t>
      </w:r>
    </w:p>
    <w:p>
      <w:pPr>
        <w:pStyle w:val="Normal"/>
        <w:spacing w:lineRule="auto" w:line="360" w:before="0" w:after="0"/>
        <w:ind w:firstLine="720"/>
        <w:contextualSpacing/>
        <w:jc w:val="both"/>
        <w:rPr/>
      </w:pPr>
      <w:r>
        <w:rPr>
          <w:sz w:val="28"/>
        </w:rPr>
        <w:t>«Пожар Рима после взятия его галлами в начале IV в. до н. э. уничтожил большую часть городских зданий. После пожара Рим застраивался стихийно, сохранив основные линии прежних улиц и площадей. Разросшийся город был обнесен новыми, так называемыми Сервиевыми стенами, представлявшими замечательное сооружение. Они состояли из главной наружной стены и опиравшегося на нее мощного земляного вала, который со стороны города был подперт другой, менее высокой стеной. Наружный панцирь был сложен из массивных квадратных блоков» [3, с. 237].</w:t>
      </w:r>
    </w:p>
    <w:p>
      <w:pPr>
        <w:pStyle w:val="Normal"/>
        <w:spacing w:lineRule="auto" w:line="360" w:before="0" w:after="0"/>
        <w:ind w:firstLine="720"/>
        <w:contextualSpacing/>
        <w:jc w:val="both"/>
        <w:rPr>
          <w:sz w:val="28"/>
        </w:rPr>
      </w:pPr>
      <w:r>
        <w:rPr>
          <w:sz w:val="28"/>
        </w:rPr>
        <w:t>Рост населения Рима привел к застройке пустырей, к уплотнению построек. Некоторые улицы были вымощены булыжником. Была реконструирована старая система клоак (канализация). Растущее население требовало хорошей воды, для подведения которой были построены два водопровода, прорытые под землей, длиной в несколько десятков километров.</w:t>
      </w:r>
    </w:p>
    <w:p>
      <w:pPr>
        <w:pStyle w:val="Normal"/>
        <w:spacing w:lineRule="auto" w:line="360" w:before="0" w:after="0"/>
        <w:ind w:firstLine="720"/>
        <w:contextualSpacing/>
        <w:jc w:val="both"/>
        <w:rPr>
          <w:sz w:val="28"/>
        </w:rPr>
      </w:pPr>
      <w:r>
        <w:rPr>
          <w:sz w:val="28"/>
        </w:rPr>
        <w:t>Новый этап городского строительства начался со II в. до н. э.: застраиваются не только пустыри, но и свалки, городская земля поднимается в цене. Вместо примитивных жилищ из сырца и дерева возникают в I в. до н. э. многоэтажные дома, виллы знати, построенные из обожженного кирпича и бетона и даже из мрамора. Несколько новых водопроводов подводят за много километров хорошую питьевую воду. Благоустраивается центр города - римский форум, он расширяется, вокруг него строят новые общественные здания и храмы, портики его мостят плиткой. Появляются новые типы общественных зданий. Очень плотная застройка городской территории, скученность и теснота не могли не вызвать необходимости в специальных зеленых зонах – парках, расположенных на окраинах города. Так появились роскошные сады Саллюстия и Лукулла. Город был разбит на кварталы, кварталы группировались в районы.</w:t>
      </w:r>
    </w:p>
    <w:p>
      <w:pPr>
        <w:pStyle w:val="Normal"/>
        <w:spacing w:lineRule="auto" w:line="360" w:before="0" w:after="0"/>
        <w:ind w:firstLine="720"/>
        <w:contextualSpacing/>
        <w:jc w:val="both"/>
        <w:rPr/>
      </w:pPr>
      <w:r>
        <w:rPr>
          <w:sz w:val="28"/>
        </w:rPr>
        <w:t>«В результате римских завоеваний разного рода богатства потекли в Рим и италийские города. Это вызвало подъем римской архитектуры. Римляне стремились подчеркнуть в своих зданиях и архитектурных сооружениях идею силы, мощи и величия, которые подавляют человека. Отсюда родилась любовь римских архитекторов к монументальности и масштабности их сооружений, которые поражают воображение своими размерами. Другой особенностью римской архитектуры является стремление к пышной отделке зданий, богатому декоративному убранству, ко множеству украшений, больший (чем у греков) интерес к утилитарным сторонам архитектуры, к созданию преимущественно не храмовых комплексов, а зданий и сооружений для практических нужд (мосты, акведуки, театры, амфитеатры, термы). Римские архитекторы разработали новые конструктивные принципы, в частности широко применяли арки, своды и купола, наряду с колоннами использовали столбы и пилястры» [1, с. 32].</w:t>
      </w:r>
    </w:p>
    <w:p>
      <w:pPr>
        <w:pStyle w:val="Normal"/>
        <w:spacing w:lineRule="auto" w:line="360" w:before="0" w:after="0"/>
        <w:ind w:firstLine="720"/>
        <w:contextualSpacing/>
        <w:jc w:val="both"/>
        <w:rPr>
          <w:sz w:val="28"/>
        </w:rPr>
      </w:pPr>
      <w:r>
        <w:rPr>
          <w:sz w:val="28"/>
        </w:rPr>
        <w:t xml:space="preserve">В отличие от греческих архитекторов, которые составляли план зданий, не следуя сухой геометрии его разных частей, римляне исходили из строгой симметрии. Они широко применяли греческие ордера - дорический, ионический и коринфский, причем самым излюбленным был у них пышный коринфский ордер. В отличие от греческой классической архитектуры, в </w:t>
      </w:r>
    </w:p>
    <w:p>
      <w:pPr>
        <w:pStyle w:val="TextBodyIndent"/>
        <w:spacing w:before="0" w:after="0"/>
        <w:contextualSpacing/>
        <w:rPr/>
      </w:pPr>
      <w:r>
        <w:rPr/>
        <w:t>которой ордера представляли собой органическое сочетание декоративного убранства с конструкцией здания, римляне использовали греческие ордера лишь как декоративный, украшательный элемент. Однако римляне развили ор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w:t>
      </w:r>
    </w:p>
    <w:p>
      <w:pPr>
        <w:pStyle w:val="TextBodyIndent"/>
        <w:spacing w:before="0" w:after="0"/>
        <w:contextualSpacing/>
        <w:rPr/>
      </w:pPr>
      <w:r>
        <w:rPr/>
        <w:t xml:space="preserve">«Римская архитектура в IV-I вв. до н. э. прошла два периода своего развития. Первый период охватывает IV-III вв. до н. э., когда Рим был относительно бедным и небольшим городом. Римская архитектура этого времени развивалась под сильным влиянием этрусской архитектуры: например, формы римского раннего храма и его декоративные убранства, применение арки и свода были заимствованы от этрусков. Ведущим типом сооружений являются военно-инженерные (оборонительные стены, например стена Сервия, построенная в IV в. до н. э.; некоторые части стены восходят к VI в. до н. э.) и гражданские (первые водопроводы и дороги - конец IV в. до н.э.). Второй период (II-I вв. до н.э.) характеризуется широким применением бетона и сводчатых конструкций. Появляются новые типы зданий, например базилики, где совершались торговые сделки и вершился суд (первая базилика построена во II в. до н. э.), амфитеатры, где давались гладиаторские бои и бои со зверями, цирки, где происходили ристания колесниц, термы - сложный комплекс банных помещений, библиотеки, места для игр, для прогулок, окруженные парком. Возникает новый тип монументального сооружения - триумфальная арка. Потребности торговли вызвали к жизни строительство складов (например, громадный портик Эмилиев - II в. до н. э.), специальных рыночных помещений» [2, с. 41]. </w:t>
      </w:r>
    </w:p>
    <w:p>
      <w:pPr>
        <w:pStyle w:val="TextBodyIndent"/>
        <w:spacing w:before="0" w:after="0"/>
        <w:contextualSpacing/>
        <w:rPr/>
      </w:pPr>
      <w:r>
        <w:rPr/>
        <w:t>Появились здания для нужд управления: канцелярии, архивы (центральный сенатский архив Табулярий был построен в 80-х годах I в. до н. э.), судебные помещения. Завоевание Италии и Средиземноморья вызвало к жизни интенсивную по стройку постоянных военных лагерей, многослойных дорог, опоясывающих всю Италию и продолженных в провинции.</w:t>
      </w:r>
    </w:p>
    <w:p>
      <w:pPr>
        <w:pStyle w:val="Normal"/>
        <w:spacing w:lineRule="auto" w:line="360" w:before="0" w:after="0"/>
        <w:ind w:firstLine="720"/>
        <w:contextualSpacing/>
        <w:jc w:val="both"/>
        <w:rPr/>
      </w:pPr>
      <w:r>
        <w:rPr>
          <w:sz w:val="28"/>
        </w:rPr>
        <w:t xml:space="preserve"> </w:t>
      </w:r>
      <w:r>
        <w:rPr>
          <w:sz w:val="28"/>
        </w:rPr>
        <w:t>«Нужды растущего городского населения приводят к совершенствованию канализации и постройке новых водопроводов, подводящих воду в Рим за несколько десятков километров. Рим в I в. до н. э. превращается в мегаполис с почти миллионным населением, многоэтажными домами, плотно застроенный многочисленными зданиями общественного назначения, живущий напряженной, нервной жизнью» [2, с. 67].</w:t>
      </w:r>
    </w:p>
    <w:p>
      <w:pPr>
        <w:pStyle w:val="Normal"/>
        <w:spacing w:lineRule="auto" w:line="360" w:before="0" w:after="0"/>
        <w:ind w:firstLine="720"/>
        <w:contextualSpacing/>
        <w:jc w:val="both"/>
        <w:rPr>
          <w:sz w:val="28"/>
        </w:rPr>
      </w:pPr>
      <w:r>
        <w:rPr>
          <w:sz w:val="28"/>
        </w:rPr>
        <w:t>Не только Рим, но и небольшие города (например, Помпеи) превращаются в I в. до н. э. в благоустроенные культурные центры с разнообразными зданиями, прекрасными площадями, мощеными улицами, каменным театром и амфитеатром, цирком, многочисленными лавками и тавернами.</w:t>
      </w:r>
    </w:p>
    <w:p>
      <w:pPr>
        <w:pStyle w:val="Normal"/>
        <w:spacing w:lineRule="auto" w:line="360" w:before="0" w:after="0"/>
        <w:ind w:firstLine="720"/>
        <w:contextualSpacing/>
        <w:jc w:val="both"/>
        <w:rPr/>
      </w:pPr>
      <w:r>
        <w:rPr/>
        <w:tab/>
      </w:r>
      <w:r>
        <w:rPr>
          <w:sz w:val="28"/>
        </w:rPr>
        <w:t xml:space="preserve">В этот период складываются основные типы римской архитектуры. Суровая простота жизненного уклада в условиях постоянных войн нашла отражение в конструктивной логике монументальных инженерных сооружений. В них раньше всего проявилось своеобразие римского искусства. В первую очередь следует упомянуть о древних оборонительных стенах Рима, которые отличаются особой грандиозностью, будучи выложены из камней больших размеров. Их постройка относится к VI в. до н.э. </w:t>
      </w:r>
    </w:p>
    <w:p>
      <w:pPr>
        <w:pStyle w:val="Normal"/>
        <w:spacing w:lineRule="auto" w:line="360" w:before="0" w:after="0"/>
        <w:ind w:firstLine="720"/>
        <w:contextualSpacing/>
        <w:jc w:val="both"/>
        <w:rPr/>
      </w:pPr>
      <w:r>
        <w:rPr>
          <w:sz w:val="28"/>
        </w:rPr>
        <w:t xml:space="preserve">Особое место занимали римские дороги, которые были вымощены камнем и сохранились до нашего времени. Первой из сети дорог, позднее покрывших всю Италию, была так называемая </w:t>
      </w:r>
      <w:r>
        <w:rPr>
          <w:i/>
          <w:sz w:val="28"/>
        </w:rPr>
        <w:t>Аппиева дорога</w:t>
      </w:r>
      <w:r>
        <w:rPr>
          <w:sz w:val="28"/>
        </w:rPr>
        <w:t>, построенная в IV-III вв. до н.э.</w:t>
      </w:r>
    </w:p>
    <w:p>
      <w:pPr>
        <w:pStyle w:val="TextBodyIndent"/>
        <w:spacing w:before="0" w:after="0"/>
        <w:contextualSpacing/>
        <w:rPr/>
      </w:pPr>
      <w:r>
        <w:rPr/>
        <w:t>В республиканскую эпоху начинается постройка мощных мостов и акведуков, своеобразных водопроводов, подающих воду в Рим и другие города Италии. Так, акведук Аппия Клавдия был построен в 311 г. до н.э. и протяжённость его составляла 16.5 км.</w:t>
      </w:r>
    </w:p>
    <w:p>
      <w:pPr>
        <w:pStyle w:val="TextBodyIndent"/>
        <w:spacing w:before="0" w:after="0"/>
        <w:contextualSpacing/>
        <w:rPr/>
      </w:pPr>
      <w:r>
        <w:rPr/>
        <w:t xml:space="preserve">Столкновение с греческим искусством привело к некоторым изменениям в римской архитектуре. Проявилось это в первую очередь в обращении к ордерной системе. Однако в то время как в греческой архитектуре ордер играл конструктивную роль, в Риме он использовался главным образом в декоративных целях. Опорные функции в римской архитектуре выполняла обычно стена. Большое место поэтому принадлежало арке, опиравшейся на массивные столбы. Колонны не могли нести на себе нагрузку многоэтажных сооружений со сводчатыми и купольными перекрытиями и лишь в аркадах сохраняли свою конструктивную роль. Причём, чаще всего здесь применялись заимствованный у греков пышный коринфский ордер, а также так называемый тосканский, который считался строгим и был унаследован римлянами у этрусков. </w:t>
      </w:r>
    </w:p>
    <w:p>
      <w:pPr>
        <w:pStyle w:val="TextBodyIndent"/>
        <w:spacing w:before="0" w:after="0"/>
        <w:contextualSpacing/>
        <w:rPr/>
      </w:pPr>
      <w:r>
        <w:rPr/>
        <w:t>Основным типом общественного здания в республиканскую эпоху являлся храм. Он сложился постепенно в результате скрещивания преобладающих местных, италийско-этрусских традиций с греческими, приспособленными к местным условиям. Строились как четырёхугольные, так и круглые в плане храмы с входом лишь с главного фасада.</w:t>
      </w:r>
    </w:p>
    <w:p>
      <w:pPr>
        <w:pStyle w:val="Normal"/>
        <w:spacing w:lineRule="auto" w:line="360" w:before="0" w:after="0"/>
        <w:contextualSpacing/>
        <w:rPr/>
      </w:pPr>
      <w:r>
        <w:rPr/>
      </w:r>
    </w:p>
    <w:p>
      <w:pPr>
        <w:pStyle w:val="TextBodyIndent"/>
        <w:spacing w:before="0" w:after="0"/>
        <w:contextualSpacing/>
        <w:rPr/>
      </w:pPr>
      <w:r>
        <w:rPr/>
        <w:t>Своеобразие римской архитектуры сказалось в создании нового типа частного жилого дома богатых римских граждан. Римские особняки - это большей частью одноэтажные дома, в которых уютность быта сочеталась с приспособленностью к деловой жизни.</w:t>
      </w:r>
    </w:p>
    <w:p>
      <w:pPr>
        <w:pStyle w:val="Normal"/>
        <w:spacing w:lineRule="auto" w:line="360" w:before="0" w:after="0"/>
        <w:ind w:firstLine="720"/>
        <w:contextualSpacing/>
        <w:jc w:val="both"/>
        <w:rPr/>
      </w:pPr>
      <w:r>
        <w:rPr>
          <w:sz w:val="28"/>
        </w:rPr>
        <w:t xml:space="preserve">Дом состоял из официальных парадных и хозяйственных помещений, которые окружали центральное или так называемый </w:t>
      </w:r>
      <w:r>
        <w:rPr>
          <w:b/>
          <w:sz w:val="28"/>
        </w:rPr>
        <w:t>атриум</w:t>
      </w:r>
      <w:r>
        <w:rPr>
          <w:sz w:val="28"/>
        </w:rPr>
        <w:t xml:space="preserve">, а также открытого двора, характерного для греческого дома. </w:t>
      </w:r>
    </w:p>
    <w:p>
      <w:pPr>
        <w:pStyle w:val="TextBodyIndent"/>
        <w:spacing w:before="0" w:after="0"/>
        <w:contextualSpacing/>
        <w:rPr/>
      </w:pPr>
      <w:r>
        <w:rPr/>
        <w:t xml:space="preserve">Атриум освещался прямоугольным отверстием в перекрытии. По скатам крыши через это отверстие дождевая вода стекала в расположенный под ним мраморный бассейн. </w:t>
      </w:r>
    </w:p>
    <w:p>
      <w:pPr>
        <w:pStyle w:val="Normal"/>
        <w:spacing w:lineRule="auto" w:line="360" w:before="0" w:after="0"/>
        <w:ind w:firstLine="720"/>
        <w:contextualSpacing/>
        <w:jc w:val="both"/>
        <w:rPr>
          <w:sz w:val="28"/>
        </w:rPr>
      </w:pPr>
      <w:r>
        <w:rPr>
          <w:sz w:val="28"/>
        </w:rPr>
        <w:t xml:space="preserve">Замкнутые глухими стенами, римские дома внутри были украшены красочными росписями, мраморной мозаичной скульптурой и цветниками. </w:t>
      </w:r>
    </w:p>
    <w:p>
      <w:pPr>
        <w:pStyle w:val="TextBodyIndent"/>
        <w:spacing w:before="0" w:after="0"/>
        <w:contextualSpacing/>
        <w:rPr/>
      </w:pPr>
      <w:r>
        <w:rPr/>
      </w:r>
    </w:p>
    <w:p>
      <w:pPr>
        <w:pStyle w:val="Normal"/>
        <w:spacing w:lineRule="auto" w:line="360" w:before="0" w:after="0"/>
        <w:ind w:firstLine="720"/>
        <w:contextualSpacing/>
        <w:rPr>
          <w:b/>
          <w:b/>
          <w:sz w:val="28"/>
        </w:rPr>
      </w:pPr>
      <w:r>
        <w:rPr>
          <w:b/>
          <w:sz w:val="28"/>
        </w:rPr>
        <w:t>2. Декоративные росписи</w:t>
      </w:r>
    </w:p>
    <w:p>
      <w:pPr>
        <w:pStyle w:val="TextBodyIndent"/>
        <w:spacing w:before="0" w:after="0"/>
        <w:contextualSpacing/>
        <w:rPr>
          <w:b/>
          <w:b/>
          <w:sz w:val="28"/>
        </w:rPr>
      </w:pPr>
      <w:r>
        <w:rPr>
          <w:b/>
          <w:sz w:val="28"/>
        </w:rPr>
      </w:r>
    </w:p>
    <w:p>
      <w:pPr>
        <w:pStyle w:val="TextBodyIndent"/>
        <w:spacing w:before="0" w:after="0"/>
        <w:contextualSpacing/>
        <w:rPr/>
      </w:pPr>
      <w:r>
        <w:rPr/>
        <w:t>Начав покорять мир, римляне знакомились со все новыми способами украшательства домов и храмов, в том числе с фресковой живописью.</w:t>
      </w:r>
    </w:p>
    <w:p>
      <w:pPr>
        <w:pStyle w:val="TextBodyIndent"/>
        <w:spacing w:before="0" w:after="0"/>
        <w:contextualSpacing/>
        <w:rPr/>
      </w:pPr>
      <w:r>
        <w:rPr/>
        <w:t>«Что касается живописи римлян, то самый ранний фрагмент росписи, уцелевший до наших дней, датирован 3 в. до н. э. Речь идет о детали фрески из гробницы, открытой на холме Эсквилин в Риме. Роспись, скомпонованная в три яруса, представляла сцену битвы (с крепостной стеной и вождями враждующих племен). Стоит признать, что работа не поражает виртуозностью исполнения, однако это вовсе не умаляет ее исторической ценности. От более ранней римской живописи сохранялись только письменные рассказы, из которых известно, что в конце 4 в. до н.э. в Риме жил популярный живописец Фабий, покрывший фресками стены храма богини Спасения. не особо изощряясь, граждане Вечного города (так станут называть Рим впоследствии) дали Фабию прозвище «Пиктор», что как раз и означает «живописец»» [2, с. 156].</w:t>
      </w:r>
    </w:p>
    <w:p>
      <w:pPr>
        <w:pStyle w:val="TextBodyIndent"/>
        <w:spacing w:before="0" w:after="0"/>
        <w:contextualSpacing/>
        <w:rPr/>
      </w:pPr>
      <w:r>
        <w:rPr/>
        <w:t>Владел кистью и известный трагический поэт середины 2 в. до н. э. Паукувий, расписавший храм на Бычьем форуме.</w:t>
      </w:r>
    </w:p>
    <w:p>
      <w:pPr>
        <w:pStyle w:val="TextBodyIndent"/>
        <w:spacing w:before="0" w:after="0"/>
        <w:contextualSpacing/>
        <w:rPr/>
      </w:pPr>
      <w:r>
        <w:rPr/>
        <w:t>Захватив греческие полисы, римляне свезли себе в город чуть ли не все произведения искусства, какие им удалось погрузить на корабли. Кроме, того, они понаделали со скульптур Лисиппа, Праксителя, Скопаса и других греческих мастеров более или менее удачные копии а также попробовали сами создавать кое-что подобное.</w:t>
      </w:r>
    </w:p>
    <w:p>
      <w:pPr>
        <w:pStyle w:val="TextBodyIndent"/>
        <w:spacing w:before="0" w:after="0"/>
        <w:contextualSpacing/>
        <w:rPr/>
      </w:pPr>
      <w:r>
        <w:rPr/>
        <w:t>«С перенесением акцента на интерьер и появлением парадных комнат в римских домах и виллах на основе греческой традиции разрабатывается система высокохудожественных стенных росписей. С традициями эллинистических фресок тесно связан первый римский стиль живописи – так называемый помпейский, изученный по фрескам обнаруженных в раскопанных археологами провинциальных Помпеях и в других городах Кампании (</w:t>
      </w:r>
      <w:r>
        <w:rPr>
          <w:lang w:val="en-US"/>
        </w:rPr>
        <w:t>II</w:t>
      </w:r>
      <w:r>
        <w:rPr/>
        <w:t>-</w:t>
      </w:r>
      <w:r>
        <w:rPr>
          <w:lang w:val="en-US"/>
        </w:rPr>
        <w:t>I</w:t>
      </w:r>
      <w:r>
        <w:rPr/>
        <w:t xml:space="preserve"> вв. до н. э.). Помпейские росписи уцелели благодаря тому, что во время сильного извержения вулкана Везувий (79 г. н. э.) толстый слой вулканического пепла засыпал Помпеи вместе с домами и виллами, а в некоторых случаях даже и с жителями» [3, с. 245].</w:t>
      </w:r>
    </w:p>
    <w:p>
      <w:pPr>
        <w:pStyle w:val="TextBodyIndent"/>
        <w:spacing w:before="0" w:after="0"/>
        <w:contextualSpacing/>
        <w:rPr/>
      </w:pPr>
      <w:r>
        <w:rPr/>
        <w:t>В доме Саллюстия в Помпеях сохранился прием росписи стен, получивший название в науке «первый помпейский стиль». Возник он как подражание станковой живописи, из желания создать впечатление развешенных по стенам картин. Суть его заключается в том, что все архитектурные детали стены сначала лепятся на поверхность стены объемно из штукатурки (карнизы, квадраты облицовки, цоколь и другие детали), а потом еще и расписываются. Помпейские росписи знакомят нас с основными чертами античной фрески. Римляне применяли росписи также и для украшения фасадов, используя их как вывески торговых помещений или ремесленных мастерских. Первый стиль - инкрустационный, был распространён во II в. до н.э. и до 80-х годов до н. э. после чего его сменил так называемый «второй стиль».</w:t>
      </w:r>
    </w:p>
    <w:p>
      <w:pPr>
        <w:pStyle w:val="Normal"/>
        <w:spacing w:lineRule="auto" w:line="360" w:before="0" w:after="0"/>
        <w:ind w:firstLine="720"/>
        <w:contextualSpacing/>
        <w:jc w:val="both"/>
        <w:rPr/>
      </w:pPr>
      <w:r>
        <w:rPr>
          <w:sz w:val="28"/>
        </w:rPr>
        <w:t xml:space="preserve">«С 80-х гг. до 20-х гг. до н.э. применялся второй из помпейских стилей - архитектурно-перспективный. Стены оставались гладкими и расчленялись живописно-иллюзорными, расписанными колоннами, карнизами, нишами и портиками. Интерьер приобретал нарядность благодаря тому, что между колоннами часто размещали большие многофигурные композиции на мифологические сюжеты. Стены покрывались также изображениями перспективно переданных улиц, площадей, храмов, садов, сельских равнин и гор. Это позволяло римлянам как бы расширять внутреннее пространство помещений. Второй стиль отличался от первого полным отсутствием лепных украшений. В оформлении стен вводятся настоящие живописные картины. Привычка копировать греков оказалась такой сильной, что чаще всего римские живописцы лишь повторяют произведения греческих классических или эллинистических художников. Эллинистический пейзаж со множеством фигур на тему «Одиссеи» сохранился на стенах дома богатого римлянина (понятное дело, что бедные римляне на стены картин не заказывали) на холме Эсквилин. Что до портретных аллегорических изображений, то их можно видеть на вилле в Боскореале (середина </w:t>
      </w:r>
      <w:r>
        <w:rPr>
          <w:sz w:val="28"/>
          <w:lang w:val="en-US"/>
        </w:rPr>
        <w:t>I</w:t>
      </w:r>
      <w:r>
        <w:rPr>
          <w:sz w:val="28"/>
        </w:rPr>
        <w:t xml:space="preserve"> в. до н. э.), а также на стенах помпейских вилл, среди которой самой знаменитой считается «Вилла мистерии»» [1, с. 324].</w:t>
      </w:r>
    </w:p>
    <w:p>
      <w:pPr>
        <w:pStyle w:val="Normal"/>
        <w:spacing w:lineRule="auto" w:line="360" w:before="0" w:after="0"/>
        <w:ind w:firstLine="720"/>
        <w:contextualSpacing/>
        <w:jc w:val="both"/>
        <w:rPr>
          <w:sz w:val="28"/>
        </w:rPr>
      </w:pPr>
      <w:r>
        <w:rPr>
          <w:sz w:val="28"/>
        </w:rPr>
        <w:t>«Вилла мистерий», насчитывает 60 комнат, получила свое название по росписи стен одного из залов. Считается, что образом для подражания римскому художнику послужила греческая композиция, иллюстрирующая праздник (мистерию) в честь Диониса и Ариадны. Особенно живописно выглядят крылатая богиня с хлыстом в руке, обнаженная танцовщица и коленопреклоненная девушка (весьма вероятно, что хлыст предназначается именно для нее), припавшая к креслу женщины властного облика.</w:t>
      </w:r>
    </w:p>
    <w:p>
      <w:pPr>
        <w:pStyle w:val="Normal"/>
        <w:spacing w:lineRule="auto" w:line="360" w:before="0" w:after="0"/>
        <w:ind w:firstLine="720"/>
        <w:contextualSpacing/>
        <w:jc w:val="both"/>
        <w:rPr>
          <w:sz w:val="28"/>
        </w:rPr>
      </w:pPr>
      <w:r>
        <w:rPr>
          <w:sz w:val="28"/>
        </w:rPr>
        <w:t>«Третий стиль - ориентализирующий - больше характерен для периода империи. В противоположность некоторой пышности второго стиля, этот стиль отличает строгость, изящество и чувство композиции. Иногда, посредством воспроизведения какой-нибудь знаменитой картины известного мастера, выделяется центральное поле стены. Орнамент в виде тонких колонн, гирлянд из цветов подчёркивает уют комнаты».</w:t>
      </w:r>
    </w:p>
    <w:p>
      <w:pPr>
        <w:pStyle w:val="TextBodyIndent"/>
        <w:spacing w:before="0" w:after="0"/>
        <w:contextualSpacing/>
        <w:rPr/>
      </w:pPr>
      <w:r>
        <w:rPr/>
        <w:t xml:space="preserve">«Четвёртый или декоративный стиль распространяется с середины I в. н.э. Своей пышностью и декоративностью он продолжает традиции второго стиля. Вместе с тем, богатство орнаментальных мотивов напоминает росписи третьего стиля». </w:t>
      </w:r>
    </w:p>
    <w:p>
      <w:pPr>
        <w:pStyle w:val="Normal"/>
        <w:spacing w:lineRule="auto" w:line="360" w:before="0" w:after="0"/>
        <w:ind w:firstLine="720"/>
        <w:contextualSpacing/>
        <w:jc w:val="both"/>
        <w:rPr>
          <w:sz w:val="28"/>
        </w:rPr>
      </w:pPr>
      <w:r>
        <w:rPr>
          <w:sz w:val="28"/>
        </w:rPr>
        <w:t>Помпейские росписи сыграли важную роль в дальнейшем развитии декоративного искусства Западной Европы.</w:t>
      </w:r>
    </w:p>
    <w:p>
      <w:pPr>
        <w:pStyle w:val="Normal"/>
        <w:spacing w:lineRule="auto" w:line="360" w:before="0" w:after="0"/>
        <w:ind w:firstLine="720"/>
        <w:contextualSpacing/>
        <w:jc w:val="both"/>
        <w:rPr>
          <w:sz w:val="28"/>
        </w:rPr>
      </w:pPr>
      <w:r>
        <w:rPr>
          <w:sz w:val="28"/>
        </w:rPr>
      </w:r>
    </w:p>
    <w:p>
      <w:pPr>
        <w:pStyle w:val="TextBodyIndent"/>
        <w:spacing w:before="0" w:after="0"/>
        <w:contextualSpacing/>
        <w:rPr>
          <w:b/>
          <w:b/>
        </w:rPr>
      </w:pPr>
      <w:r>
        <w:rPr>
          <w:b/>
        </w:rPr>
        <w:t>3. Скульптура</w:t>
      </w:r>
    </w:p>
    <w:p>
      <w:pPr>
        <w:pStyle w:val="TextBodyIndent"/>
        <w:spacing w:before="0" w:after="0"/>
        <w:contextualSpacing/>
        <w:rPr>
          <w:b/>
          <w:b/>
        </w:rPr>
      </w:pPr>
      <w:r>
        <w:rPr>
          <w:b/>
        </w:rPr>
      </w:r>
    </w:p>
    <w:p>
      <w:pPr>
        <w:pStyle w:val="Normal"/>
        <w:spacing w:lineRule="auto" w:line="360" w:before="0" w:after="0"/>
        <w:ind w:firstLine="720"/>
        <w:contextualSpacing/>
        <w:jc w:val="both"/>
        <w:rPr>
          <w:sz w:val="28"/>
        </w:rPr>
      </w:pPr>
      <w:r>
        <w:rPr>
          <w:sz w:val="28"/>
        </w:rPr>
        <w:t>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Первой бронзовой скульптурой была статуя богини плодородия Цереры, отлитая в начале V в. до н. э. С IV в. до н. э. начинают ставить статуи римским магистратам и даже частным лицам. Многие римляне стремились поставить статуи себе или своим предкам на форуме. Во II в. до н. э. форум был настолько загроможден бронзовыми статуями, что было принято специальное решение, по которому многие из них были сняты. Бронзовые статуи, как правило, отливались в раннюю эпоху этрусскими мастерами, а начиная со II в. до н. э.- греческими скульпторами. Массовое производство статуй не способствовало созданию подлинно художественных произведений, да римляне к этому и не стремились. Для них самым важным в статуе представлялось портретное сходство с оригиналом. Статуя должна была прославить данного человека, его потомков, и поэтому было важно, чтобы изображенное лицо не спутали с кем-нибудь другим.</w:t>
      </w:r>
    </w:p>
    <w:p>
      <w:pPr>
        <w:pStyle w:val="Normal"/>
        <w:spacing w:lineRule="auto" w:line="360" w:before="0" w:after="0"/>
        <w:ind w:firstLine="720"/>
        <w:contextualSpacing/>
        <w:jc w:val="both"/>
        <w:rPr/>
      </w:pPr>
      <w:r>
        <w:rPr>
          <w:sz w:val="28"/>
        </w:rPr>
        <w:t xml:space="preserve">«Появлению первых скульптурных портретов римляне обязаны культу предков, который был среди них весьма распространен. Каждый уважающий себя римлянин стремился иметь в специальном шкафчике, помещавшемся рядом с домашним алтарем, бюст уважаемого прадедушки, а еще лучше, целую галерею скульптурных портретов представителей своего семейства, по преимуществу покойных. Спрос, естественно, породил предложение, однако мастерство древнеримских скульпторов в тот момент оставляло желать лучшего. Дело в том, что римляне, заказывая бюст предка (обычно только что скончавшегося почтенного пожилого мужчины), неукоснительно и с завидной настойчивостью требовали от мастера соблюдения единственного правила – бюст должен быть как можно более похож на оригинал» [1, с. 145]. </w:t>
      </w:r>
    </w:p>
    <w:p>
      <w:pPr>
        <w:pStyle w:val="Normal"/>
        <w:spacing w:lineRule="auto" w:line="360" w:before="0" w:after="0"/>
        <w:ind w:firstLine="720"/>
        <w:contextualSpacing/>
        <w:jc w:val="both"/>
        <w:rPr>
          <w:sz w:val="28"/>
        </w:rPr>
      </w:pPr>
      <w:r>
        <w:rPr>
          <w:sz w:val="28"/>
        </w:rPr>
        <w:t>Соблюсти это условие оказалось, судя по всему не так уж просто: и греки, и этруски предпочитали изображать какой-нибудь обобщенный тип красоты, не особо заботясь о детальном сходстве. Поэтому учиться римским скульпторам было, в общем-то, не у кого. Однако они нашли выход! Промаявшись какое-то время с капризными заказчиками, римские мастера начали просто снимать со своих моделей гипсовые маски (понятное дело, посмертные), по которым специально обученный раб и изготавливал точно повторяющие их мраморные бюсты. Естественно подобная технология не прибавляла изображению жизненности, зато досконально передавала портретные особенности.</w:t>
      </w:r>
    </w:p>
    <w:p>
      <w:pPr>
        <w:pStyle w:val="Normal"/>
        <w:spacing w:lineRule="auto" w:line="360" w:before="0" w:after="0"/>
        <w:ind w:firstLine="720"/>
        <w:contextualSpacing/>
        <w:jc w:val="both"/>
        <w:rPr/>
      </w:pPr>
      <w:r>
        <w:rPr>
          <w:sz w:val="28"/>
        </w:rPr>
        <w:t>Снятые с умерших восковые (или гипсовые) маски, которые затем хранились в главной комнате (tablinum) римского дома. Эти маски выносились из дома во время торжественных празднеств, и чем больше было таких масок, тем знатнее считался род. При скульптурных работах мастера, видимо, широко использовали эти восковые маски.</w:t>
      </w:r>
      <w:r>
        <w:rPr/>
        <w:t xml:space="preserve"> </w:t>
      </w:r>
    </w:p>
    <w:p>
      <w:pPr>
        <w:pStyle w:val="Normal"/>
        <w:spacing w:lineRule="auto" w:line="360" w:before="0" w:after="0"/>
        <w:ind w:firstLine="720"/>
        <w:contextualSpacing/>
        <w:jc w:val="both"/>
        <w:rPr>
          <w:sz w:val="28"/>
        </w:rPr>
      </w:pPr>
      <w:r>
        <w:rPr>
          <w:sz w:val="28"/>
        </w:rPr>
        <w:t>«Восковые (гипсовые) маски, снятые с лиц умерших членов рода, украшали атриумы, их выставляли на семейных торжествах, в них выступали актеры, сопровождавшие похоронные процессии. Позднее эта традиция питалась практической потребностью сохранения для потомства точного изображения индивидуального лица, а также прославление участников исторических событий. Римские мастера работали в камне, мраморе и бронзе.».</w:t>
      </w:r>
    </w:p>
    <w:p>
      <w:pPr>
        <w:pStyle w:val="TextBodyIndent"/>
        <w:spacing w:before="0" w:after="0"/>
        <w:contextualSpacing/>
        <w:rPr/>
      </w:pPr>
      <w:r>
        <w:rPr/>
        <w:t xml:space="preserve">В области монументальной скульптуры римляне не создали памятников столь значительных, как греческие. Однако, они обогатили пластику раскрытием новых сторон жизни, разработали бытовой и исторический рельеф с характерным для него документально точным повествовательным началом. Рельеф составлял неотъемлемую часть архитектурного декора. </w:t>
      </w:r>
    </w:p>
    <w:p>
      <w:pPr>
        <w:pStyle w:val="Normal"/>
        <w:spacing w:lineRule="auto" w:line="360" w:before="0" w:after="0"/>
        <w:ind w:firstLine="720"/>
        <w:contextualSpacing/>
        <w:jc w:val="both"/>
        <w:rPr/>
      </w:pPr>
      <w:r>
        <w:rPr>
          <w:sz w:val="28"/>
        </w:rPr>
        <w:t>«В республиканский период древнейшие произведения так называемой круглой или объёмной скульптуры еще часто исполнялась этрусскими мастерами из бронзы и терракоты. Обращаясь к образам греческой мифологии, этруски наделяли богов действенной силой и решительностью характера. Поздний памятник этрусской скульптуры на римскую тему, исполненный в первые десятилетия жизни Римской республики - бронзовая "</w:t>
      </w:r>
      <w:r>
        <w:rPr>
          <w:i/>
          <w:sz w:val="28"/>
        </w:rPr>
        <w:t>Капитолийская волчица</w:t>
      </w:r>
      <w:r>
        <w:rPr>
          <w:sz w:val="28"/>
        </w:rPr>
        <w:t>" - символ Рима - отличается именно остротой реализма и превосходной техникой литья».</w:t>
      </w:r>
      <w:r>
        <w:rPr/>
        <w:t xml:space="preserve"> </w:t>
      </w:r>
    </w:p>
    <w:p>
      <w:pPr>
        <w:pStyle w:val="TextBodyIndent"/>
        <w:spacing w:before="0" w:after="0"/>
        <w:contextualSpacing/>
        <w:rPr/>
      </w:pPr>
      <w:r>
        <w:rPr/>
        <w:t>С конца III в. до н. 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Например, один из римских полководцев привез в Рим после своего похода 285 бронзовых и 230 мраморных скульптур, другой вез в триумфе 250 телег с греческими статуями. Греческие статуи выставляются везде: на форуме, в храмах, термах, виллах, в городских домах. Несмотря на обилие подлинников, вывезенных из Греции, рождается большой спрос на копии с наиболее известных статуй. В Рим переселяется большое число греческих скульпторов, которые копируют подлинники знаменитых мастеров. Обильный приток греческих шедевров и массовое копирование тормозили расцвет собственной римской скульптуры. Под влиянием греческих мастеров римский портрет освободился от наивного натурализма, свойственного этрусской школе, и приобрел черты художественной обобщенности, то есть подлинного произведения искусства.</w:t>
      </w:r>
    </w:p>
    <w:p>
      <w:pPr>
        <w:pStyle w:val="TextBodyIndent"/>
        <w:spacing w:before="0" w:after="0"/>
        <w:contextualSpacing/>
        <w:rPr/>
      </w:pPr>
      <w:r>
        <w:rPr/>
        <w:t>«Стиль римских портретов эволюционировал, последовательно отражая изменения облика людей, их внутреннего склада, нравов и идеалов. Портретам республиканской эпохи при документальной точности воспроизведения индивидуальных черт лица свойственны некоторое упрощение форм и резкая жёсткость линий. К числу немногих памятников ранне-римской портретной скульптуры относится так называемый "</w:t>
      </w:r>
      <w:r>
        <w:rPr>
          <w:b/>
          <w:i/>
        </w:rPr>
        <w:t>Брут</w:t>
      </w:r>
      <w:r>
        <w:rPr/>
        <w:t>" (конец III - начало II вв. до н.э.)».</w:t>
      </w:r>
    </w:p>
    <w:p>
      <w:pPr>
        <w:pStyle w:val="TextBodyIndent"/>
        <w:spacing w:before="0" w:after="0"/>
        <w:contextualSpacing/>
        <w:rPr>
          <w:i/>
          <w:i/>
        </w:rPr>
      </w:pPr>
      <w:r>
        <w:rPr/>
        <w:t xml:space="preserve">По мере того, как римское государство развивалось и богатело, росли и его эстетические запросы. Для прославления знаменитых ораторов, удачливых политиков и победоносных военачальников обычных бюстов оказалось недостаточно, и в моду вошли статуи выдающихся людей в полный рост. Такие статуи помещались на высоких пьедесталах в общественных местах, а поскольку изображавшийся человек непременно являлся официальным лицом, то скульптурный портрет изображал его одетым в почетное римское облачение – тогу. Статуя римлянина, закутанного в тогу, получила даже специальное название – «тогатус», а обычай изображать в таком виде дипломатов и полководцев сохранился в европейских странах до середины </w:t>
      </w:r>
      <w:r>
        <w:rPr>
          <w:lang w:val="en-US"/>
        </w:rPr>
        <w:t>XIX</w:t>
      </w:r>
      <w:r>
        <w:rPr/>
        <w:t xml:space="preserve"> в. Чтобы не ходить далеко за примером, можно вспомнить статуи Кутузова и Барклая-де-Толли перед Казанским собором в Петербурге. Забавно, что здесь полководцы одеты под тогами не в обычные для римлян туники (рубашки с рукавами до локтей), а в парадные мундиры с эполетами и орденами.</w:t>
      </w:r>
    </w:p>
    <w:p>
      <w:pPr>
        <w:pStyle w:val="TextBody"/>
        <w:spacing w:before="0" w:after="0"/>
        <w:ind w:firstLine="720"/>
        <w:contextualSpacing/>
        <w:rPr/>
      </w:pPr>
      <w:r>
        <w:rPr/>
        <w:t xml:space="preserve">Скульпторы эпохи республики создавали не только портретные бюсты и статуи отдельных римлян, но и групповые портреты родственников, объединённые единой композицией. В большинстве случаев - это надгробные стелы. </w:t>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
        <w:spacing w:before="0" w:after="0"/>
        <w:ind w:firstLine="720"/>
        <w:contextualSpacing/>
        <w:rPr/>
      </w:pPr>
      <w:r>
        <w:rPr/>
      </w:r>
    </w:p>
    <w:p>
      <w:pPr>
        <w:pStyle w:val="TextBodyIndent"/>
        <w:spacing w:before="0" w:after="0"/>
        <w:ind w:hanging="0"/>
        <w:contextualSpacing/>
        <w:rPr/>
      </w:pPr>
      <w:r>
        <w:rPr/>
        <w:tab/>
      </w:r>
      <w:r>
        <w:rPr>
          <w:b/>
        </w:rPr>
        <w:t>Список используемых источников</w:t>
      </w:r>
    </w:p>
    <w:p>
      <w:pPr>
        <w:pStyle w:val="TextBodyIndent"/>
        <w:spacing w:before="0" w:after="0"/>
        <w:ind w:hanging="0"/>
        <w:contextualSpacing/>
        <w:rPr>
          <w:b/>
          <w:b/>
        </w:rPr>
      </w:pPr>
      <w:r>
        <w:rPr>
          <w:b/>
        </w:rPr>
      </w:r>
    </w:p>
    <w:p>
      <w:pPr>
        <w:pStyle w:val="Normal"/>
        <w:numPr>
          <w:ilvl w:val="0"/>
          <w:numId w:val="3"/>
        </w:numPr>
        <w:spacing w:lineRule="auto" w:line="360" w:before="0" w:after="0"/>
        <w:contextualSpacing/>
        <w:jc w:val="both"/>
        <w:rPr>
          <w:sz w:val="28"/>
        </w:rPr>
      </w:pPr>
      <w:r>
        <w:rPr>
          <w:sz w:val="28"/>
        </w:rPr>
        <w:t>В. Г. Власов. Стили в искусстве. СПб., 1995</w:t>
      </w:r>
    </w:p>
    <w:p>
      <w:pPr>
        <w:pStyle w:val="Normal"/>
        <w:numPr>
          <w:ilvl w:val="0"/>
          <w:numId w:val="3"/>
        </w:numPr>
        <w:spacing w:lineRule="auto" w:line="360" w:before="0" w:after="0"/>
        <w:contextualSpacing/>
        <w:jc w:val="both"/>
        <w:rPr/>
      </w:pPr>
      <w:r>
        <w:rPr>
          <w:sz w:val="28"/>
        </w:rPr>
        <w:t>Всеобщая история искусств. Т. 1. М., 1956; т.</w:t>
      </w:r>
      <w:r>
        <w:rPr>
          <w:sz w:val="28"/>
          <w:lang w:val="en-US"/>
        </w:rPr>
        <w:t>V</w:t>
      </w:r>
      <w:r>
        <w:rPr>
          <w:sz w:val="28"/>
        </w:rPr>
        <w:t xml:space="preserve">. М.,1964; т. </w:t>
      </w:r>
      <w:r>
        <w:rPr>
          <w:sz w:val="28"/>
          <w:lang w:val="en-US"/>
        </w:rPr>
        <w:t>VI</w:t>
      </w:r>
      <w:r>
        <w:rPr>
          <w:sz w:val="28"/>
        </w:rPr>
        <w:t>. М., 1965.</w:t>
      </w:r>
    </w:p>
    <w:p>
      <w:pPr>
        <w:pStyle w:val="Normal"/>
        <w:numPr>
          <w:ilvl w:val="0"/>
          <w:numId w:val="3"/>
        </w:numPr>
        <w:spacing w:lineRule="auto" w:line="360" w:before="0" w:after="0"/>
        <w:contextualSpacing/>
        <w:jc w:val="both"/>
        <w:rPr>
          <w:sz w:val="28"/>
        </w:rPr>
      </w:pPr>
      <w:r>
        <w:rPr>
          <w:sz w:val="28"/>
        </w:rPr>
        <w:t>История культуры Древней Греции и Рима: пер. с пол. – М.: Высш. школа., 1990. – 351 с.</w:t>
      </w:r>
    </w:p>
    <w:p>
      <w:pPr>
        <w:pStyle w:val="Normal"/>
        <w:numPr>
          <w:ilvl w:val="0"/>
          <w:numId w:val="2"/>
        </w:numPr>
        <w:spacing w:lineRule="auto" w:line="360" w:before="0" w:after="0"/>
        <w:contextualSpacing/>
        <w:jc w:val="both"/>
        <w:rPr>
          <w:sz w:val="28"/>
        </w:rPr>
      </w:pPr>
      <w:r>
        <w:rPr>
          <w:sz w:val="28"/>
        </w:rPr>
        <w:t>Мастера искусств об искусстве. ТТ. 1-7. М., 1969.</w:t>
      </w:r>
    </w:p>
    <w:p>
      <w:pPr>
        <w:pStyle w:val="Normal"/>
        <w:numPr>
          <w:ilvl w:val="0"/>
          <w:numId w:val="2"/>
        </w:numPr>
        <w:spacing w:lineRule="auto" w:line="360" w:before="0" w:after="0"/>
        <w:contextualSpacing/>
        <w:jc w:val="both"/>
        <w:rPr>
          <w:sz w:val="28"/>
        </w:rPr>
      </w:pPr>
      <w:r>
        <w:rPr>
          <w:sz w:val="28"/>
        </w:rPr>
        <w:t>Словарь терминов архитектуры. СПб., 1994.</w:t>
      </w:r>
    </w:p>
    <w:p>
      <w:pPr>
        <w:pStyle w:val="TextBodyIndent"/>
        <w:spacing w:before="0" w:after="0"/>
        <w:ind w:hanging="0"/>
        <w:contextualSpacing/>
        <w:jc w:val="center"/>
        <w:rPr>
          <w:sz w:val="20"/>
        </w:rPr>
      </w:pPr>
      <w:r>
        <w:rPr>
          <w:sz w:val="20"/>
        </w:rPr>
      </w:r>
    </w:p>
    <w:p>
      <w:pPr>
        <w:pStyle w:val="TextBodyIndent"/>
        <w:spacing w:before="0" w:after="0"/>
        <w:ind w:hanging="0"/>
        <w:contextualSpacing/>
        <w:rPr>
          <w:sz w:val="20"/>
        </w:rPr>
      </w:pPr>
      <w:r>
        <w:rPr>
          <w:sz w:val="20"/>
        </w:rPr>
      </w:r>
    </w:p>
    <w:p>
      <w:pPr>
        <w:pStyle w:val="Normal"/>
        <w:spacing w:lineRule="auto" w:line="360" w:before="0" w:after="0"/>
        <w:contextualSpacing/>
        <w:rPr/>
      </w:pPr>
      <w:r>
        <w:rPr/>
      </w:r>
    </w:p>
    <w:sectPr>
      <w:headerReference w:type="default" r:id="rId2"/>
      <w:type w:val="nextPage"/>
      <w:pgSz w:w="11906" w:h="16838"/>
      <w:pgMar w:left="1273" w:right="1273"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i/>
      <w:sz w:val="28"/>
      <w:szCs w:val="20"/>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Основной текст Знак"/>
    <w:basedOn w:val="Style13"/>
    <w:qFormat/>
    <w:rPr>
      <w:rFonts w:ascii="Times New Roman" w:hAnsi="Times New Roman" w:eastAsia="Times New Roman" w:cs="Times New Roman"/>
      <w:sz w:val="28"/>
      <w:szCs w:val="20"/>
    </w:rPr>
  </w:style>
  <w:style w:type="character" w:styleId="InternetLink">
    <w:name w:val="Hyperlink"/>
    <w:basedOn w:val="Style13"/>
    <w:rPr>
      <w:color w:val="0000FF"/>
      <w:u w:val="single"/>
    </w:rPr>
  </w:style>
  <w:style w:type="character" w:styleId="Style16">
    <w:name w:val="Верх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2">
    <w:name w:val="Основной текст с отступом 2 Знак"/>
    <w:basedOn w:val="Style13"/>
    <w:qFormat/>
    <w:rPr>
      <w:rFonts w:ascii="Times New Roman" w:hAnsi="Times New Roman" w:eastAsia="Times New Roman" w:cs="Times New Roman"/>
      <w:sz w:val="28"/>
      <w:szCs w:val="20"/>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Нижний колонтитул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spacing w:lineRule="auto" w:line="360"/>
      <w:ind w:firstLine="720"/>
      <w:jc w:val="center"/>
    </w:pPr>
    <w:rPr>
      <w:sz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16:00Z</dcterms:created>
  <dc:creator>Densisdark</dc:creator>
  <dc:description/>
  <dc:language>en-US</dc:language>
  <cp:lastModifiedBy>Densisdark</cp:lastModifiedBy>
  <dcterms:modified xsi:type="dcterms:W3CDTF">2011-04-26T11:16:00Z</dcterms:modified>
  <cp:revision>2</cp:revision>
  <dc:subject/>
  <dc:title/>
</cp:coreProperties>
</file>