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СНЫЕ И СОГЛАСНЫЕ ЗВУКИ И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мы произносим и слышим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зву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букв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обозначаются звуки на письм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цифр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букв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и мы 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видим и слыши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произносим и слыши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видим и пише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уквы мы 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видим и слыши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произносим и слышим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видим и пише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звук при произношении не встречает преград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износится только с голосом и образует сл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гл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согласн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звук при произношении встречает преграду: губы, зуб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зык, произносится с шумом и голосом и не образует сл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гл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согласн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звуки обозначаются буквами: а, у, и, о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гласн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соглас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звуки обозначаются буквами: б, г, д, л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гласн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соглас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звуки обозначаются буквами: ъ, 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гласн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согласн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эти буквы не имеют звуков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звук обозначается буквой й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гласны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согл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Как называют звуки (ж), (ш), (ч), (щ)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рыча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шипя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В каких словах пропущена буква Э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муз.й         б) ат.лье         в)пашт.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) ду.т             д) по.т            ж) т.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СТНАЯ И ПИСЬМЕННАЯ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да и как появилась  письменная реч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Недавно, когда появились школы и учителя стали уст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подавать знания школьник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Очень давно, когда люди сообща стали добывать пищу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троить жилищ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чему речь, которую произносят, называют уст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отому что в старину рот называли «у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тому что, когда человек говорит, у него шевелятся у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Что использовали люди для письма в древние време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 рису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Что появилось раньше: устная или письменная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устная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исьм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ак в письменной речи одно предложение отделяется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руг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пауз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т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ак пишется первое слово в предлож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с маленькой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) с большой букв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ВОЙНЫЕ СОГЛА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 слова с ошибкой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ласс        б) шоссе       в) хоккей       г) телеграмм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) группа      е) суббота    ж) аккорд       з) перро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ак переносятся слова с двойными согласными?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обе буквы остаются на ст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бе буквы перенос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одна буква остаётся на строке, а другая перенос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Можно ли проверить написание двойных соглас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, нужно подобрать проверочно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нет, такие слова нужно запоми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тгадай загадки. Одинаково ли количество соглас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вуков и букв  в слове – отгадке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роде сосен,                           Ёлка иль не ё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роде ёлок,                             Зелена иг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зимою без иголок.              А совсем не к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одинаков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акое слово в каждой группе лишн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п                           лл                          н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а..етит              а) тро..ейбус           а) ва.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гру..а               б) ко..ектив            б) коло.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гри..                  в) мета..                  в) три..адц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ка..юшон          г) ба..он                  г) ю..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а..ликация        д) га..ерея                д) те..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ЧЕТАНИЕ  ЖИ –ШИ, ЧА –ЩА, ЧУ –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описание каких сочетаний  надо запомни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жа – ш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жи – ш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жу – 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акая буква пропущена в послов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Ученье и труд рядом ж.ву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акая буква пропущена в скороговор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Ш.ла шапки – сш.ла тап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акие гласные пишутся после букв: Ч. Щ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а, 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а,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акая буква пропущена в послов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 Сам пропадай, а товарищ.. выруч..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акое слово написано с ошиб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ч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сту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чут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) чя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акая буква пропущена в скороговор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 Волки рыщ..т – пищ.. ищ..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Какая буква пропущена в стиш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лый снег пуш..с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воздухе круж..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на землю тих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адает, лож..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Найди слова с ошиб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щявель        б) задача        в) чугун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) щадить         д) чючело      е)  щюпальц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23:00Z</dcterms:created>
  <dc:creator>User</dc:creator>
  <dc:description/>
  <cp:keywords/>
  <dc:language>en-US</dc:language>
  <cp:lastModifiedBy>User</cp:lastModifiedBy>
  <dcterms:modified xsi:type="dcterms:W3CDTF">2007-10-30T07:51:00Z</dcterms:modified>
  <cp:revision>1</cp:revision>
  <dc:subject/>
  <dc:title>          ГЛАСНЫЕ И СОГЛАСНЫЕ ЗВУКИ И БУКВЫ</dc:title>
</cp:coreProperties>
</file>