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неклассное мероприя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ЧТО? ГДЕ? КОГДА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мероприятия: литературная виктор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мероприятия: литератур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: в форме телевизионной передачи «Что? Где? Когда?» (авторы В.Во- рошилов, Н. Стеценк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1) расширить и углубить знания учащихся о литературе 19 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усилить мотивацию к изучению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расширить литературный кругозор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развивать  интерес к интеллектуальным игр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 развивать речевые навыки у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) воспитывать интеллигент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зентация из 5 слайдов (все слайды в цветном изображении, возможна анимац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 слайд -- Заставка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1785" cy="132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 слайд – Внимание! Вопрос!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6710" cy="10782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 слайд – Блиц – вопрос         Надпись на слайде  БЛИЦ (в любом исполнен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 слайд – Черный ящик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9605" cy="16922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 слайд – Конец игры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6065" cy="144589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8120" cy="143891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тол с карточками, на которых указаны номера вопр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лч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музыкальное сопровож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этап: 1) выбрана команда Знато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) Зрители (из числа остальных учащихся класса) подготовили вопросы для Знато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Ход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«Что наша жизнь? Игра!»  звучит музыка иг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дущий: Добрый день, уважаемы Знатоки, Зрители и гости нашей игры! Сегодня мы проводим первую игру «Что? Где? Когда?». Против Зрителей сегодня играет команда Знатоков (представление игроков команды, последним – капитан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ив Знатоков играют учащиеся 11 класса. Игра  до 6 очков. Счет 0: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ИГР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В игре волчок, который выбирает номера вопросов. Вопросы озвучивает ведущ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ведущий произнес вопрос, команда получает минуту на обсуждение. Ответ может быть дан досрочно по условному сигналу, тогда сэкономленная минута может быть использована командой для обсуждения другого вопро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просы Блица отвечает команда . 3 вопроса по 20 секунд обсуждения на кажд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прос Супер-блица отвечает один игрок. Вопрос задает Учи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double"/>
        </w:rPr>
        <w:t>ВОПРОСЫ К ИГР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В поэме «Мертвые души» Н.В. Гоголь проводит читателя через галерею помещиков. Через одну минуту назовите порядок помещиков в галерее, представленной читателю, и обоснуйте, почему автор выбрал такой поряд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анилов. Ноздрев. Коробочка. Собакевич. Плюшкин. Гоголь стремится раскрыть все большую степень утраты человеческих начал, деградацию человека, омертвление его душ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Этот роман был написан в 1861 году. Время действия в романе охватывает 1855-1861 гг, сложный период для России, когда разночинцы становятся реальной силой, а аристократия свою передовую роль утрачивает, когда духовность во многом уступала естественным наукам. Через одну минуту назовите автора и название этого ром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Отцы и дети» И.С.Тургенев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Он происходил из помещичьей семьи среднего достатка. Он вырос в обстанов- ке, которая могла бы погубить в человеке все лучшее и доброе. Во время учебы отча-янно боролся с нищетой, много работал, чтобы не умереть с голоду. Внес огромный вклад в развитие одного известного литературного журнала. Его охарактеризовал Н.Г.Чернышевский как «гениальнейшего и благороднейшего» поэта. Назовите его и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иколай Алексеевич Некр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Этот художественный метод и литературное направление  имели главную осо- бенность: изображали человеческий характер в органической связи с социальными обстоятельствами, наряду  с глубоким анализом внутреннего мира человека. Ярки-ми представителями этого метода явились А.С.Пушкин, Н.В.Гоголь, И.С.Тургенев, Л.Н.Толстой. Назовите этот метод через одну мину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итический реализ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Подберите стихотворение, написанное дактилем. Что такое дактиль? Как он связан с пальц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ктиль– стихотворный двусложный размер, в котором ударение в стопе падает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первый слог. Пример: Нивы сжаты, рощи голы, От воды туман и сырост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звание происходит от «</w:t>
      </w:r>
      <w:r>
        <w:rPr>
          <w:rFonts w:cs="Times New Roman" w:ascii="Times New Roman" w:hAnsi="Times New Roman"/>
          <w:sz w:val="24"/>
          <w:szCs w:val="24"/>
          <w:lang w:val="en-US"/>
        </w:rPr>
        <w:t>daktilo</w:t>
      </w:r>
      <w:r>
        <w:rPr>
          <w:rFonts w:cs="Times New Roman" w:ascii="Times New Roman" w:hAnsi="Times New Roman"/>
          <w:sz w:val="24"/>
          <w:szCs w:val="24"/>
        </w:rPr>
        <w:t>- первая фаланга пальца» Одновременно с происхожде- нием первая фаланга ударяет о что-то, первый слог в стопе – ударны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Вопросы для Блица:    1. Труды какого зарубежного политолога и экономис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читал Евгений Онегин?</w:t>
      </w:r>
      <w:r>
        <w:rPr>
          <w:rFonts w:cs="Times New Roman" w:ascii="Times New Roman" w:hAnsi="Times New Roman"/>
          <w:sz w:val="24"/>
          <w:szCs w:val="24"/>
        </w:rPr>
        <w:t xml:space="preserve"> (Адама Смит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Кому посвящено стихотворение Ф.И.Тютчева «Она сидела на полу»? </w:t>
      </w:r>
      <w:r>
        <w:rPr>
          <w:rFonts w:cs="Times New Roman" w:ascii="Times New Roman" w:hAnsi="Times New Roman"/>
          <w:sz w:val="24"/>
          <w:szCs w:val="24"/>
        </w:rPr>
        <w:t xml:space="preserve"> (второй жене Эрнестине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Назовите имя, отчество и фамилию героя, который в одном известном произведении спрашивает: «Где укажите нам Отечества отцы, которых мы должны принять за образцы?»</w:t>
      </w:r>
      <w:r>
        <w:rPr>
          <w:rFonts w:cs="Times New Roman" w:ascii="Times New Roman" w:hAnsi="Times New Roman"/>
          <w:sz w:val="24"/>
          <w:szCs w:val="24"/>
        </w:rPr>
        <w:t xml:space="preserve">   (Александр Андреевич Чацки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Вопрос для Черного ящи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гоголевский помещик не слишком утруждал себя поисками смысла жизни в известных источниках мудрости. В  Черном ящике находится то, что лежало у этого помещика на столе долгое время. Через одну минуту назовите, что в Черном ящике и какова особенность этого предмет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Черном ящике книга, открытая на 14-ой странице, которая лежала всегда раскрытой у Манилова. «Мертвые души»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Назовите героя, который при рождении был обещан Богу, «много раз погибал и не погиб». Укажите название, автора произведения и самого геро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.С.Лесков «Очарованный странник». Иван Флягин)</w:t>
      </w:r>
    </w:p>
    <w:p>
      <w:pPr>
        <w:pStyle w:val="Normal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 Назовите писателя, из биографии которого взят следующий факт: </w:t>
      </w:r>
      <w:r>
        <w:rPr>
          <w:rStyle w:val="C4"/>
          <w:rFonts w:cs="Times New Roman" w:ascii="Times New Roman" w:hAnsi="Times New Roman"/>
          <w:b/>
          <w:sz w:val="24"/>
          <w:szCs w:val="24"/>
        </w:rPr>
        <w:t>был приговорён к смертной казни, но в самый последний момент, прямо перед расстрелом было объявлено помилование с заменой казни на четыре года каторги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(Ф.М.Достоевский)</w:t>
      </w:r>
    </w:p>
    <w:p>
      <w:pPr>
        <w:pStyle w:val="Normal"/>
        <w:rPr>
          <w:rStyle w:val="C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>№</w:t>
      </w:r>
      <w:r>
        <w:rPr>
          <w:rStyle w:val="C4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b/>
          <w:sz w:val="24"/>
          <w:szCs w:val="24"/>
        </w:rPr>
        <w:t>10. Какой писатель и в каком произведении высказал мысль: «Не личность делает историю, а делают ее народные массы, руководимые общими интересами»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(Л.Н.Толстой  «Война и мир»)</w:t>
      </w:r>
    </w:p>
    <w:p>
      <w:pPr>
        <w:pStyle w:val="Normal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>№</w:t>
      </w:r>
      <w:r>
        <w:rPr>
          <w:rStyle w:val="C4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b/>
          <w:sz w:val="24"/>
          <w:szCs w:val="24"/>
        </w:rPr>
        <w:t>11. Назовите «формулу» романтизма (герой в обстоятельствах)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(Исключительный герой в исключительных обстоятельств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>№</w:t>
      </w:r>
      <w:r>
        <w:rPr>
          <w:rStyle w:val="C4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b/>
          <w:sz w:val="24"/>
          <w:szCs w:val="24"/>
        </w:rPr>
        <w:t>12 Супер-блиц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  (свой вопрос задает учитель литературы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езультат игры. Награждение лучшего иг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беждают Знатоки, то приз достается лучшему иг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беждают Зрители, то приз достается автору лучшего вопро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учшего игрока и автора вопроса выбирают капитан команды Знатоков, Ведущий и Хранитель традиций (приглашенный незаинтересованный человек из администрации школ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 в игре – книга от Ведущег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4:00Z</dcterms:created>
  <dc:creator>Учительская</dc:creator>
  <dc:description/>
  <cp:keywords/>
  <dc:language>en-US</dc:language>
  <cp:lastModifiedBy>Учительская</cp:lastModifiedBy>
  <cp:lastPrinted>2013-10-24T14:07:00Z</cp:lastPrinted>
  <dcterms:modified xsi:type="dcterms:W3CDTF">2015-09-03T09:34:00Z</dcterms:modified>
  <cp:revision>2</cp:revision>
  <dc:subject/>
  <dc:title/>
</cp:coreProperties>
</file>