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ирование представлений 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доровом образе жизни у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ладшего 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ерез занятия 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а В.И., Коткова Н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“СОШ №76”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временная наука констатирует, что проблемы здоровья и оздоровления населения выходят за границы здравоохранения. Получены новые научные материалы о негативных тенденциях, связанных со здоровьем подрастающего поко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вестно, что за последние годы у 70-80% детей, поступающих в первый класс, отмечаются различные отклонения в состоянии здоровья, в том числе хронические заболевания. Низкий исходный уровень здоровья детей, поступающих в первый класс, самым неблагоприятным образом сказывается на процессе их адаптации к учебным нагрузкам и режиму массовой общеобразовательной школы, является причиной дальнейшего ухудшения здоровья и успеваем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 период обучения с первого по восьмой класс число здоровых учащихся снижается в 4-5 раз. В некоторых классах вообще не удается выявить школь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уппы здоровья (здоровы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величивается число детей и подростков, имеющих нарушение психического здоровья. </w:t>
      </w:r>
      <w:r>
        <w:rPr>
          <w:rFonts w:eastAsia="Times New Roman" w:cs="Times New Roman" w:ascii="Times New Roman" w:hAnsi="Times New Roman"/>
          <w:sz w:val="28"/>
          <w:szCs w:val="28"/>
        </w:rPr>
        <w:t>Долю ответственности за ситуацию, сложившуюся со здоровьем молодежи, берет на себя система образования.</w:t>
      </w:r>
    </w:p>
    <w:p>
      <w:pPr>
        <w:pStyle w:val="Normal"/>
        <w:shd w:fill="FFFFFF" w:val="clear"/>
        <w:spacing w:lineRule="auto" w:line="240" w:before="0" w:after="0"/>
        <w:ind w:right="19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В общеобразовательных учреждениях ведётся работа по сохранению и </w:t>
      </w:r>
      <w:r>
        <w:rPr>
          <w:rFonts w:eastAsia="Times New Roman" w:cs="Times New Roman" w:ascii="Times New Roman" w:hAnsi="Times New Roman"/>
          <w:sz w:val="28"/>
          <w:szCs w:val="28"/>
        </w:rPr>
        <w:t>укреплению здоровья школьников, но при этом довольно часто основными формами такой работы являются лекции и беседы, которые, как правило, малоэффективны.</w:t>
      </w:r>
    </w:p>
    <w:p>
      <w:pPr>
        <w:pStyle w:val="Normal"/>
        <w:shd w:fill="FFFFFF" w:val="clear"/>
        <w:spacing w:lineRule="auto" w:line="240" w:before="0" w:after="0"/>
        <w:ind w:left="24" w:right="5" w:firstLine="69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Во многих школах акцент работы по сохранению и укреплению здоровья обучающихся переносится на медицинскую диагностику, оздоровительные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физиотерапевтические и лечебные мероприятия. При несомненной ценности и </w:t>
      </w:r>
      <w:r>
        <w:rPr>
          <w:rFonts w:eastAsia="Times New Roman" w:cs="Times New Roman" w:ascii="Times New Roman" w:hAnsi="Times New Roman"/>
          <w:sz w:val="28"/>
          <w:szCs w:val="28"/>
        </w:rPr>
        <w:t>важности этих вариантов медицинской помощи детям, остаётся не использованным обучающий потенциал образовательного учреждения по вопросам формирования культуры здоровья.</w:t>
      </w:r>
    </w:p>
    <w:p>
      <w:pPr>
        <w:pStyle w:val="Normal"/>
        <w:shd w:fill="FFFFFF" w:val="clear"/>
        <w:spacing w:lineRule="auto" w:line="240" w:before="0" w:after="0"/>
        <w:ind w:left="24" w:right="5" w:firstLine="69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инистерство образования Ульяновской области рекомендовало образовательную программу «Культура здоровья» для учащихся 1-11 классов образовательных учреждений.</w:t>
      </w:r>
      <w:r>
        <w:rPr>
          <w:rFonts w:cs="Times New Roman" w:ascii="Times New Roman" w:hAnsi="Times New Roman"/>
          <w:sz w:val="28"/>
          <w:szCs w:val="28"/>
        </w:rPr>
        <w:t xml:space="preserve"> В нашей школе введён этот курс  для учащихся 1-6 классов, который проводится в рамках внеурочной деятельности. На изучение курса отводится 1 час в неделю. Дети делятся на подгрупп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представляем авторский коллектив, разработавший рабочую программу по курсу “Культура здоровья” 1-4 классов.</w:t>
      </w:r>
    </w:p>
    <w:p>
      <w:pPr>
        <w:pStyle w:val="Normal"/>
        <w:shd w:fill="FFFFFF" w:val="clear"/>
        <w:spacing w:lineRule="auto" w:line="240" w:before="0" w:after="0"/>
        <w:ind w:left="11" w:right="1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Культура здоровь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это комплексное понятие, которое включает в том числе теоретические знания о факторах, благоприятствующих здоровью, а также грамотное применение в повседневной жизни принципов сохранения здоровья.</w:t>
      </w:r>
    </w:p>
    <w:p>
      <w:pPr>
        <w:pStyle w:val="Normal"/>
        <w:shd w:fill="FFFFFF" w:val="clear"/>
        <w:spacing w:lineRule="auto" w:line="240" w:before="0" w:after="0"/>
        <w:ind w:left="62" w:firstLine="70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этих позиций одной из основных задач школы должно быть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воспитание у детей культуры здоровья и безопасного поведения. Для достижения </w:t>
      </w:r>
      <w:r>
        <w:rPr>
          <w:rFonts w:eastAsia="Times New Roman" w:cs="Times New Roman" w:ascii="Times New Roman" w:hAnsi="Times New Roman"/>
          <w:sz w:val="28"/>
          <w:szCs w:val="28"/>
        </w:rPr>
        <w:t>этой цели необходимо, во-первых, помочь детям осознать жизненный приоритет здоровья как одной из важнейших общечеловеческих ценностей и, во-вторых, обучить их здоровому и безопасному поведению в различных ситуациях.</w:t>
      </w:r>
    </w:p>
    <w:p>
      <w:pPr>
        <w:pStyle w:val="Normal"/>
        <w:shd w:fill="FFFFFF" w:val="clear"/>
        <w:spacing w:lineRule="auto" w:line="240" w:before="0" w:after="0"/>
        <w:ind w:left="62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и программы считают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ажнейшим элементом комплексной стратегии установления приоритетов в области здоровья должны стать программы обучения культуре здоровья учащихся </w:t>
      </w:r>
      <w:r>
        <w:rPr>
          <w:rFonts w:eastAsia="Times New Roman" w:cs="Times New Roman" w:ascii="Times New Roman" w:hAnsi="Times New Roman"/>
          <w:sz w:val="28"/>
          <w:szCs w:val="28"/>
        </w:rPr>
        <w:t>общеобразовательных учреждений.</w:t>
      </w:r>
    </w:p>
    <w:p>
      <w:pPr>
        <w:pStyle w:val="Normal"/>
        <w:shd w:fill="FFFFFF" w:val="clear"/>
        <w:spacing w:lineRule="auto" w:line="240" w:before="0" w:after="0"/>
        <w:ind w:left="77" w:right="10"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Предлагаемая программа призвана послужить моделью, которую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разовательные учреждения и учителя смогут использовать при разработке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рабочих программ, отвечающих потребностям школьников в этой области знаний, </w:t>
      </w:r>
      <w:r>
        <w:rPr>
          <w:rFonts w:eastAsia="Times New Roman" w:cs="Times New Roman" w:ascii="Times New Roman" w:hAnsi="Times New Roman"/>
          <w:sz w:val="28"/>
          <w:szCs w:val="28"/>
        </w:rPr>
        <w:t>а также при оценке достижений учащихся.</w:t>
      </w:r>
    </w:p>
    <w:p>
      <w:pPr>
        <w:pStyle w:val="Normal"/>
        <w:shd w:fill="FFFFFF" w:val="clear"/>
        <w:spacing w:lineRule="auto" w:line="240" w:before="24" w:after="0"/>
        <w:ind w:left="7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Цель программы “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льтур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здоровья”:</w:t>
      </w:r>
    </w:p>
    <w:p>
      <w:pPr>
        <w:pStyle w:val="Normal"/>
        <w:shd w:fill="FFFFFF" w:val="clear"/>
        <w:spacing w:lineRule="auto" w:line="240" w:before="5" w:after="0"/>
        <w:ind w:left="38" w:right="48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ть у учащихся знания, умения и навыки (компетентности), которые помогут им осуществлять ответственное поведение в отношении собственного здоровья и личного благополучия в течение всей жизни.</w:t>
      </w:r>
    </w:p>
    <w:p>
      <w:pPr>
        <w:pStyle w:val="Normal"/>
        <w:shd w:fill="FFFFFF" w:val="clear"/>
        <w:spacing w:lineRule="auto" w:line="240" w:before="0" w:after="0"/>
        <w:ind w:left="7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дачи, обеспечивающие достижение цели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240" w:before="5" w:after="0"/>
        <w:ind w:left="708" w:right="48" w:firstLine="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знаний о физическом,</w:t>
        <w:tab/>
        <w:t>психическом, социальном бла-гополучии 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ind w:left="7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учение ребёнка самопозна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ind w:left="7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учение безопасности и профилактике несчастных случае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ind w:left="7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- обучение   гигиеническим   правилам   и   предупреждению   инфекци-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заболев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ind w:left="7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учение здоровому пита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ind w:left="7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профилактика зависимостей  от  психоактивных  веществ (ПАВ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ind w:left="7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физической культуры лич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5" w:after="0"/>
        <w:ind w:left="73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обучение навыкам семейной жизни, половое воспита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5" w:after="0"/>
        <w:ind w:right="20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ограмма состоит из семи разделов:</w:t>
      </w:r>
    </w:p>
    <w:p>
      <w:pPr>
        <w:pStyle w:val="Normal"/>
        <w:shd w:fill="FFFFFF" w:val="clear"/>
        <w:spacing w:lineRule="auto" w:line="240" w:before="5" w:after="0"/>
        <w:ind w:left="10" w:right="43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доровье, здоровый образ жизни; обучение самопознанию; межличностное общение; обучение безопасности и профилактика несчастных случаев; формирование физической культуры личности; профилактика ПАВ -зависимостей; половое воспитание; обучение навыкам семейной жизни.</w:t>
      </w:r>
    </w:p>
    <w:p>
      <w:pPr>
        <w:pStyle w:val="Normal"/>
        <w:shd w:fill="FFFFFF" w:val="clear"/>
        <w:spacing w:lineRule="auto" w:line="240" w:before="5" w:after="0"/>
        <w:ind w:left="10" w:right="67" w:firstLine="7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ые разделы раскрывают три взаимосвязанных компонента здоровья: физическое, психоэмоциональное и социальное здоров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основана на овладении учащимися жизненными умениями и навыками по сохранению и укреплению собственного здоровья.</w:t>
      </w:r>
    </w:p>
    <w:p>
      <w:pPr>
        <w:pStyle w:val="Normal"/>
        <w:shd w:fill="FFFFFF" w:val="clear"/>
        <w:spacing w:lineRule="auto" w:line="240" w:before="0" w:after="0"/>
        <w:ind w:left="24" w:right="19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ым компонентом реализации программы является использование интерактивных методов обучения, которые позволяют создать положительную мотивацию и вызвать интерес к изучаемым материалам.</w:t>
      </w:r>
    </w:p>
    <w:p>
      <w:pPr>
        <w:pStyle w:val="Normal"/>
        <w:shd w:fill="FFFFFF" w:val="clear"/>
        <w:spacing w:lineRule="auto" w:line="240" w:before="0" w:after="0"/>
        <w:ind w:left="14" w:right="1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 основным методам активного вовлечения учащихся в процесс формирования умений и навыков относятся: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искуссия, «мозговой штурм», демонстрации и практические действия под руководством учителя, ролевые игры, работа в малых группах, образовательные игры и моделирование ситуаций, изучение отдельных случаев (кейс-стади), рассказывание историй, дебаты, проектный метод, аудио - визуальные методы подачи материала.</w:t>
      </w:r>
    </w:p>
    <w:p>
      <w:pPr>
        <w:pStyle w:val="Normal"/>
        <w:shd w:fill="FFFFFF" w:val="clear"/>
        <w:spacing w:lineRule="auto" w:line="240" w:before="0" w:after="0"/>
        <w:ind w:right="10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ряду с общедидактическими принципами обучения при реализации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программы, необходимо следовать также следующим принципам: превентивности </w:t>
      </w:r>
      <w:r>
        <w:rPr>
          <w:rFonts w:eastAsia="Times New Roman" w:cs="Times New Roman" w:ascii="Times New Roman" w:hAnsi="Times New Roman"/>
          <w:sz w:val="28"/>
          <w:szCs w:val="28"/>
        </w:rPr>
        <w:t>(обучение той или иной теме проводится раньше того возраста, на который приходятся риски, способные оказать негативное воздействие на личность); принцип спиралевидного учебного плана (темы программы рассматриваются, постепенно разворачиваясь и усложняясь); принцип тендерного подхода (работа в группах, состоящих из лиц разного пола); принцип системности (необходимо рассматривать вопросы здоровья с биологической, психической и социальной точек зр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акторами, оказывающими отрицательное влияние на здоровье подростков являются: (по результатам анкетирования детей и их родителей) халатное отношение к собственному здоровью, стрессы, несбалансированное питание, гиподинамия, вредные привычки, нарушение режима дня, несоблюдение безопасности жизнедеятельност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вязи с этим, в рамках курса “Культура здоровья”, не случайно, изучаются такие темы, как: “Факторы, негативно влияющие на здоровье человека”, “Здоровое питание. Режим питания”, “Физическая активность для удовольствия и для тренировки”, “Аспекты курения. Курение в общественных местах”, “Осознание и признание себя. Моё значение в школе и дома.”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при проведении занятия “Здоровое питание” было проведено анкетирование родителей и учащихся, просмотрена презентация на тему “Полезные и вредные продукты”. Дети подготовили сообщения о важных и необходимых питательных веществах для организма (белках, жирах, углеводах). В ходе дискуссии ответили на вопрос “Почему лучше питаться в одно и тоже время?”, объяснили смысл пословицы “Не ложись сытым – встанешь здоровым.” На заключительном этапе занятия была проведена игра “Лишний продукт”. В ходе занятия было сформировано целостное представление о здоровом питании школьников - правильное питание продлевает продолжительность жизни человека и помогает противостоять болезням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по теме “Аспекты курения. Курение в общественных местах.” было направлено на формирование у учащихся представления об отрицательном влиянии курения на организм, развитие негативного отношения не только к активному курению, но и к пассивном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е началось с просмотра видеоролика “О вреде курения”. После его просмотра дети высказали своё отношение к курению. Медицинский работник школы дополнил знания детей о вреде табакокурения жизненно важными фактами. Каждая выкуренная сигарета сокращает жизнь на 15 минут. Каждые 10 секунд умирает человек от заболевания, связанного с курением. За год – это 2,5 млн. человек. Табачный дым сужает кровеносные сосуды и препятствует поступлению кислорода к клеткам головного мозга, а ведь именно там находятся важные центры жизнедеятельности. Представляете, что происходит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если курят дети, то у них замедляются процессы роста. Риск заболевания раком легких возрастает в 15-20 раз. Также у курильщика портится цвет лица, появляются преждевременные морщины, зубы желтеют, а изо рта дурно пахнет. Легкие у курильщика – чёрные, потому что смолы, которые находятся в табаке, оседают на легких. Сказочный герой, доктор Пилюлькин, предложил ребятам ответить на вопрос: “Вредно ли находиться в одном помещении с курильщиками?”. Высказывание детей было однозначным: “Соседство с курильщиками очень вредно.” Доктор Пилюлькин сообщил, что некурящий человек в прокуренном помещении за один час “выкуривает” 4 сигарет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ё отношение к данной проблеме дети выразили, создавая плакат. (“Курение и школьник несовместимы”, “Курить – здоровью вредить”, “Курить – мало жить.”)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ия по теме «Берегите зубы смолоду» прошло в форме игры – путешествия. Цель которого – закрепить основные правила гигиены зубов, сформировать представление об основных методах профилактики кариеса. </w:t>
        <w:tab/>
        <w:t xml:space="preserve">          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началось со станции «Загадкино», где доктор кролик предложил отгадать загадки о зубах, зубных щётках, кариесе, дёснах, нервах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торой станции «Знайка» учитель попросил детей рассказать интересные факты о зубах (которые были приготовлены к этому занятию.)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станция называлась «Художественная». Учащиеся по группам рассматривали «Схему зуба», затем раскрасили его части, а по иллюстрациям назвали полезные продукты (соединили половинки вместе и написали полное название продукта.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вёртой станции «Игровая» было предложено несколько игр, одна из них «Разрешается - запрещается». Условия игры: если да – присесть, если нет – хлопок. Ситуации : долго грызть семечки, полоскать рот после каждого приема пищи, грызть морковь, брать зубами металлические предметы, пить кипяток, чистить зубы, есть мороженое в чередовании с горячим кофе, откусывать зубами проволоку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ая станция «Литературная». Учащиеся объясняли смысл фразеологизмов : «Положить зубы на полку», «Зубы заговаривать», «Дарёному коню в зубы не смотрят», « Знать на зубок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стая станция называлась «Запоминалкино», где группы учащихся получили правила, которые помогают сохранить зубы здоровыми и красивым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занятие формирует устойчивую привычку соблюдать правила гигиены полости рта и воспитывает внимательное и бережное отношение к своему здоровью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знакомления детей с правилами дорожного движения и воспитания культуры поведения учащихся на улицах, дорогах, в транспорте была проведена познавательная игра «Правила дорожного движения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м для проведения игры были: символы, различных учреждений, изображения проезжей части, дорожных знаков, светофора, Буратино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рганизационный момент. Эмоциональный настр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нас начинается урок. Я желаю Вам быть внимательными, старательными, и, если вы такими будете, у вас все получится. Тем более что урок сегодня необычный. К нам кто-то спешит в гости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Постановка проблем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-то гость наш задерживается. Наверное, что-то случилось… Попытаемся разобраться…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ется доска. На ней изображения Буратино, проезжей части, машин, знаков, светофора. Буратино-в центре проезжей части, стоит с растерянным видо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то к нам торопится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 ним случилось? (Не может перейти улицу.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елать? (Помочь.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омочь? (Надо научить его. Рассказать о сигналах светофора и дорожных знаках.)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Сообщение  темы и целей уро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чему посвящен сегодня урок окружающего мира? (Учащиеся сами формируют тему и цель: «Будем изучать правила дорожного движения».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учител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, ребята, чтобы помочь Буратино, мы должны научить его интересному и очень важному языку-языку дородных знак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гда по улицам побежали трамваи, помчались автомобили, троллейбусы, автобусы, улицам надо было дать язык. На этом дорожном языке с водителями и пешеходами разговаривают улицы всех стран мира. Когда человек учится читать, ему показывают буквы. Из букв складываются слова, из слов – предложения. У дорожного языка тоже есть буквы –знаки. Но их не нужно складывать в слова. Один знак, одна дорожная буква – это целая фраза, дорожный сигна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игналы – кружочки, треугольники, прямоугольники. Голубые, желтые, с красной каемочк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 не случайно они такой формы и такого цвет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тановимся на некоторых из них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Работа с дорожными знаками. (Расшифровка, обсуждение.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Проход закрыт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»Велосипедная дорожка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ешеходный переход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«Въезд запрещен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седа: «Основные сигналы светофора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же самый главный на дороге, кто управляет всеми знаками, помогает двигаться пешеходам и машинам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уществует, чтобы помочь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пройти опасный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т, меняясь, день и ночь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м …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еники хором: «Зеленый, желтый, красный».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это? (Светофор.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означает зеленый цвет светофора? А красный? Желтый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вижная игра «Светофор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это что за знак – помощник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нная зебра: Не ест и не пьет, но без питья и еды не умрет</w:t>
      </w:r>
      <w:r>
        <w:rPr>
          <w:rFonts w:cs="Times New Roman" w:ascii="Times New Roman" w:hAnsi="Times New Roman"/>
          <w:i/>
          <w:sz w:val="28"/>
          <w:szCs w:val="28"/>
        </w:rPr>
        <w:t>.        (Пешеходный переход.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 что же, ребята, вы показали неплохое знание правил дорожного движения. Теперь я уверена, что вы сможете научить и Буратино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гра – моделирование различных ситуаций на дорог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выходят к доске, изображения-символы периодически передвигаются, изображая различные ситуации, дети «учат» Буратино переходить улицы, дорог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гра «Светофор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вам понравилась игра «Светофор»? Поиграем еще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офоре-красный свет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сен путь-прохода нет!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если желтый свет горит –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«приготовиться» вели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й вспыхнул впереди –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ен путь – переход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е все дети –пешеход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свет – выстраиваются в шеренгу, готовятся «перейти» дорог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– ученики замираю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еный – ходят, бегаю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ившиеся выбывают из игры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>. Итоги уро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понравился ли вам урок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запомнилось больше всего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считаете, смогли ли мы выполнить важную задачу – научить Буратино переходить улицу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вместе с Буратино еще раз повторим основные правила дорожного движе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по курсу “Культура здоровья” вызывают большой интерес у детей. Во-первых: занятия проводятся в нестандартных формах: занимательной, игровой, в форме дискуссии, соревнования. Во-вторых: дети находятся в комфортной обстановке. Они имеют право на выбор игры, ответа на вопрос, роли (если это - ролевая игра). Учащиеся не только являются соучастниками занятий, но и активными участниками. В третьих: делятся своей информацией, много узнают друг от друга, учатся общаться, договариваться, получают массу положительных эмоций и, конечно же, обучаются культуре здоровь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этого курса позволяют выявить проблемы охраны здоровья детей и рассматривать их на родительских собраниях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при проведении занятия “Здоровое питание”, в результате сравнения анкет родителей и детей, было выявлено, что дети достаточно часто употребляют в пищу искусственные продукты (колбасу, сосиски, а иногда чипсы). В связи с этим ,на родительское собрание был приглашен диетолог, который предложил родителям варианты режима питания школьник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выяснения отношения родителей к этому курсу, после первого класса,было проведено анкетирование родителей. Большая часть родителей (99%) посчитали курс полезным, значимым для здоровья дет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“Культура здоровья” позволяет сформировать не только знания, умения и навыки учащихся, которые помогут им осуществлять ответственное поведение в отношении собственного здоровья, но и прививает навыки межличностного общения со сверстниками, незнакомыми людьми, в семь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исевич А.Р., Пунчик В.Н. О питании день за днём. Минск: Красико – Принт. 2011. С.62-67 –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978-985-405-635-7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шукевич Е.В., Ледник З.М., Юкович И.М. Здоровый образ жизни. Классные часы и мероприятия. Минск: Красико-Принт. 2013. С.35-40-</w:t>
      </w:r>
    </w:p>
    <w:p>
      <w:pPr>
        <w:pStyle w:val="Style17"/>
        <w:ind w:left="10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978-985-405-720-0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зушина Е.В. Азбука правильного питания. 1-2 классы: конспекты занятий, дидактические игры, викторины, сказки, исторические справки. Волгоград: Учитель. 2008. С.14-15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волак Н.С., Хаткевич О.А. Здоровье на тарелке. Мн: Красико-Принт. 2005. С.75-78 -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985-405-296-6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влинскова Е.Ю.Изучаем правила дорожного движения: разработки уроков и тематических занятий в 1-4 классах. Волгоград: Учитель, 2008. – с.239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SBN</w:t>
      </w:r>
      <w:r>
        <w:rPr>
          <w:rFonts w:cs="Times New Roman" w:ascii="Times New Roman" w:hAnsi="Times New Roman"/>
          <w:sz w:val="28"/>
          <w:szCs w:val="28"/>
        </w:rPr>
        <w:t xml:space="preserve"> 978-5-7051636-4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программа «Культура здоровья» для учащихся 1-11 классов общеобразовательных учреждений Ульяновской области. Приложение №1 от 11.08.2011г. №2702-р.</w:t>
      </w:r>
    </w:p>
    <w:p>
      <w:pPr>
        <w:pStyle w:val="Style17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6:58:00Z</dcterms:created>
  <dc:creator>ulberg</dc:creator>
  <dc:description/>
  <dc:language>en-US</dc:language>
  <cp:lastModifiedBy>Пользователь</cp:lastModifiedBy>
  <cp:lastPrinted>2013-12-08T13:13:00Z</cp:lastPrinted>
  <dcterms:modified xsi:type="dcterms:W3CDTF">2014-04-06T17:05:00Z</dcterms:modified>
  <cp:revision>4</cp:revision>
  <dc:subject/>
  <dc:title/>
</cp:coreProperties>
</file>