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ahoma" w:ascii="Tahoma" w:hAnsi="Tahoma"/>
          <w:b/>
          <w:bCs/>
          <w:color w:val="FF0000"/>
          <w:sz w:val="26"/>
          <w:szCs w:val="26"/>
          <w:shd w:fill="FFFFFF" w:val="clear"/>
          <w:lang w:eastAsia="ru-RU"/>
        </w:rPr>
        <w:t>Где же Осень золотая? </w:t>
        <w:br/>
        <w:t>(старшая группы)</w:t>
      </w:r>
      <w:r>
        <w:rPr>
          <w:rFonts w:eastAsia="Times New Roman" w:cs="Tahoma" w:ascii="Tahoma" w:hAnsi="Tahoma"/>
          <w:b/>
          <w:bCs/>
          <w:color w:val="485755"/>
          <w:sz w:val="17"/>
          <w:szCs w:val="17"/>
          <w:shd w:fill="FFFFFF" w:val="clear"/>
          <w:lang w:eastAsia="ru-RU"/>
        </w:rPr>
        <w:t> </w:t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40425" cy="95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9360"/>
                        </a:xfrm>
                        <a:prstGeom prst="rect">
                          <a:avLst/>
                        </a:prstGeom>
                        <a:solidFill>
                          <a:srgbClr val="c7d6c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c7d6cf" stroked="f" o:allowincell="f" style="position:absolute;margin-left:0pt;margin-top:-0.8pt;width:467.7pt;height:0.7pt;mso-wrap-style:none;v-text-anchor:middle;mso-position-vertical:top">
                <v:fill o:detectmouseclick="t" type="solid" color2="#382930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Действующие лица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 </w:t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shd w:fill="FFFFFF" w:val="clear"/>
          <w:lang w:eastAsia="ru-RU"/>
        </w:rPr>
        <w:t>Ведущий, Осень, Непогодушка, Еж, Гриб, Белка, Баба Яга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 </w:t>
        <w:br/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shd w:fill="FFFFFF" w:val="clear"/>
          <w:lang w:eastAsia="ru-RU"/>
        </w:rPr>
        <w:t>(дети входят в зал под музыку.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Вед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 Как звонко музыка звучала </w:t>
        <w:br/>
        <w:t>Нас чудный праздник нынче ждет, </w:t>
        <w:br/>
        <w:t>И по секрету я узнала, </w:t>
        <w:br/>
        <w:t>Что осень в гости к нам придет. </w:t>
        <w:br/>
        <w:t>Уж ей давно быть здесь пора </w:t>
        <w:br/>
        <w:t>Давайте с вами, детвора </w:t>
        <w:br/>
        <w:t>Стихами будем славить осень, </w:t>
        <w:br/>
        <w:t>Придти сюда скорей попросим. </w:t>
        <w:br/>
      </w: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shd w:fill="FFFFFF" w:val="clear"/>
          <w:lang w:eastAsia="ru-RU"/>
        </w:rPr>
        <w:t>1 ребенок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ждь по улице идёт,</w:t>
        <w:br/>
        <w:t>Мокрая дорога,</w:t>
        <w:br/>
        <w:t>Много капель на стекле,</w:t>
        <w:br/>
        <w:t>А тепла немного.</w:t>
        <w:br/>
        <w:t>Как осенние грибы,</w:t>
        <w:br/>
        <w:t>Зонтики мы носим,</w:t>
        <w:br/>
        <w:t>Потому что на дворе</w:t>
        <w:br/>
        <w:t>Наступила осень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2 ребено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Листья солнцем наливались.</w:t>
        <w:br/>
        <w:t>Листья солнцем пропитались.</w:t>
        <w:br/>
        <w:t>Налились, отяжелели</w:t>
        <w:br/>
        <w:t>И по ветру полетели,</w:t>
        <w:br/>
        <w:t>Зашуршали по кустам,</w:t>
        <w:br/>
        <w:t>Поскакали по сучкам,</w:t>
        <w:br/>
        <w:t>Ветер золото кружит,</w:t>
        <w:br/>
        <w:t>Золотым дождем шумит!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3 ребено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Золотые, тихие</w:t>
        <w:br/>
        <w:t>Рощи и сады,</w:t>
        <w:br/>
        <w:t>Нивы урожайные,</w:t>
        <w:br/>
        <w:t>Спелые плоды.</w:t>
        <w:br/>
        <w:t>И не видно радуги,</w:t>
        <w:br/>
        <w:t>И не слышен гром.</w:t>
        <w:br/>
        <w:t>Спать ложится солнышко</w:t>
        <w:br/>
        <w:t>Раньше с каждым днём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4 ребено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Листья золотые, падают, летят,</w:t>
        <w:br/>
        <w:t>Листья золотые устилают сад.</w:t>
        <w:br/>
        <w:t>Много на дорожках листьев золотых,</w:t>
        <w:br/>
        <w:t>Мы букет хороший сделаем из них,</w:t>
        <w:br/>
        <w:t>Мы букет поставим посреди стола,</w:t>
        <w:br/>
        <w:t>Осень золотая в гости к нам пришла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5 ребено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Ходит осень по дорожке,</w:t>
        <w:br/>
        <w:t>Промочила в лужах ножки.</w:t>
        <w:br/>
        <w:t>Льют дожди и нет просвета.</w:t>
        <w:br/>
        <w:t>Затерялось где-то лето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Ходит осень, бродит осень.</w:t>
        <w:br/>
        <w:t>Ветер с клёна листья сбросил.</w:t>
        <w:br/>
        <w:t>Под ногами коврик новый,</w:t>
        <w:br/>
        <w:t>Жёлто-розовый — кленовы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shd w:fill="FFFFFF" w:val="clear"/>
          <w:lang w:eastAsia="ru-RU"/>
        </w:rPr>
        <w:t>Песн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 </w:t>
        <w:br/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shd w:fill="FFFFFF" w:val="clear"/>
          <w:lang w:eastAsia="ru-RU"/>
        </w:rPr>
        <w:t>(Входит Осень - грустная, унылая, печальная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Осень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 Как красиво в этом зале! </w:t>
        <w:br/>
        <w:t>Мир уюта и тепла </w:t>
        <w:br/>
        <w:t>Вы меня стихами звали? </w:t>
        <w:br/>
        <w:t>Наконец я к вам пришла.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Вед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 Как, ты – Осень? Не пойму? </w:t>
        <w:br/>
        <w:t>Ты такая почему? </w:t>
        <w:br/>
        <w:t>Не яркая, унылая </w:t>
        <w:br/>
        <w:t>И никому не милая? </w:t>
        <w:br/>
        <w:t>Золотой, где твой наряд? </w:t>
        <w:br/>
        <w:t>Что рябины не горят? </w:t>
        <w:br/>
        <w:t>Почему грустят березы? </w:t>
        <w:br/>
        <w:t>На глазах у клена слезы?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Осень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 В этом вся-то и беда. </w:t>
        <w:br/>
        <w:t>А что делать я не знаю. </w:t>
        <w:br/>
        <w:t>У меня невесть куда </w:t>
        <w:br/>
        <w:t>кисть пропала золотая. </w:t>
        <w:br/>
        <w:t>Кисть волшебная, которой </w:t>
        <w:br/>
        <w:t>Перекрашиваю я всю осеннюю природу </w:t>
        <w:br/>
        <w:t>И деревья, и поля. </w:t>
        <w:br/>
        <w:t>Потому-то все уныло, </w:t>
        <w:br/>
        <w:t>И деревья увядают </w:t>
        <w:br/>
        <w:t>О своей красе забытой </w:t>
        <w:br/>
        <w:t>Только вот и вспоминают.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Вед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 Какая у нас Осень грустная. Ребята, а давайте, Осень развеселим. Мы же знаем с вами песенки, и поиграть Осень с нами попросим. </w:t>
        <w:br/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shd w:fill="FFFFFF" w:val="clear"/>
          <w:lang w:eastAsia="ru-RU"/>
        </w:rPr>
        <w:t>Песня «Осень постучалась к нам»</w:t>
        <w:br/>
        <w:t>Игра «Веселые зонтики»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 </w:t>
        <w:br/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shd w:fill="FFFFFF" w:val="clear"/>
          <w:lang w:eastAsia="ru-RU"/>
        </w:rPr>
        <w:t>( входит Непогодушка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Непогод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 АПЧХИ! </w:t>
        <w:br/>
        <w:t>Растекайтесь, лужи! </w:t>
        <w:br/>
        <w:t>Будь, погода хуже! </w:t>
        <w:br/>
        <w:t>Раз уж Осень золотая не идет, </w:t>
        <w:br/>
        <w:t>Непогодушки, видать, настал черед! </w:t>
        <w:br/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shd w:fill="FFFFFF" w:val="clear"/>
          <w:lang w:eastAsia="ru-RU"/>
        </w:rPr>
        <w:t>(На мелодию Семеновны поет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 </w:t>
        <w:br/>
        <w:t>А я – тетушка Непогодушка, </w:t>
        <w:br/>
        <w:t>И не в радость мне даже солнышко. </w:t>
        <w:br/>
        <w:t>Нагоняю я облака и дождь </w:t>
        <w:br/>
        <w:t>И беда тому, кто не взял галош. </w:t>
        <w:br/>
        <w:t>Непогодушка  я дождливая, </w:t>
        <w:br/>
        <w:t>То холодная, то сопливая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shd w:fill="FFFFFF" w:val="clear"/>
          <w:lang w:eastAsia="ru-RU"/>
        </w:rPr>
        <w:t>(Апчхи!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 </w:t>
        <w:br/>
        <w:t>Ну, держитесь теперь, коли я пришла, </w:t>
        <w:br/>
        <w:t>За свои примусь вредные дела. </w:t>
        <w:br/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shd w:fill="FFFFFF" w:val="clear"/>
          <w:lang w:eastAsia="ru-RU"/>
        </w:rPr>
        <w:t>(пакостит - брызгает детей водой, дует…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Осень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 Что ты, что ты! Непогодушка, постой! </w:t>
        <w:br/>
        <w:t>Еще осень не стояла золотой.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Непогод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 Вот и здрасьте! И где же ты была? </w:t>
        <w:br/>
        <w:t>Знать свое ты время проспала! </w:t>
        <w:br/>
        <w:t>Так, что уходи скорей с пути!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Осень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 Непогодушка, послушай, подожди! </w:t>
        <w:br/>
        <w:t>У меня случилась страшная беда </w:t>
        <w:br/>
        <w:t>Кисть волшебная пропала без следа. </w:t>
        <w:br/>
        <w:t>Чем же красить в золото леса? </w:t>
        <w:br/>
        <w:t>Как творить без кисти чудеса?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Непогод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 Кисть пропала? Что же зря страдать? </w:t>
        <w:br/>
        <w:t>Надо срочно меры принимать. </w:t>
        <w:br/>
        <w:t>Ладно, помогу вам, так и быть </w:t>
        <w:br/>
        <w:t>Надо цвет зеленый с листьев смыть. </w:t>
        <w:br/>
        <w:t>Ну ка, капельки, спускайтесь – ка из тучи, </w:t>
        <w:br/>
        <w:t>Да отмойте листики получше! </w:t>
        <w:br/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shd w:fill="FFFFFF" w:val="clear"/>
          <w:lang w:eastAsia="ru-RU"/>
        </w:rPr>
        <w:t>Песня «Осень золотая»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shd w:fill="FFFFFF" w:val="clear"/>
          <w:lang w:eastAsia="ru-RU"/>
        </w:rPr>
        <w:t>1 ребенок.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глянула осень в сад —</w:t>
        <w:br/>
        <w:t>Птицы улетели.</w:t>
        <w:br/>
        <w:t>За окно с утра шуршат</w:t>
        <w:br/>
        <w:t>Жёлтые метели.</w:t>
        <w:br/>
        <w:t>Под ногами первый лёд </w:t>
        <w:br/>
        <w:t>Крошится, ломается.</w:t>
        <w:br/>
        <w:t>Воробей в саду вздохнёт,</w:t>
        <w:br/>
        <w:t>А запеть —</w:t>
        <w:br/>
        <w:t>Стесняется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shd w:fill="FFFFFF" w:val="clear"/>
          <w:lang w:eastAsia="ru-RU"/>
        </w:rPr>
        <w:t>2 ребенок.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льзя нам на свете прожить без чудес,</w:t>
        <w:br/>
        <w:t>Они нас повсюду встречают.</w:t>
        <w:br/>
        <w:t>Волшебный, осенний и сказочный лес</w:t>
        <w:br/>
        <w:t>Нас в гости к себе приглашает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кружится ветер под песню дождя,</w:t>
        <w:br/>
        <w:t>Листочки нам под ноги бросит.</w:t>
        <w:br/>
        <w:t>Такая красивая эта пора:</w:t>
        <w:br/>
        <w:t>Пришла к нам опять Чудо-Осень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shd w:fill="FFFFFF" w:val="clear"/>
          <w:lang w:eastAsia="ru-RU"/>
        </w:rPr>
        <w:t>3 ребенок.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д кустом свернулся ёжик</w:t>
        <w:br/>
        <w:t>Мокрый и колючий.</w:t>
        <w:br/>
        <w:t>И косит над лесом дождик,</w:t>
        <w:br/>
        <w:t>Разгоняя тучи.</w:t>
        <w:br/>
        <w:t>В листья красные одетый,</w:t>
        <w:br/>
        <w:t>Улыбается пенёк.</w:t>
        <w:br/>
        <w:t>Простоял сухой всё лето,</w:t>
        <w:br/>
        <w:t>А теперь насквозь промок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shd w:fill="FFFFFF" w:val="clear"/>
          <w:lang w:eastAsia="ru-RU"/>
        </w:rPr>
        <w:t>4 ребенок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shd w:fill="FFFFFF" w:val="clear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етят, летят дождинки,</w:t>
        <w:br/>
        <w:t>Не выйдешь из ворот.</w:t>
        <w:br/>
        <w:t>По вымокшей тропинке</w:t>
        <w:br/>
        <w:t>Сырой туман ползёт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 погрустневших сосен</w:t>
        <w:br/>
        <w:t>И огненных рябин</w:t>
        <w:br/>
        <w:t>Идёт и сеет осень</w:t>
        <w:br/>
        <w:t>Душистые грибы!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shd w:fill="FFFFFF" w:val="clear"/>
          <w:lang w:eastAsia="ru-RU"/>
        </w:rPr>
        <w:br/>
        <w:t>Игр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Осень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Нет напрасно мы старались </w:t>
        <w:br/>
        <w:t>Листики зеленые остались.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Непогод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 Ладно, ладно, Осень не печалься </w:t>
        <w:br/>
        <w:t>Вон еще там кто-то показался </w:t>
        <w:br/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shd w:fill="FFFFFF" w:val="clear"/>
          <w:lang w:eastAsia="ru-RU"/>
        </w:rPr>
        <w:t>(Осень, непогодушка уходят. Выходит ребенок в костюме ежа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Еж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 Я качусь своей дорогой, </w:t>
        <w:br/>
        <w:t>Листья желтые ищу. </w:t>
        <w:br/>
        <w:t>Утеплить на зиму норку </w:t>
        <w:br/>
        <w:t>Я листочками хочу. </w:t>
        <w:br/>
        <w:t>Только я не вижу их, </w:t>
        <w:br/>
        <w:t>Нет листочков золотых. </w:t>
        <w:br/>
        <w:t>Что же осень не пришла? </w:t>
        <w:br/>
        <w:t>Позабыла про дела? </w:t>
        <w:br/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shd w:fill="FFFFFF" w:val="clear"/>
          <w:lang w:eastAsia="ru-RU"/>
        </w:rPr>
        <w:t>(подходит к ребенку в костюме грибочка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 </w:t>
        <w:br/>
        <w:t>Ой, а кто здесь?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Гриб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 Здравствуй, ежик! </w:t>
        <w:br/>
        <w:t>Если желтый ищешь лист. </w:t>
        <w:br/>
        <w:t>То не знаешь ты, похоже. </w:t>
        <w:br/>
        <w:t>Потеряла Осень кисть. </w:t>
        <w:br/>
        <w:t>Нечем красить листья!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Еж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 Надо ей помочь скорей!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Гриб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 Подожди, какой чудак! </w:t>
        <w:br/>
        <w:t>Ты - один, а ребят здесь много! </w:t>
        <w:br/>
        <w:t>Ей, ребята, вы случайно не встречали </w:t>
        <w:br/>
        <w:t>Кисть волшебную, что Осень потеряла!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Вед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 У нас волшебной кисти нет. </w:t>
        <w:br/>
        <w:t>Но послушай наш совет. </w:t>
        <w:br/>
        <w:t>Спроси у белочки быстрее, ей сверху все таки виднее. </w:t>
        <w:br/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shd w:fill="FFFFFF" w:val="clear"/>
          <w:lang w:eastAsia="ru-RU"/>
        </w:rPr>
        <w:t>(Выбегает белочка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Белка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 Ей, еж! Иди скорей сюда!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Еж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 Ах, белочка, у нас беда. </w:t>
        <w:br/>
        <w:t>Ты кисть случайно не видала?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Белка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 А поиграй со мной сначала. </w:t>
        <w:br/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shd w:fill="FFFFFF" w:val="clear"/>
          <w:lang w:eastAsia="ru-RU"/>
        </w:rPr>
        <w:t>(Еж догоняет белочку, она убегает)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Вед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 Вот так история вышла, ребята. </w:t>
        <w:br/>
        <w:t>Кисть, в самом деле, исчезла куда – то. </w:t>
        <w:br/>
        <w:t>Осень там где – то печальная ходит, </w:t>
        <w:br/>
        <w:t>Кисть золотую нигде не находит. </w:t>
        <w:br/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shd w:fill="FFFFFF" w:val="clear"/>
          <w:lang w:eastAsia="ru-RU"/>
        </w:rPr>
        <w:t>(Выходит Баба Яга с золотой кистью, красит свою избушку, и поет песню «Зима»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Баба Я.Баба Я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 У леса на опушке живет Яга в избушке </w:t>
        <w:br/>
        <w:t>Совсем перекосилась от древности домушка. </w:t>
        <w:br/>
        <w:t>И очень кстати даже я кисточку нашла, </w:t>
        <w:br/>
        <w:t>Избушку перекрашу, чтоб теремом была.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Вед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 Так вот она где, волшебная кисть. </w:t>
        <w:br/>
        <w:t>А ну – кА, Баба Яга, отдавай ее сюда!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Б.Я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 Ну уж нет! Что ко мне попало, то пропало!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Вед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 Но ведь эту кисть Осень потеряла. Она знаешь, какую красоту наведет. </w:t>
        <w:br/>
        <w:t>Деревьям золотые наряды подарит, землю разноцветным ковром устелет.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Б.Я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 Ах вы, хитренькие какие! Сами красоту наведут, а мне что прикажете в такой перекошенной, облезлой избе весь век доживать? Нет уж, теперь я у себя красоту наведу, и буду жить припеваючи. И никого к себе не пущу.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Вед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 Что же делать? Как нам у Бабы Яги волшебную кисть выманить?... Придумала! Мы пойдем к Бабе Яге в гости. </w:t>
        <w:br/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shd w:fill="FFFFFF" w:val="clear"/>
          <w:lang w:eastAsia="ru-RU"/>
        </w:rPr>
        <w:t>(стучит в избушку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Б.Я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 Кто там?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Вед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 Это мы гости.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Б .Я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 Какие гости? Не пущу!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Вед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 Ну, раз гостей впустить не хочешь, то возьми нас к себе в работники.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Б.Я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 В работники? А скажите на милость, делать то что умеете, работники!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Вед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 А мы и петь, и танцевать умеем, а можем тебе, и огород убрать, и обед сварить.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Б.Я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 Ну-ка покажите мне, на что вы способны.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shd w:fill="FFFFFF" w:val="clear"/>
          <w:lang w:eastAsia="ru-RU"/>
        </w:rPr>
        <w:br/>
        <w:t>Игр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 </w:t>
        <w:br/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shd w:fill="FFFFFF" w:val="clear"/>
          <w:lang w:eastAsia="ru-RU"/>
        </w:rPr>
        <w:t>(Б.Я. помогает играть в игру, а кисть кладет на пол, ведущая кисть забирает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Б.Я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 Ну что-то я с вами заигралась, некогда мне, пошла свою избу докрашивать. </w:t>
        <w:br/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shd w:fill="FFFFFF" w:val="clear"/>
          <w:lang w:eastAsia="ru-RU"/>
        </w:rPr>
        <w:t>(берет метлу, начинает красить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Б. Я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 Что такое, не поняла?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Вед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 Это же твоя метла!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Б.Я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 Как метла? А где кисть?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Вед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 Поищи, не поленись! </w:t>
        <w:br/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shd w:fill="FFFFFF" w:val="clear"/>
          <w:lang w:eastAsia="ru-RU"/>
        </w:rPr>
        <w:t>(бегает по залу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Б.Я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 Обманули, подвели! Из-под носа увели. </w:t>
        <w:br/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shd w:fill="FFFFFF" w:val="clear"/>
          <w:lang w:eastAsia="ru-RU"/>
        </w:rPr>
        <w:t>(Б.Я. уходит. Входит Осень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Вед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 А вот и Осень золотая.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Осень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 Как вас благодарить – не знаю </w:t>
        <w:br/>
        <w:t>Я столько свершу чудес! </w:t>
        <w:br/>
        <w:t>Пойду, озолочу весь лес </w:t>
        <w:br/>
        <w:t>Дам бусы красные рябинкам, </w:t>
        <w:br/>
        <w:t>Березкам -  желтые косынки. </w:t>
        <w:br/>
        <w:t>А ветер, как он будет рад, </w:t>
        <w:br/>
        <w:t>Когда наступит листопад! </w:t>
        <w:br/>
        <w:t>И вам от осени привет – </w:t>
        <w:br/>
        <w:t>Осенний праздничный букет. (раздает детям листочки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  <w:lang w:eastAsia="ru-RU"/>
        </w:rPr>
        <w:t>1 ребенок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т на ветке лист кленовый,</w:t>
        <w:br/>
        <w:t>Нынче он совсем как новый!</w:t>
        <w:br/>
        <w:t>Весь румяный, золотой.</w:t>
        <w:br/>
        <w:t>Ты куда, листок? Постой!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  <w:lang w:eastAsia="ru-RU"/>
        </w:rPr>
        <w:t>2 ребено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ледом за летом осень идёт,</w:t>
        <w:br/>
        <w:t>Жёлтые песни ей ветер поёт.</w:t>
        <w:br/>
        <w:t>Красную пóд ноги стелет листву, </w:t>
        <w:br/>
        <w:t>Белой снежинкой летит в синеву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3 ребено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Наступила осень,</w:t>
        <w:br/>
        <w:t>Пожелтел наш сад.</w:t>
        <w:br/>
        <w:t>Листья на берёзе </w:t>
        <w:br/>
        <w:t>Золотом горят.</w:t>
        <w:br/>
        <w:t>Не слыхать весёлых</w:t>
        <w:br/>
        <w:t>Песен соловья.</w:t>
        <w:br/>
        <w:t>Улетели птицы </w:t>
        <w:br/>
        <w:t>В дальние края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  <w:lang w:eastAsia="ru-RU"/>
        </w:rPr>
        <w:t>4 ребено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ень на опушке краски разводила,</w:t>
        <w:br/>
        <w:t>По листве тихонько кистью проводила:</w:t>
        <w:br/>
        <w:t>Пожелтел орешник и зарделись клёны,</w:t>
        <w:br/>
        <w:t>В пурпуре осеннем только дуб зелёный.</w:t>
        <w:br/>
        <w:t>Утешает осень:</w:t>
        <w:br/>
        <w:t>— Не жалейте лето!</w:t>
        <w:br/>
        <w:t>Посмотрите — роща золотом одета!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  <w:lang w:eastAsia="ru-RU"/>
        </w:rPr>
        <w:t>5 ребенок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Ходит осень в нашем парке,</w:t>
        <w:br/>
        <w:t>Дарит осень всем подарки:</w:t>
        <w:br/>
        <w:t>Бусы красные — рябине,</w:t>
        <w:br/>
        <w:t>Фартук розовый  — осине,</w:t>
        <w:br/>
        <w:t>Зонтик жёлтый — тополям,</w:t>
        <w:br/>
        <w:t>Фрукты осень дарит нам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shd w:fill="FFFFFF" w:val="clear"/>
          <w:lang w:eastAsia="ru-RU"/>
        </w:rPr>
        <w:t>(песня «Листопад»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Осень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 За этот праздник светлый, яркий </w:t>
        <w:br/>
        <w:t>Я детям принесла подарки </w:t>
        <w:br/>
        <w:t>Вот здесь лежать для детворы </w:t>
        <w:br/>
        <w:t>Мои осенние дары </w:t>
        <w:br/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shd w:fill="FFFFFF" w:val="clear"/>
          <w:lang w:eastAsia="ru-RU"/>
        </w:rPr>
        <w:t>(Дарит детям корзину с яблоками или грушами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17:26:00Z</dcterms:created>
  <dc:creator>UserUnit</dc:creator>
  <dc:description/>
  <cp:keywords/>
  <dc:language>en-US</dc:language>
  <cp:lastModifiedBy>UserUnit</cp:lastModifiedBy>
  <dcterms:modified xsi:type="dcterms:W3CDTF">2014-10-03T10:40:00Z</dcterms:modified>
  <cp:revision>5</cp:revision>
  <dc:subject/>
  <dc:title/>
</cp:coreProperties>
</file>