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о математике во 2 классе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115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3.  Решение  геометрических       зада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Повторить и систематизировать табличные случаи    умножения и     деления с числами на 2, на 3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Совершенствовать   умение решать геометрические      задачи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Закреплять знания учащихся о симметричных фигурах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Развивать умение сравнивать и рассуждать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.Воспитывать интерес к математике, чувство   ответственности, самосто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умножение 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31115</wp:posOffset>
                      </wp:positionV>
                      <wp:extent cx="124460" cy="149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85pt;margin-top:2.45pt;width:9.7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31115</wp:posOffset>
                      </wp:positionV>
                      <wp:extent cx="116205" cy="1492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85pt;margin-top:2.45pt;width:9.1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0480</wp:posOffset>
                      </wp:positionV>
                      <wp:extent cx="140970" cy="1492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9.6pt;margin-top:2.4pt;width:11.0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Уметь записывать и читать записи вида        *     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умножение; 1множитель, 2множитель, произ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оделирование сюжетной ситу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ериметр  геометрических фигур; 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геометрия, изобразительное искусство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  «Математика».2класс.В.Н.Рудницкой, Е.Э. Кочур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, наглядный и раздаточ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структуры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фронтальная, индивидуальная, в парах,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ЛИ РОБИН, СИМАЛТИНИУС РАУНД ТЭЙБЛ, СИНГЛ  РАУНД  РОБИН, РАУНД ТЭЙБ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"/>
        <w:gridCol w:w="7206"/>
        <w:gridCol w:w="563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и развивающие задания каждого эт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рующие задания каждого эт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b/>
                <w:i/>
                <w:sz w:val="28"/>
                <w:szCs w:val="28"/>
              </w:rPr>
              <w:t>активизация учащихся.</w:t>
            </w:r>
          </w:p>
          <w:p>
            <w:pPr>
              <w:pStyle w:val="Normal"/>
              <w:ind w:right="26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 Организационный момен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йтесь со своим партнером по лицу и по пле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звенит для нас звонок – начинается урок.</w:t>
              <w:br/>
              <w:t>Ровно встали, подтянулись и друг другу улыб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йтесь со своим партнером по лицу и по плеч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 улыбнемся не только  друг другу, но и гостям. Чтобы гостям у нас было хорошо, уютно, мы будем старательно работать, быть внимательными, активны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Тихо с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гласны ли вы этими слов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 УУ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</w:t>
            </w:r>
            <w:r>
              <w:rPr>
                <w:b/>
                <w:bCs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Повторить и систематизировать табличные случаи    умножения и     деления с числами на 2, на 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Повторение изученног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.  Устный счет слайд 1(примеры на умножение и деление на 2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 Арифметический диктант(табличное умножение  на3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</w:t>
            </w:r>
            <w:r>
              <w:rPr>
                <w:b/>
                <w:bCs/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Слайд2  РЕЛЛИ РОБИН</w:t>
            </w:r>
            <w:r>
              <w:rPr>
                <w:sz w:val="28"/>
                <w:szCs w:val="28"/>
              </w:rPr>
              <w:t xml:space="preserve"> ( партнёры по плечу поочерёдно обменивают своими  ответ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</w:t>
            </w:r>
          </w:p>
        </w:tc>
      </w:tr>
      <w:tr>
        <w:trPr>
          <w:trHeight w:val="43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Работа над т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            Совершенствовать   умение решать геометрические      задачи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креплять знания учащихся о симметричных фигу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Работа над темой. 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  Практическая работа с моделями. (сложить лист бумаги на две части, потом ещё на две части  и выполняем задание Работа в группе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Начертить прямоугольник со сторонами 3 см и 2 см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Построить симметрический прямоугольник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.Найти периметр одного прямоугольник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Записать отв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Работа над темо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>Слайд 3</w:t>
            </w:r>
            <w:r>
              <w:rPr>
                <w:sz w:val="28"/>
                <w:szCs w:val="28"/>
              </w:rPr>
              <w:t xml:space="preserve"> СИМАЛТИНИУС РАУНД ТЭЙБЛ</w:t>
            </w:r>
            <w:r>
              <w:rPr>
                <w:b/>
                <w:sz w:val="28"/>
                <w:szCs w:val="28"/>
              </w:rPr>
              <w:t xml:space="preserve"> ВРЕМЯ</w:t>
            </w:r>
            <w:r>
              <w:rPr>
                <w:sz w:val="28"/>
                <w:szCs w:val="28"/>
              </w:rPr>
              <w:t xml:space="preserve"> (одновременный раунд тэйбл) 4 участника в команде одновременно чертят  прямоугольник, второй чертит симметричный прямоугольник, находят Р, запишут ответ и по окончании одновременно передают друг другу по кругу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. Закрепление изученного.Цель –</w:t>
            </w:r>
            <w:r>
              <w:rPr>
                <w:sz w:val="28"/>
                <w:szCs w:val="28"/>
              </w:rPr>
              <w:t xml:space="preserve"> Развивать умение сравнивать и рассужд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. Закрепление изученного.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абота с учебниками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09 №14 Выполни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5 СИНГЛ  РАУНД  РОБИН (вы решаете примеры в тетрадях ответы проверяете в группе по очереди. Начинает ученик №1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чками (заполните цепочку)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ваших примеров и на доске. После обсуждения, ученик под №4 выходит и снимает свой ответ. ( 0, 3 , 6, 1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70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. Закрепление изучен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5 СИНГЛ  РАУНД  РОБИН (вы решаете примеры в тетрадях ответы проверяете в группе по очереди. Начинает ученик №1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 РАУНД ТЭЙБЛ (вы решаете пример на карточке по очереди, ответ проверяете в группе. Начинает ученик №1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 Работас карточк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 Рефлексия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b/>
                <w:i/>
                <w:sz w:val="28"/>
                <w:szCs w:val="28"/>
              </w:rPr>
              <w:t>подвести итог проделанной работе на уроке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V. Итог урока. Рефлексия деятельности.     </w:t>
            </w:r>
            <w:r>
              <w:rPr>
                <w:color w:val="000000"/>
                <w:sz w:val="28"/>
                <w:szCs w:val="28"/>
              </w:rPr>
              <w:t xml:space="preserve"> Урок подошёл к концу. Давайте подведём итоги. (Ученики вспоминают материал, который повторяли на уроке, выявляют недостатки тех знаний и умений, которых им не хватает для решения новых проблем, оценивают личный вклад в результаты коллективной деятельност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ие примеры решили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то быстрее нашёл ответы?</w:t>
            </w:r>
          </w:p>
          <w:p>
            <w:pPr>
              <w:pStyle w:val="Normal"/>
              <w:ind w:righ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до ли учить таблицу умножения?</w:t>
            </w:r>
          </w:p>
          <w:p>
            <w:pPr>
              <w:pStyle w:val="Normal"/>
              <w:ind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то было самым интересным?</w:t>
            </w:r>
          </w:p>
          <w:p>
            <w:pPr>
              <w:pStyle w:val="Normal"/>
              <w:ind w:left="142"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было самым трудным?   </w:t>
            </w:r>
          </w:p>
          <w:p>
            <w:pPr>
              <w:pStyle w:val="Normal"/>
              <w:ind w:right="1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Чему научились на уроке?                      </w:t>
            </w:r>
          </w:p>
          <w:p>
            <w:pPr>
              <w:pStyle w:val="Normal"/>
              <w:ind w:right="13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ветить на эти вопросы помогут  Смайлики. Они ждут своего часа. Давайте «оживим» дорисуем «портрет» класса.</w:t>
            </w:r>
          </w:p>
          <w:p>
            <w:pPr>
              <w:pStyle w:val="Normal"/>
              <w:ind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работу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309245</wp:posOffset>
                      </wp:positionH>
                      <wp:positionV relativeFrom="paragraph">
                        <wp:posOffset>20320</wp:posOffset>
                      </wp:positionV>
                      <wp:extent cx="5069840" cy="2044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98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2pt;height:16.1pt;mso-wrap-distance-left:9pt;mso-wrap-distance-right:9pt;mso-wrap-distance-top:0pt;mso-wrap-distance-bottom:0pt;margin-top:1.6pt;mso-position-vertical-relative:text;margin-left:2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4"/>
                            </w:tblGrid>
                            <w:tr>
                              <w:trPr/>
                              <w:tc>
                                <w:tcPr>
                                  <w:tcW w:w="7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УУД</w:t>
            </w:r>
          </w:p>
        </w:tc>
      </w:tr>
      <w:tr>
        <w:trPr>
          <w:trHeight w:val="121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и его оценки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495" w:leader="none"/>
              </w:tabs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-254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65pt;margin-top:-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-254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-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8755</wp:posOffset>
                      </wp:positionH>
                      <wp:positionV relativeFrom="paragraph">
                        <wp:posOffset>-254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5.65pt;margin-top:-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мение записывать и читать записи вида          *      = </w:t>
            </w:r>
          </w:p>
          <w:p>
            <w:pPr>
              <w:pStyle w:val="Normal"/>
              <w:tabs>
                <w:tab w:val="clear" w:pos="708"/>
                <w:tab w:val="center" w:pos="3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Применение полученных знаний.   </w:t>
            </w: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>Домашнее задание     страница 113 №33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4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1:00Z</dcterms:created>
  <dc:creator>user1</dc:creator>
  <dc:description/>
  <cp:keywords/>
  <dc:language>en-US</dc:language>
  <cp:lastModifiedBy>зульфат</cp:lastModifiedBy>
  <cp:lastPrinted>2011-11-29T17:45:00Z</cp:lastPrinted>
  <dcterms:modified xsi:type="dcterms:W3CDTF">2013-12-11T19:17:00Z</dcterms:modified>
  <cp:revision>53</cp:revision>
  <dc:subject/>
  <dc:title>Технологическая карта изучения темы «Что общего у разных растений</dc:title>
</cp:coreProperties>
</file>