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ование мультимедийных технологий, как один из путей повышения эффективности урока химии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стигнеева С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ременная школа с ее проблемами заставляет думать о том, как сделать процесс обучения более эффективным и результативным. Как учить так, чтобы ребенок проявлял интерес к зна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пьютерные технологии предоставляют огромные возможности для развития процесса образования. Совместимость информационно-коммуникационных технологий с традиционными средствами и формами обучения - один из важных методических принципов их примен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щё К.Д. Ушинский заметил: “Детская природа требует наглядности”. Наглядность материала повышает его усвоение, т.к. задействованы все каналы восприятия учащихся - зрительный, механический, слуховой и эмоциональный. Разумное использование в учебном процессе наглядных средств обучения играет важную роль в развитии наблюдательности, внимания, речи, мышления учащих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ультимеди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ехнолог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ли «многовариантная среда») – способ представления информации в компьютере с возможностью одновременного использования текста, графики, звука, видео и анимационных эффек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ую технологию можно рассматривать как объяснительно-иллюстративный метод обучения, основным назначением которого является организация усвоения учащимися информации путем сообщения учебного материала и обеспечения его успешного восприятия, которое усиливается при подключении зрительной памя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английской пословице говорится - “Я услышал и забыл, я увидел и запомнил”.  </w:t>
      </w:r>
      <w:r>
        <w:rPr>
          <w:rFonts w:cs="Times New Roman" w:ascii="Times New Roman" w:hAnsi="Times New Roman"/>
          <w:sz w:val="28"/>
          <w:szCs w:val="28"/>
        </w:rPr>
        <w:t>Известно, что большинство людей запоминает 5% услышанного и 20% увиденного. Одновременное использование аудио- и видеоинформации повышает запоминаемость до 40-50%. Мультимедиа программы представляют информацию в различных формах и тем самым делают процесс обучения более эффективным. Экономия времени, необходимого для изучения конкретного материала, в среднем составляет 30%, а приобретенные знания сохраняются в памяти значительно дольш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на уроке мультимедийных технологий структура урока принципиально не изменяется. В нем по-прежнему сохраняются все основные этапы, изменяются только их временные характерист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этап мотивации в данном случае увеличивается и несет познавательную нагрузку. Это необходимое условие успешности обучения, так как без интереса к пополнению недостающих знаний, без воображения и эмоций немыслима творческая деятельность уче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мультимедийных технологий возможно на всех этапах урока. Это презентации с объяснением нового материала, видео-опыты и флеш-анимации из коллекций ЦОР, учебные видео-филь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самостоятельного построения компьютерных презентаций к урокам, можно использовать созданные слайд-фильмы познаватель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айд – фильмы позволяют осуществлять дифференцированный, индивидуальный подход в работе с учащимися, владеющими разной степенью освоения учебного материала. Использование этой технологии  во время лекций обеспечивает динамичность, наглядность, более высокий уровень и объем информации по сравнению с традиционными методами, повышается интерес к изучаемому вопросу и в целом к предмету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оздания слайд-шоу с музыкальным сопровождением я использовала программу  Windo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ovi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k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ограмма проста в использовании, позволяет размещать фото, рисунки и даже видеоряд.  Используя Интернет-ресурсы, набираю необходимые иллюстрации соответствующие теме урока, некоторые из них размещаю в презентации, используемой для объяснения материала урока. А затем, для систематизации и закрепления изученного на уроке, включаю для просмотра созданный слайд-филь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и работы – это не просто набор картинок на заданную тему. Это короткометражные фильмы, в которых есть смысловой сценарий, можно проследить развитие сюжета и заключение. Составляя слайды в определенной соответствующей уроку логике, я чувствую себя режиссером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пользование  таких «фильмов»  с  целью  повторения,  обобщения  и  систематизации  знаний  не  только  помогает  создать  конкретное,  наглядно-образное  представление  о  веществах или явлениях,  которые  изучаются,  но  и  дополнить  известное  новыми  данными.  Происходит  не  только  процесс  познания,  воспроизведения  и  уточнения  уже  известного,  но  и  углубления  зн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ительность такого </w:t>
      </w:r>
      <w:r>
        <w:rPr>
          <w:rFonts w:cs="Times New Roman" w:ascii="Times New Roman" w:hAnsi="Times New Roman"/>
          <w:sz w:val="28"/>
          <w:szCs w:val="28"/>
        </w:rPr>
        <w:t xml:space="preserve">слайд-шо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четании со спокойной музыкой небольшая от 1 до 2 минут. Можно рассматривать этот фрагмент урока и как психологическую, эмоциональную разгрузку, т.е. отнести его к здоровьесберегающим технологиям.</w:t>
      </w:r>
      <w:r>
        <w:rPr>
          <w:rFonts w:cs="Times New Roman" w:ascii="Times New Roman" w:hAnsi="Times New Roman"/>
          <w:sz w:val="28"/>
          <w:szCs w:val="28"/>
        </w:rPr>
        <w:t xml:space="preserve"> Несколько минут такого «отдыха» позволяет снизить психологическую перегрузку в ходе урока, является профилактикой стрессовых состоя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росмотра слайд-фильма,  можно провести рефлексию с ответами учащихся на традиционные итоговые вопро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у делает школой учитель.  «Художник учится смешивать краски и наносить их на холст. Музыкант учится этюдам. Журналист и писатель осваивают приёмы письменной речи. Настоящий учитель тоже смешивает краски, разучивает этюды, осваивает приемы - только это педагогические краски, этюды, приемы…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52:00Z</dcterms:created>
  <dc:creator>Sveta</dc:creator>
  <dc:description/>
  <cp:keywords/>
  <dc:language>en-US</dc:language>
  <cp:lastModifiedBy>Sveta</cp:lastModifiedBy>
  <dcterms:modified xsi:type="dcterms:W3CDTF">2015-04-05T19:53:00Z</dcterms:modified>
  <cp:revision>5</cp:revision>
  <dc:subject/>
  <dc:title/>
</cp:coreProperties>
</file>