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атематика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Число и цифра 6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полагание: На основе практических действий с предметами раскрыть способ образования числа 6 из предыдущего числа; продолжить формировать понятие о числе. Научить писать цифру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ывать любовь и интерес к родной природе, стремление бережно к ней относ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лядность: цифры, абаки; раздаточный материал; рисунки деревьев, дятла, солнышка, жителей леса, кота; ваза в форме колобка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од уро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рганизация на рабо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на уро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дем мы с вами в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удем все внима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ся матема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ую цифру научились писать на предыдущем уроке? (Цифру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можно получить число 5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у цифру любят все ученики. Как вы думаете, за что?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ктуализация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ение о понятиях «выше – ниже», порядковом сч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чем говорится в этой загад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весной и ле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идели одет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сенью с бедняж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ывают все руба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магнитной доске размещен плакат с изображением деревьев: рябины, сосны, березы, дуба, ив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деревья растут в лесу? Сколько всего видов деревьев изображено на картинке? (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дерево самое высо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самое низ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деревья одинаковые по высо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всего деревье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дерево стоит первым слева? А какое дерево изображено вторым спра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дерево изображено между рябиной и берез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дерево можно считать лишним? Почему? (Сосну, это не лиственное дерев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как вы думаете, какую пользу приносит человеку ле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больше времени человек проводит в лесу, тем реже он болеет. Самые здоровые люди – это лесники. Кто из вас знает, кто такие лесники и чем они занима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 народе все знают, что отдых под березой, дубом, сосной, кленом, липой и ивой укрепляет здоровье и снимает усталость. Можно под ними посидеть, полежать или прижаться к их коре. Но во время грозы нельзя находиться рядом с деревом, может попасть молния. Уходя, погладь дерево и поблагодари его за то, что оно помогло теб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от осина, черемуха, тополь и ель снимают боль и различные воспаления. Но находиться именно с этими деревьями долго рядом нельзя, они отнимают у человека энергию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Счет в пределах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ходим в лес и види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кто же примостился на су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рядном красном колпач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долотом долбит су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ук, тук, а где же червяч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о мы встретили в лес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осчитаем стук дятла. (Счет от 1 до 10 и обратно. Учитель стучит в быстром темпе по стол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дятла называют санитаром леса?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Игра «Найди ошибк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лесу белочка пронумеровала грибы: 2, 1, 5, 3, 4. Верно ли она их пронумеров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готов ей помочь?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Сравнение чи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конец мы попали на лесную поля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поляне, посмот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очки, бабочки, гри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ами пестрыми гляд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к будто говор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юбуйся и срав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</w:rPr>
        <w:t>Здесь вставка рисунка: елка – под ней три гриба. Еще елка – еще 3 гриба; цветок, а на нем 2 бабочки, а над другим цветком 4 баб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ет предметов в пределах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 лесной нам очень р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попробуй пос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б зверей не напуг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ы им цифру показ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нас пришло гу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наборном полотне – 3 грибка, 5 белочек, 4 ёжи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грибочков на пенеч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ежиков на поля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сем ли ёжикам хватит по грибочку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танутся ли грибы, если каждый ёжик возьмет по одному гриб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колько белочек на ветке посматривают на гриб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белочки грустные? (Если каждая из них возьмет по одному грибку, то одной белочке не хватит гриб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должны поступить все белочки, чтобы никого не обидеть? (Найти еще один гриб.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II. Постановка темы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лочки очень внимательно искали, под каждый кустик заглянули и нашли сначала один грибок. Сколько стало гриб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потом самый маленький бельчонок нашел еще один грибочек. Сколько стало гриб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получили число 6? А умеете ли вы писать цифру 6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есные жители хотят, чтобы вы познакомились с числом 6 и подружились с ним. Это число позволит вам подняться еще на одну ступеньку числовой лес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ие съедобные грибы вы знаете? Почему люди иногда травятся грибами?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V. Работа с новым материа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чет в пределах 6, образование числа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на полянку выбежало зайчиков? (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мотрите, к ним прибежал еще один зайчишка. Сколько их ста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получили число 6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–Смотрите, вот выкатился медвежонок, он собирает малинку. Давайте поможем ему сосчитать, сколько малинок лежит в его вазе. (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н нашел еще одну ягодку, сколько всего у него яг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получили число 6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есные ягоды наполнены живительной силой, в лесу есть лекарства от всех болезней. А здоровье – самое дорогое, что есть у человек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изкультминутка.</w:t>
      </w:r>
    </w:p>
    <w:p>
      <w:pPr>
        <w:sectPr>
          <w:type w:val="nextPage"/>
          <w:pgSz w:w="11906" w:h="16838"/>
          <w:pgMar w:left="1466" w:right="1346" w:gutter="0" w:header="0" w:top="9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- Пока зайчики резвятся на полянке, а медвежонок лакомится малинкой, мы тоже отдох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листики осен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тках мы си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ул ветер – поле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летели, мы ле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землю тихо с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снова набеж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источки все подня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ужились, поле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землю тихо с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Знакомство с цифрой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малинок съел медвежон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 на рисунок малины. Какие цифры спрятались в ее изображении? (В маленьких частичках-кружочках ягодки, изображенной крупным планом, есть цифра 3 и цифра 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адкая душистая лесная малина гораздо мельче садовой, но гораздо ароматней и вкусней. А малиновый мед – саамы наилучший лечебный мед. У малины все ягодки на виду, собирать ее очень легко. Даже медведи знают, что эта ягода полезна. И от цинги помогает, и от малокровия и от болей в желудке спасает. Она очищает сосуды и снимает аллергию. Помогает при гриппе. А отвар листьев малины пьют при кашле, ознобе, кожных заболева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читайте хором от 1 до 6 и обр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исло 6 обозначается цифрой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 на нее, на что она похож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а 6 – дверной замоче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рху крюк, внизу крюч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цифра акробат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шестерка, то девя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итель показывает цифру 6 и ставит ее под шестью грибами.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Написание цифры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ифру 6 начинаем писать так же, как и букву О, только линии не соединяем, а закругляем влево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Написание ряда цифр от 1 до 6, от 6 до 1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Работа по учеб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с вами попали на полянку, на которой расположились ученики лесной школы. Они предлагают вам открыть учебники и поработать вместе с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о что это такое, медвежонок заплакал. Что случилось, медвежоно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 мальчика в руках рисунок, на нем изображен колокольчик, а над ним летают 6 пчел или ос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жонок: Разве можно больно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 это правиль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ебя погреть хот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меня ужал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. Дерико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чему оса ужалила медвежонка? Можно ли ос брать в ру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сы и пчелы кусаются не потому, что они злые. А потому что они защищаются. Если их не дразнить, не махать перед ними ветками, тряпками и руками, то они вас не тронут. Сколько здесь изображено ос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ле укуса 6 ос или пчел человека нужно везти в больницу, потому что может начаться сильная аллергия на яд и человек может даже умереть. Но до больницы далеко, поэтому место укуса нужно срочно несколько раз намазать свежим соком подорожника, затем приложить несколько листиков к ранке и отправляться к врачу. Это называется оказание срочной медицинской помощи на месте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. Повторение и закрепление ранее изуч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поляне, что ни ша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загадочки для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Рогат да не вор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гат, да не бы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ь ног без копы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ит – жуж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адет – землю роет. (Ж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звуков в слове жук? А в слове жу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Шесть веселых медвеж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малиной в лес спеш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один малыш уст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товарищей отс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ответ найд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мишек вперед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Я нашел в лесу у бе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 лесных орехов мелк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еще один ле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хом заботливо укры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и белка! Вот хозяй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орешки посчитай – 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У опушки есть изб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й живет к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ее сегодня празд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ет гостей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и ты ей, дру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ить пир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сколько частей надо разделить пирог, если она пригласила пятерых гостей? (На 6 частей: пять гостей и сама коза.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Повторение понятий «предыдущее и последующее числ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 солнышко гля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есной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ешило все ж о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нам сказать о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слово нам решило сказать солнышко, вы узнаете, когда правильно покажите цифры, которые обозначают предыдущее и последующее числа. (На доске 6 изображений одинакового предмета, а с обратной стороны размещены буквы слова «молодцы».) (Дети используют вееры цифр для показа ответ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рисовать 6 любых одинаковых предметов, которые легко изобразить на доске. Можно взять из символов компьюте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число, предыдущее числу 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число следует при счете за числом 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число, предшествующее числу 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число следует за числом 4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число называем между числами 3 и 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число предшествует числу 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число на один больше 5?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Формирование вычислительных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друг на поляну выбежал Кот Котофее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: - Смотрел я, смотрел на вас, многому научился, все запомнил. Но вот Лиса меня все время обманывает, потому что я не умею находить какие – то значения выра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жонок: Ребята, подскажите мне скорей, что вы называете значением выраже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бы хорошо считать, что всем детям нужно знать? (Состав чисе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оминайте, Котик и медвежонок, мы состав чисел повторим хо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бота в тетради на печатной осно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абота в рабочей тетради (самопроверка по эталону с доск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+ 3 = …  5 – 2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+ 1 = …  4 – 2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+ 3 = …  3 – 1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+ 2 = …  5 – 3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: - Спасибо, ребята, теперь Лисе не удастся меня провести и обсчитать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тоги урока. Рефлексия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овое узнали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каким числом познаком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цифра, из выставленных на наборном полотне, обозначает число 6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можно получить число 6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у понравились встречи с лесными обитателя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к ним нужно относиться, если вы с ними случайно встретитесь в лес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ую пользу приносят человеку деревья, лесные ягоды? Можно ли без взрослых собирать гриб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ной урок оконч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е домой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кажем: «До свидания, вам новые друзь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лесу на прощ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те все: «Спасибо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8:53:00Z</dcterms:created>
  <dc:creator>Антонина</dc:creator>
  <dc:description/>
  <cp:keywords/>
  <dc:language>en-US</dc:language>
  <cp:lastModifiedBy>Антонина</cp:lastModifiedBy>
  <dcterms:modified xsi:type="dcterms:W3CDTF">2015-09-03T18:55:00Z</dcterms:modified>
  <cp:revision>2</cp:revision>
  <dc:subject/>
  <dc:title/>
</cp:coreProperties>
</file>