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                 ЦЕНТР РАЗВИТИЯ РЕБЁНКА – ДЕТСКИЙ САД №4 «РЯБИНУШ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ИТЕЛИ ЦВЕТОЧНОГО ГОРОД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Конспект  игры-занятия                                                               для детей старшей группы</w:t>
      </w:r>
      <w:r>
        <w:rPr>
          <w:b/>
          <w:sz w:val="48"/>
          <w:szCs w:val="48"/>
        </w:rPr>
        <w:t xml:space="preserve">                                                        </w:t>
      </w:r>
      <w:r>
        <w:rPr>
          <w:sz w:val="32"/>
          <w:szCs w:val="32"/>
        </w:rPr>
        <w:t>(городское методическое объединение                                                              для воспитателей старших групп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зам. зав. по ВМР                                                                                     Лапкина Л.В.                                                                                                                    Провела воспитатель Матвеева О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льск 2011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Закреплять названия строительного материала; упражнять детей в рисовании планов; учить воплощать задуманное; совершенствовать конструктивный опыт, эстетический вкус, восприятие формы и глазомер.                                                                                                                Развивать творческие способности, воображение, дружеские взаимоотношения друг к другу, умение решать проблемную ситуацию. Воспитывать интерес и желание игр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                                                                                            Три зоны сказочного горо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"Конструкторское бюро" – магнитные  доски, фломастеры, бумага, карандаши, крупный ко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"Доктор Пилюлькин" - все принадлежности для врача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Кафе "У Пончика" - барная стойка, муляжи, фруктов, посуда, столы, стулья для посет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кат  для Нейзнаки,  воздушные шары,  у каждого дома цветочные клум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Ход занятия :   </w:t>
      </w:r>
      <w:r>
        <w:rPr>
          <w:i/>
          <w:sz w:val="28"/>
          <w:szCs w:val="28"/>
        </w:rPr>
        <w:t xml:space="preserve">Дети входят в зал, здороваются с гостями.                 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>Воспитатель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бята, сегодня у нас необычное занятие, оно будет проходить в музыкальном зале. К нам пришли гости из других садов, и мы сейчас покажем нашим гостям, как мы умеем дружно строить и играть.  Давайте вспомним произведение Николая Носова "Приключение Незнайки и его друзе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Где жили герои романа - сказки?                                                                                            Дети: В сказочном Цветочном городе.</w:t>
      </w:r>
    </w:p>
    <w:p>
      <w:pPr>
        <w:pStyle w:val="Normal"/>
        <w:rPr/>
      </w:pPr>
      <w:r>
        <w:rPr>
          <w:sz w:val="28"/>
          <w:szCs w:val="28"/>
        </w:rPr>
        <w:t>Воспитатель:  Кто там жил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Знайка, доктор Пилюлькин, Винтик и Шпунтик, художник Тюбик, Музыкант -Гусля, Пончик и конечно Незнай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делал доктор Пилюлькин?                                                        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Лечил всех от всякой болезн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любили делать Винтик и Шпунтик?                                           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стоянно что - то мастерил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любил Пончик?                                                                                  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кусно покушат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езнайка чем занимался, что любил делать Незнайка?            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знайка брался за любое дело, но ленился. Торопился и не доводил дело до конца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ответьте мне, пожалуйста, на такой вопрос: «Чего не было в Цветочном городе?»                                                                                                 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Цветочном городе не было детского сада.                                             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не было детского сада. И я вам предлагаю построить здание детского сада, чтобы дети-малышки могли его посещать, как вы.  Скажите, пожалуйста, а из чего строители  строят  настоящие дома и здания?                                                                                                           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Из кирпича, из дерева, из камня.                                                             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! А мы с вами играем и для этого у нас есть детский строительный материал: конструктор и мягкие модули. Сейчас мы вспомним, название отдельных детале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оказывает детям детали строительного набора, спрашивает, как называется деталь. Дети отвечают ( куб, призма, кирпич большой, маленький, пластина, дуга, брусок, опора с квадратным вырезом и.д.)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ля того чтобы начать строительство, надо сделать проект здания. Для этого у нас есть конструкторское бюро. У нас ещё есть кафе «У Пончика», есть больница, где работает доктор Пилюлькин и медсестра Медун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ы вспомнили героев романа – сказки, и я предлагаю поиграть, быть жителями "Цветочного города". Все сейчас подумайте и решите, кем бы вы хотели быть в "Цветочном городе" </w:t>
      </w:r>
      <w:r>
        <w:rPr>
          <w:i/>
          <w:sz w:val="28"/>
          <w:szCs w:val="28"/>
        </w:rPr>
        <w:t>(воспитатель беседует с детьми о выполнении рол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альное сопровождение дети выбирают себе роль, расходятся по зонам.</w:t>
      </w:r>
    </w:p>
    <w:p>
      <w:pPr>
        <w:pStyle w:val="Normal"/>
        <w:rPr/>
      </w:pPr>
      <w:r>
        <w:rPr>
          <w:i/>
          <w:sz w:val="28"/>
          <w:szCs w:val="28"/>
        </w:rPr>
        <w:t>"Пункт скорой помощи доктора Пилюлькина","Конструкторское бюро Винтик и К.";  "Кафе "У Пончика"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нтик с друзьями начинают  проектировать здание   детского сада. Строители в это время подготавливают строительную площадку, выкладывают фундамент из строительного конструк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казывает помощь, если видит, что дети не справляются со своей ролью. Ненавязчиво даёт со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онструкторы рассматривают свой проект, идут на стройплощадку и объясняют строителям, что нужно построить. Строители начинают работу на стройплощад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дходит к бригаде строителей, выясняет всё ли необходимое есть для строительства, регулирует взаимоотношения, если в этом есть необходим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это время жители «Цветочного города» - девочки играют в «Семью». Гуляют с колясками по городу, заходят в кафе, посещают больницу. </w:t>
      </w:r>
    </w:p>
    <w:p>
      <w:pPr>
        <w:pStyle w:val="Normal"/>
        <w:rPr/>
      </w:pPr>
      <w:r>
        <w:rPr>
          <w:i/>
          <w:sz w:val="28"/>
          <w:szCs w:val="28"/>
        </w:rPr>
        <w:t>Когда строительство подходит к концу, на  машине въезжает Незнайка и объявляет: «Внимание, внимание! Завтра у нас открывается новый детский сад, будет презентация. Просим всех жителей «Цветочного городка» участвовать в открытии детского сад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троители заканчивают строительство здания детского сада.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 подводит итог строительства:</w:t>
      </w:r>
      <w:r>
        <w:rPr>
          <w:sz w:val="28"/>
          <w:szCs w:val="28"/>
        </w:rPr>
        <w:t xml:space="preserve"> Дети, посмотрите, какое хорошее  здание построили наши строители: есть фундамент, пол, стены, крыша, окна, есть красивый вход и ступеньки; а около дома зона для отдыха: стол и стульчики(</w:t>
      </w:r>
      <w:r>
        <w:rPr>
          <w:i/>
          <w:sz w:val="28"/>
          <w:szCs w:val="28"/>
        </w:rPr>
        <w:t>обращает внимание на аккуратность постройк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игинальность конструктивных решений),</w:t>
      </w:r>
      <w:r>
        <w:rPr>
          <w:sz w:val="28"/>
          <w:szCs w:val="28"/>
        </w:rPr>
        <w:t xml:space="preserve"> все работали хорошо,  дружно, потрудились на славу. Сейчас на открытие детского сада к нам придут гости, жители «Цветочного города»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Жители «Цветочного города» приходят на открытие.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Для торжественного открытия детского сада, нам нужно разрезать красную ленточку. Подойдите, пожалуйста, Женя и Полина, помогите мне.</w:t>
        <w:tab/>
      </w:r>
    </w:p>
    <w:p>
      <w:pPr>
        <w:pStyle w:val="Normal"/>
        <w:rPr/>
      </w:pPr>
      <w:r>
        <w:rPr>
          <w:i/>
          <w:sz w:val="28"/>
          <w:szCs w:val="28"/>
        </w:rPr>
        <w:t xml:space="preserve">Разрезают красную ленточку, поздравляют друг друг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т Незнайка с воздушными ша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ра, в городе «Цветов» сегодня праздник! Строители построили новое здание детского сада. Посмотрите, какой красивый получился детский сад: просторный, светлый и большой. Теперь малыши и малышки «Цветочного города будут посещать детский сад. А сейчас  возьмёмся за руки, друзья, и споём песенку про друж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 отпускает воздушные шар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Жители «Цветочного города» поют песню «Настоящий друг»                                </w:t>
      </w:r>
      <w:r>
        <w:rPr>
          <w:i/>
          <w:sz w:val="28"/>
          <w:szCs w:val="28"/>
        </w:rPr>
        <w:t>сл. М.Пляцковского  муз. Б. Саве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3:00Z</dcterms:created>
  <dc:creator>ЛАПКИН</dc:creator>
  <dc:description/>
  <cp:keywords/>
  <dc:language>en-US</dc:language>
  <cp:lastModifiedBy>...</cp:lastModifiedBy>
  <cp:lastPrinted>2011-11-25T11:20:00Z</cp:lastPrinted>
  <dcterms:modified xsi:type="dcterms:W3CDTF">2011-11-25T08:21:00Z</dcterms:modified>
  <cp:revision>25</cp:revision>
  <dc:subject/>
  <dc:title>"Жители цветочного города"</dc:title>
</cp:coreProperties>
</file>