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6385</wp:posOffset>
            </wp:positionH>
            <wp:positionV relativeFrom="paragraph">
              <wp:posOffset>13970</wp:posOffset>
            </wp:positionV>
            <wp:extent cx="6078220" cy="3696335"/>
            <wp:effectExtent l="0" t="0" r="0" b="0"/>
            <wp:wrapTight wrapText="bothSides">
              <wp:wrapPolygon edited="0">
                <wp:start x="-337" y="-538"/>
                <wp:lineTo x="-337" y="22085"/>
                <wp:lineTo x="21937" y="22085"/>
                <wp:lineTo x="21937" y="-538"/>
                <wp:lineTo x="-337" y="-53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696335"/>
                    </a:xfrm>
                    <a:prstGeom prst="rect">
                      <a:avLst/>
                    </a:prstGeom>
                    <a:ln w="762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«Животные Афр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орческо-информационный 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старшей дошкольной  групп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кова Вероника Пав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ктывкар 2015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 проект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ворческо-информационны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 (двухнедельны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и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ети старшей группы , родители, воспитател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ние, коммуникация, художественное творчеств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ая, игровая, коммуникативная, продуктивная, конструктивная, театрализованная, чтение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непосредственно образовательной деятельности дети рассказывали детям из далёкой Африки об Сыктывкарской весне, а также они задавали интересующие их вопросы африканским сверстникам. Вопросы прозвучали самые разные, например, на каком языке разговаривают в Африке; какие города есть в Африке; в какие игры любят играть там дети?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больше всего ребятам захотелось узнать, какие животные обитают на этом материке. Чтобы удовлетворить интерес ребят и не оставлять без внимания самый популярный детский вопрос, мы решили разработать и реализовать детско-родительский проект «Животные Африки». Данный проект поможет детям научиться добывать информацию из различных источников, систематизировать полученные знания о представителях фауны Африки, применять их в различных видах деятельности. Также участие детей в проекте позволит развивать связную речь, творческие способности детей, поисковую деятельность, будет способствовать формированию познавательно-речевой активности, элементарной проектировочной деятельности у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проект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взрослого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познавательных, коммуникативных и творческих способностей дет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ебенка: </w:t>
      </w:r>
      <w:r>
        <w:rPr>
          <w:rFonts w:cs="Times New Roman" w:ascii="Times New Roman" w:hAnsi="Times New Roman"/>
          <w:sz w:val="28"/>
          <w:szCs w:val="28"/>
        </w:rPr>
        <w:t xml:space="preserve">применение полученных знаний о животных Африки в конструктивных, сюжетно-ролевых  играх, представление своих рисунков, поделок на выставке </w:t>
      </w:r>
      <w:r>
        <w:rPr>
          <w:rFonts w:cs="Times New Roman" w:ascii="Times New Roman" w:hAnsi="Times New Roman"/>
          <w:bCs/>
          <w:sz w:val="28"/>
          <w:szCs w:val="28"/>
        </w:rPr>
        <w:t>«Веселые зверя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звития детей в проект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ть знания и представления детей о животных, обитающих на африканском материк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ть и активизировать словарь существительных, прилагательных и глаголов (за счёт составления синквейнов (</w:t>
      </w:r>
      <w:r>
        <w:rPr>
          <w:rFonts w:cs="Arial" w:ascii="Arial" w:hAnsi="Arial"/>
          <w:b/>
          <w:bCs/>
          <w:color w:val="252525"/>
          <w:sz w:val="19"/>
          <w:szCs w:val="19"/>
          <w:shd w:fill="FFFFFF" w:val="clear"/>
        </w:rPr>
        <w:t>Синквейн</w:t>
      </w:r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r>
        <w:rPr>
          <w:rFonts w:cs="Arial" w:ascii="Arial" w:hAnsi="Arial"/>
          <w:color w:val="252525"/>
          <w:sz w:val="19"/>
          <w:szCs w:val="19"/>
          <w:shd w:fill="FFFFFF" w:val="clear"/>
        </w:rPr>
        <w:t>(от</w:t>
      </w:r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  <w:shd w:fill="FFFFFF" w:val="clear"/>
          </w:rPr>
          <w:t>фр.</w:t>
        </w:r>
      </w:hyperlink>
      <w:r>
        <w:rPr>
          <w:rFonts w:cs="Arial" w:ascii="Arial" w:hAnsi="Arial"/>
          <w:color w:val="252525"/>
          <w:sz w:val="19"/>
          <w:szCs w:val="19"/>
          <w:shd w:fill="FFFFFF" w:val="clear"/>
        </w:rPr>
        <w:t> </w:t>
      </w:r>
      <w:r>
        <w:rPr>
          <w:rFonts w:cs="Arial" w:ascii="Arial" w:hAnsi="Arial"/>
          <w:i/>
          <w:iCs/>
          <w:color w:val="252525"/>
          <w:sz w:val="19"/>
          <w:szCs w:val="19"/>
          <w:shd w:fill="FFFFFF" w:val="clear"/>
          <w:lang w:val="fr-FR"/>
        </w:rPr>
        <w:t>cinquains</w:t>
      </w:r>
      <w:r>
        <w:rPr>
          <w:rFonts w:cs="Arial" w:ascii="Arial" w:hAnsi="Arial"/>
          <w:color w:val="252525"/>
          <w:sz w:val="19"/>
          <w:szCs w:val="19"/>
          <w:shd w:fill="FFFFFF" w:val="clear"/>
        </w:rPr>
        <w:t>,</w:t>
      </w:r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  <w:shd w:fill="FFFFFF" w:val="clear"/>
          </w:rPr>
          <w:t>англ.</w:t>
        </w:r>
      </w:hyperlink>
      <w:r>
        <w:rPr>
          <w:rFonts w:cs="Arial" w:ascii="Arial" w:hAnsi="Arial"/>
          <w:color w:val="252525"/>
          <w:sz w:val="19"/>
          <w:szCs w:val="19"/>
          <w:shd w:fill="FFFFFF" w:val="clear"/>
        </w:rPr>
        <w:t> </w:t>
      </w:r>
      <w:r>
        <w:rPr>
          <w:rFonts w:cs="Arial" w:ascii="Arial" w:hAnsi="Arial"/>
          <w:i/>
          <w:iCs/>
          <w:color w:val="252525"/>
          <w:sz w:val="19"/>
          <w:szCs w:val="19"/>
          <w:shd w:fill="FFFFFF" w:val="clear"/>
          <w:lang w:val="en"/>
        </w:rPr>
        <w:t>cinquain</w:t>
      </w:r>
      <w:r>
        <w:rPr>
          <w:rFonts w:cs="Arial" w:ascii="Arial" w:hAnsi="Arial"/>
          <w:color w:val="252525"/>
          <w:sz w:val="19"/>
          <w:szCs w:val="19"/>
          <w:shd w:fill="FFFFFF" w:val="clear"/>
        </w:rPr>
        <w:t>) — пятистрочная</w:t>
      </w:r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  <w:shd w:fill="FFFFFF" w:val="clear"/>
          </w:rPr>
          <w:t>стихотворная</w:t>
        </w:r>
      </w:hyperlink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r>
        <w:rPr>
          <w:rFonts w:cs="Arial" w:ascii="Arial" w:hAnsi="Arial"/>
          <w:color w:val="252525"/>
          <w:sz w:val="19"/>
          <w:szCs w:val="19"/>
          <w:shd w:fill="FFFFFF" w:val="clear"/>
        </w:rPr>
        <w:t>форма, возникшая в</w:t>
      </w:r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  <w:shd w:fill="FFFFFF" w:val="clear"/>
          </w:rPr>
          <w:t>США</w:t>
        </w:r>
      </w:hyperlink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r>
        <w:rPr>
          <w:rFonts w:cs="Arial" w:ascii="Arial" w:hAnsi="Arial"/>
          <w:color w:val="252525"/>
          <w:sz w:val="19"/>
          <w:szCs w:val="19"/>
          <w:shd w:fill="FFFFFF" w:val="clear"/>
        </w:rPr>
        <w:t>в начале</w:t>
      </w:r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  <w:shd w:fill="FFFFFF" w:val="clear"/>
          </w:rPr>
          <w:t>XX века</w:t>
        </w:r>
      </w:hyperlink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r>
        <w:rPr>
          <w:rFonts w:cs="Arial" w:ascii="Arial" w:hAnsi="Arial"/>
          <w:color w:val="252525"/>
          <w:sz w:val="19"/>
          <w:szCs w:val="19"/>
          <w:shd w:fill="FFFFFF" w:val="clear"/>
        </w:rPr>
        <w:t>под влиянием</w:t>
      </w:r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  <w:shd w:fill="FFFFFF" w:val="clear"/>
          </w:rPr>
          <w:t>японской</w:t>
        </w:r>
      </w:hyperlink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  <w:shd w:fill="FFFFFF" w:val="clear"/>
          </w:rPr>
          <w:t>поэзии</w:t>
        </w:r>
      </w:hyperlink>
      <w:r>
        <w:rPr>
          <w:rFonts w:cs="Arial" w:ascii="Arial" w:hAnsi="Arial"/>
          <w:color w:val="252525"/>
          <w:sz w:val="19"/>
          <w:szCs w:val="19"/>
          <w:shd w:fill="FFFFFF" w:val="clear"/>
        </w:rPr>
        <w:t>. В дальнейшем стала использоваться (в последнее время, с 1997 года, и в</w:t>
      </w:r>
      <w:r>
        <w:rPr>
          <w:rStyle w:val="Appleconvertedspace"/>
          <w:rFonts w:cs="Arial" w:ascii="Arial" w:hAnsi="Arial"/>
          <w:color w:val="252525"/>
          <w:sz w:val="19"/>
          <w:szCs w:val="19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  <w:shd w:fill="FFFFFF" w:val="clear"/>
          </w:rPr>
          <w:t>России</w:t>
        </w:r>
      </w:hyperlink>
      <w:r>
        <w:rPr>
          <w:rFonts w:cs="Arial" w:ascii="Arial" w:hAnsi="Arial"/>
          <w:color w:val="252525"/>
          <w:sz w:val="19"/>
          <w:szCs w:val="19"/>
          <w:shd w:fill="FFFFFF" w:val="clear"/>
        </w:rPr>
        <w:t>) в дидактических целях, как эффективный метод развития образной речи, который позволяет быстро получить результат</w:t>
      </w:r>
      <w:r>
        <w:fldChar w:fldCharType="begin"/>
      </w:r>
      <w:r>
        <w:rPr>
          <w:rStyle w:val="InternetLink"/>
          <w:vertAlign w:val="superscript"/>
          <w:u w:val="none"/>
          <w:shd w:fill="FFFFFF" w:val="clear"/>
          <w:rFonts w:cs="Arial" w:ascii="Arial" w:hAnsi="Arial"/>
          <w:color w:val="0B0080"/>
        </w:rPr>
        <w:instrText xml:space="preserve"> HYPERLINK "https://ru.wikipedia.org/wiki/Синквейн" \l "cite_note-1"</w:instrText>
      </w:r>
      <w:r>
        <w:rPr>
          <w:rStyle w:val="InternetLink"/>
          <w:vertAlign w:val="superscript"/>
          <w:u w:val="none"/>
          <w:shd w:fill="FFFFFF" w:val="clear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u w:val="none"/>
          <w:shd w:fill="FFFFFF" w:val="clear"/>
          <w:vertAlign w:val="superscript"/>
        </w:rPr>
        <w:t>[1]</w:t>
      </w:r>
      <w:r>
        <w:rPr>
          <w:rStyle w:val="InternetLink"/>
          <w:vertAlign w:val="superscript"/>
          <w:u w:val="none"/>
          <w:shd w:fill="FFFFFF" w:val="clear"/>
          <w:rFonts w:cs="Arial" w:ascii="Arial" w:hAnsi="Arial"/>
          <w:color w:val="0B0080"/>
        </w:rPr>
        <w:fldChar w:fldCharType="end"/>
      </w:r>
      <w:r>
        <w:rPr>
          <w:rFonts w:cs="Arial" w:ascii="Arial" w:hAnsi="Arial"/>
          <w:color w:val="252525"/>
          <w:sz w:val="19"/>
          <w:szCs w:val="19"/>
          <w:shd w:fill="FFFFFF" w:val="clear"/>
        </w:rPr>
        <w:t>. Ряд методистов полагает, что синквейны полезны в качестве инструмента для синтезирования сложной информации, в качестве среза оценки понятийного и словарного багажа учащихся)</w:t>
      </w:r>
      <w:r>
        <w:rPr>
          <w:rFonts w:cs="Times New Roman" w:ascii="Times New Roman" w:hAnsi="Times New Roman"/>
          <w:sz w:val="28"/>
          <w:szCs w:val="28"/>
        </w:rPr>
        <w:t xml:space="preserve"> «Животные Африки»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речь через составление сказок о животны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антазию, творческое воображ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тельской деятельности детей в проект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посылки поисковой деятельности, интеллектуальной инициативы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определять возможные методы решения проблемы с помощью взрослого, а затем самостоятельно.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направления реализации проект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инквейнов об африканских животны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в картинках «Животные Африки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аудиозаписи сказки К. И. Чуковского «Доктор Айболит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научно-популярной программы из цикла «Твои весёлые друзья -  зверята»  (Серии: «Шимпанзе Чарли» и «Львёнок Лео»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детей об интересных фактах из жизни животны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казок о животных совместно с родителя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кукольного спектакля по придуманным сказка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их книг, энциклопедий, атласов по тем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ссёрские игры «Строительство зоопарка», «Жизнь животных в зоопарке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матизация стихотворения О. Г. Зыковой «Слонёнок и слон»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для детей и родителей – совместное изготовление животных Африки из любого материала для творчества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детских работ «Весёлые зверята»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альбома «Это интересно!» (познавательные факты)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художественной и энциклопедической литературы по теме «Животные Африки» совместно с родителя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родителями поиск интересных фактов, познавательной информации из жизни африканских животных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просмотр мультфильмов: «Каникулы Бонифация», «Катерок», «Мадагаскар»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ашний просмотр научно-познавательной телепередачи «Жизнь замечательных зверей» на канале «Карусель»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песни «Чунга-Чанга» муз. В. Шаинского, сл. Юрия Энтин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стихов, рассказов, загадывание загадок о животных Африки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Четвёртый лишний», лото «Животные Африки», «Зоопарк», «Сложи картинку», «Так бывает или нет?», «Узнай по описанию», «Мама и её малыш» (приложение № 4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чивание скороговорок, пальчиковой гимнастики «Слон», «Крокодил»,  стихотворения О. Г. Зыковой «Слонёнок и слон»,  физкультминутки «Обезьянки»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зоопарка, цир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еспечение: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-диски с записью научно-популярной программы из цикла «Твои весёлые друзья зверята»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сказки К. И. Чуковского «Доктор Айболит»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песни «Чунга-Чанга» муз. В. Шаинского, сл. Ю. Энтин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 – печатные игры: детское лото «Зоопарк», детское лото «Кто где живёт», «Живая природа»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ма, фигурки животных для кукольного спектакл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тивный материал по теме «Животные Африки»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– программа с изображением африканских живот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полагаемый результат: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называть животных Африки, среду их обита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обенности внешнего вида, характерные повадки африканских животных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дбирать интересный познавательный материа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 помощью различного материала для детского творчества совместно с родителями находить оригинальные решения в создании поделок животных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дбирать прилагательные, глаголы к существительным, обозначающим животных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бобщающим понятием «Животные Африки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овместно с родителями сказки и рассказы об этих представителях фау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укт проектной деятельност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синквейнов «Животные Африки»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«Это интересно!»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ки животных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 животных, придуманные детьм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чка рекордов.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ае этого года мы разработали и реализовали творческо - информационный проект «Животные Африки». Тема проекта возникла не случайно. Наши ребята рассказывали детям из далёкой Африки об Сыктывкарской весне, а также они задавали интересующие их вопросы африканским сверстникам. Вопросы прозвучали самые разные, например, на каком языке разговаривают в Африке; какие города есть в Африке; в какие игры любят играть там дети?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больше всего ребятам захотелось узнать, какие животные обитают на этом материке. Чтобы удовлетворить интерес ребят и не оставлять без внимания самый популярный детский вопрос, мы решили разработать и реализовать детско-родительский проект «Животные Африки»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 как проект детско-взрослый, мы определили цель для взрослого и для ребёнк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и поставлены задачи развития детей в проекте 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поставлены задачи исследовательской деятельности дет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посылки поисковой деятельности, интеллектуальной инициатив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это выражается? Дети, вначале вместе с родителями, а затем самостоятельно, занимались поиском интересных фактов, познавательной информации о жизни животных Африки и приносили материал в д/са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едующая задача исследовательской деятельнос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определять возможные методы решения проблемы с помощью взрослого, а затем самостоятель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у детей возник вопрос «Где мы будем искать информацию?»  После моего предложения сходить с родителями в библиотеку, дети сами начали предлагать возможные пути решения: прочитать в энциклопедии, найти информацию в интернете, посмотреть познавательную передачу на канале «Карусель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того, как была определена цель и поставлены задачи, мы спрогнозировали результаты, которые ожидаем от реализации данного проекта 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дукт проектной деятельност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синквейнов «Животные Африки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«Это интересно!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чка рекорд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 животных, придуманные детьм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ки животн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лее были выделены элементы проектировочной деятельности детей  (план проекта). 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группового проекта  были реализованы индивидуальные проекты: «Зоопарк для животных Африки» и «Кукольный спектакль «Друзья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лизация проекта проходила в три этапа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подготовительный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а: Создать организационные условия для реализации группового проекта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отовить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-диски с записью научно-популярной программы из цикла «Твои весёлые друзья зверята»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йти аудиозаписи сказки К. И. Чуковского «Доктор Айболит», песни «Чунга-Чанга» муз. В. Шаинского, сл. Ю. Энтина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ть предметно-развивающую среду группы настольно – печатными играми: детское лото «Зоопарк», детское лото «Кто где живёт», «Живая природа»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выставку книг.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 9, 10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иллюстративный материал по теме «Животные Африки».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лайд – программу с изображением африканских животн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практический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детей и взрослых умения проектной деятельност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гащать взаимодействие педагогов, родителей и детей группы опытом диалогического, эмоционально-насыщенного общения и совместной, творческо-познавательной де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помогли нам  в обогащении знаний детей по теме проекта (была создана презентация «Животные Африки») и дополнили классические методы познания: чтение познавательной и художественной  литературы, рассматривание наглядно-иллюстративного материала, игровую деятельность. Итоговая беседа с детьми о животных Африки позволила проверить уровень знаний детей и подготовить их к проектировочной деятельности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ыли созданы:  книга сказок, альбом «Это интересно!» , папка синквейнов, страничка рекордов 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довольствием ребята совместно с родителями находили оригинальные решения в создании поделок животных: лепили, изготавливали  животных в технике 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гами, использовали бросовый материал для поделок, освоили технику «гравюры», работали с раскраск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практическом этапе занимали индивидуальные проекты детей. Коле  пришла идея сделать зоопарк для животных Африки, он пригласил себе помощников, умело руководил строительством зоопарка, а затем   организовал режиссёрскую игру «Жизнь животных в зоопарке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я предложила показать кукольный спектакль по своей сказке «Друзья».    Девочка очень серьёзно готовилась к спектаклю: она пригласила в помощники Сашу, они распределили роли,  разучили слова героев сказки, которых они будут озвучивать, приготовили атрибуты: ширму, фигурки животных. Ну и, конечно же, пригласили зрителей – детей нашей групп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заключ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ом этапе были подведены итоги совместной проектной деятельности, результатом которой стал продукт проектной деятельности. Практическая значимость их связана не только  с возможностью  использования подобранного материала в работе с детьми воспитателями нашего д/сада. Но самое главное, продуктом проекта могут пользоваться дети. Папку синквейнов и альбом «Это интересно!» с удовольствием рассматривают наши воспитанники, которые пришли в этом году. Поделки они используют в строительных играх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м, что данный проект  помог детям научиться добывать информацию из различных источников, систематизировать полученные знания о представителях фауны Африки, применить их в различных видах деятельности. Участие детей в проекте способствовало формированию познавательно-речевой активности, элементарной проектировоч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625"/>
        <w:gridCol w:w="3068"/>
      </w:tblGrid>
      <w:tr>
        <w:trPr>
          <w:trHeight w:val="409" w:hRule="atLeast"/>
        </w:trPr>
        <w:tc>
          <w:tcPr>
            <w:tcW w:w="10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 реализации проекта (1-ая неделя)</w:t>
            </w:r>
          </w:p>
        </w:tc>
      </w:tr>
      <w:tr>
        <w:trPr>
          <w:trHeight w:val="316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зультат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в картинках «Животные Афр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лушивание аудиозаписи сказки К.И.Чуковского «Доктор Айболит»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художественной и познавательной литературы по теме проекта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книг, энциклопедий, атласов.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: рисование животных Аф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синквейнов о представителях африканской фауны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просмотр научно-познавательной телепередачи «Жизнь замечательных зверей» на канале «Карус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инквейнов «Животные Африки».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раматизация стихотворения     О.Г. Зыковой «Слонёнок и сл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мотр научно-популярной программы из цикла «Твои весёлые друзья – зверята» серия «Шимпанзе Чарли»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тересных фактов, познавательной информации из жизни африканских животных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казы детей об интересных фактах из жизн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тольно-печатные игры: детское лото «Зоопарк», «Кто где живёт»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информацию вместе с детьми «Я самый…!»  (рекорды животных)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льбома «Это интересно».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ссказы детей о рекордах африкански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укцион загадок «Удивительные животные»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для детей и родителей – совместное изготовление животных Африки из любого материала для творчества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ранички рекор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лан реализации проекта (2-ая неделя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486"/>
        <w:gridCol w:w="3221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зультат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оделок животных, рассказы детей о своей работе (кого они сделали, из какого материала, кто помогал)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казок о животных Африки.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«Весёлые зверята».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оговая беседа о животных Аф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дактические игры: «Четвёртый лишний», «Узнай по описанию»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ить иллюстрации к придуманным сказкам об африканских животных.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ение сказок о животных, придуманных детьми совместно с родител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тольно – печатные игры: «Живая природа», «Зоопарк»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просмотр мультфильмов: «Катерок» и «Каникулы Бонифация».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ниги сказок. 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</w:tr>
      <w:tr>
        <w:trPr>
          <w:trHeight w:val="299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жиссёрские игры: «Строительство зоопарка», «Жизнь животных в зоопар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Просмотр научно-популярной программы из цикла «Твои весёлые друзья – зверята» серия «Львёнок Лео»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 «Зоопарк для животных Африки».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каз кукольного спектакля по сказке Ангелины «Друз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ссказы детей о своих впечатлениях, рассматривание продуктов проектной деятельности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просмотр научно-познавательной телепередачи «Жизнь замечательных зверей» на канале «Карус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дивидуальный проект: «Кукольный спектакль «Друз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ыставка продуктов проектной деятельности (папка синквейнов, альбом «Это интересно», страничка рекордов, книга сказок, поделки животных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8000" cy="2964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/>
        <w:drawing>
          <wp:inline distT="0" distB="0" distL="0" distR="0">
            <wp:extent cx="2859405" cy="2338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2623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60;&#1088;&#1072;&#1085;&#1094;&#1091;&#1079;&#1089;&#1082;&#1080;&#1081;_&#1103;&#1079;&#1099;&#1082;" TargetMode="External"/><Relationship Id="rId4" Type="http://schemas.openxmlformats.org/officeDocument/2006/relationships/hyperlink" Target="https://ru.wikipedia.org/wiki/&#1040;&#1085;&#1075;&#1083;&#1080;&#1081;&#1089;&#1082;&#1080;&#1081;_&#1103;&#1079;&#1099;&#1082;" TargetMode="External"/><Relationship Id="rId5" Type="http://schemas.openxmlformats.org/officeDocument/2006/relationships/hyperlink" Target="https://ru.wikipedia.org/wiki/&#1057;&#1090;&#1080;&#1093;&#1086;&#1090;&#1074;&#1086;&#1088;&#1077;&#1085;&#1080;&#1077;" TargetMode="External"/><Relationship Id="rId6" Type="http://schemas.openxmlformats.org/officeDocument/2006/relationships/hyperlink" Target="https://ru.wikipedia.org/wiki/&#1057;&#1064;&#1040;" TargetMode="External"/><Relationship Id="rId7" Type="http://schemas.openxmlformats.org/officeDocument/2006/relationships/hyperlink" Target="https://ru.wikipedia.org/wiki/XX_&#1074;&#1077;&#1082;" TargetMode="External"/><Relationship Id="rId8" Type="http://schemas.openxmlformats.org/officeDocument/2006/relationships/hyperlink" Target="https://ru.wikipedia.org/wiki/&#1071;&#1087;&#1086;&#1085;&#1080;&#1103;" TargetMode="External"/><Relationship Id="rId9" Type="http://schemas.openxmlformats.org/officeDocument/2006/relationships/hyperlink" Target="https://ru.wikipedia.org/wiki/&#1055;&#1086;&#1101;&#1079;&#1080;&#1103;" TargetMode="External"/><Relationship Id="rId10" Type="http://schemas.openxmlformats.org/officeDocument/2006/relationships/hyperlink" Target="https://ru.wikipedia.org/wiki/&#1056;&#1086;&#1089;&#1089;&#1080;&#1103;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2:16:00Z</dcterms:created>
  <dc:creator>user</dc:creator>
  <dc:description/>
  <cp:keywords/>
  <dc:language>en-US</dc:language>
  <cp:lastModifiedBy>Наталия Габова</cp:lastModifiedBy>
  <dcterms:modified xsi:type="dcterms:W3CDTF">2015-09-04T02:16:00Z</dcterms:modified>
  <cp:revision>2</cp:revision>
  <dc:subject/>
  <dc:title/>
</cp:coreProperties>
</file>