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CD"/>
          <w:sz w:val="28"/>
          <w:lang w:eastAsia="ru-RU"/>
        </w:rPr>
        <w:t xml:space="preserve">Порядок ведения и оформления тетрад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записи в тетрадях следует оформлять каллиграфическим, аккуратным почер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ьзоваться шариковой ручкой с чернилами фиолетового (синего) цв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подчеркивания, начертания геометрических фигур выполняются простым карандаш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шибки зачеркивать простым карандашом, правильный ответ писать ручкой. Букву или цифру зачеркиваем одной чертой наискосок, слово или выражение зачеркиваем горизонтальной черт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пустимо обводить написанную букву несколько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тради учащихся 1-го и 2-го классов подписывает учитель. Тетради учащихся 3-4 классов подписывают сами учащиеся под руководством уч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у над ошибками выполнять в рабочих тетрадях ежеднев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CD"/>
          <w:sz w:val="28"/>
          <w:lang w:eastAsia="ru-RU"/>
        </w:rPr>
        <w:t>Оформление письменных работ по русскому язык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 классной и домашней работы следует отступать две строчки (пишем на третье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формлении красной строки делается отступ вправо не менее 2 см (два пальчика). Соблюдения красной строки требуется с первого класса при оформлении текстов, начала нового вида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ходе работы строчки не пропускаются. Новая страница начинается с самой верхней строки, дописывается до конца страницы, включая последнюю стро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ва при оформлении каждой строки отступается от края не более 0,5 см. Справа строка дописывается до кон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правил переноса обязательно. Не допускается необоснованное наличие пустых мест на стро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ись даты написания работы по русскому языку (и математике) ведется по центру рабочей строки. В первом классе по окончании периода обучения грамоте дата записывается полностью: 1 декабря. С 3 класса (со 2 полугодия) допускается в записи даты писать числительные прописью: первое декабр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ись названия работы проводится на следующей рабочей строке (без пропуска) по центру и оформляется как предложение. Например: Домашняя рабо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«упражнение» пишется полностью с 2 класса. Номера упражнений, выполняемых в тетрадях, указываются при их полном объеме. Если упражнение выполняется не полностью, то не указы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боте, требующей записи в столбик, первое слово пишется с большой буквы. Знаки препинания (запятые) не ставятся. Например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те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т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с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выполнении подобного вида работы в строчку первое слово пишется с красной строки, с большой буквы, через запятую. Например: Ветер, восток, пес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выполнении различных видов разбора требуется соблюдение принятых норм сокращений слов, обозначений терминов. Сокращается слово только на согласные: глухой - гл., звонкий - зв., согласный - согл., твердый – тв., существительное - сущ., прилагательное - прил., глагол - гл., предлог - пр., мужской род - м.р., женский род - ж.р., средний род - ср.р., прошедшее время - прош., настоящее время-наст., Будущее время- буд., единственное число- ед.ч., множественное число- мн.ч. Название падежей указывается заглавной буквой (Им. п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ет определить, что обозначения над словами выполнять зеленой ручкой. Все подчеркивания делаются по линейке. Некоторые виды работ можно проводить и без линейки, при наличии у детей сформированного навыка работы с карандашом. При оформлении письменных видов разбора следует соблюдать требования предложенных образц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щать внимание учащихся на постановку имеющихся тире, точки и запятой после определенных сокращений терминов. Напомним, что в математике при сокращении наименований единиц измерений точки не ставятся ( мм, м, см, ч, мин, км, кг, г и др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щиеся 1-2 классов пишут в тетрадях в узкую линию. Переход на широкую линейку учителем определяется с 3 класса с учетом наличия успешно сформированного навыка пись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CD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CD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CD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CD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CD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CD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CD"/>
          <w:sz w:val="28"/>
          <w:lang w:eastAsia="ru-RU"/>
        </w:rPr>
        <w:t>Оформление письменных работ по математик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 классной и домашней работами следует отступать 4 клетки (на пятой клетке начинается следующая рабо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ду видами упражнений в классной и домашней работе отступаются две клетки вниз. Между столбиками выражений, уравнений, равенств и прочими отступаются три клетки вправо (пишем на четвертой). В любой работе отступается одна клетка слева от края тетради (5 мм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ту можно записывать традиционно посеред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ово «Задача» пишется посередине строки, отмечается номер. Оформление задач также требует соблюдения принятых норм. Краткая запись условия задач оформляется в соответствии их вида. «Главные» слова пишутся с большой буквы. На первых этапах обучения допускается их неполная запись (по начальным буквам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имер: Маленькие - 7 м. ? М.-7 м. 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ие - 3м. Б.-3 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ово «Ответ» пишется с заглавной буквы под решением. В первом классе ответ записывается кратко. Позднее учащиеся должны писать полный отв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CD"/>
          <w:sz w:val="28"/>
          <w:lang w:eastAsia="ru-RU"/>
        </w:rPr>
        <w:t xml:space="preserve">Ведение дневников в начальной школ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невник является официальным школьным документом. Существуют определенные требования к его ведению. Дневники ведутся при помощи родителей и учителя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Существуют единые требования к их ведени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писи выполняются аккуратно, разборчиво, грамотно, чернилами синего цве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требуется заполнение всех имеющихся разделов данного дневника (начиная с титульного лист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ведения о расписании уроков, звонков, названий предметов, фамилий преподавателей заполняются под руководством учител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звания месяца следует писать с маленькой буквы, а названия предметов – с большой. Допускается сокращенная запись - запись домашнего задания производится в отведенной графе. Следует требовать от учащихся регулярно отмечать номер упражнения, страницу, особые примечания (наизусть, пересказ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графе «оценка» и «роспись» учителем выставляются оценки в соответствие с оценкой в журнал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ченик подает дневник учителю по первому его требова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временных дневниках отводится специальная графа для замечаний учителя, сообщений для родителей и прочее. Классный руководитель еженедельно проверяет ведение днев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и регулярно просматривают дневники и ставят свою роспи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школы проводит контроль за соблюдением правил ведения дневников учащимися и системой работы классного руководителя по осуществлению связи с родителями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23:00Z</dcterms:created>
  <dc:creator>Admin</dc:creator>
  <dc:description/>
  <cp:keywords/>
  <dc:language>en-US</dc:language>
  <cp:lastModifiedBy>Марина Ахмедова</cp:lastModifiedBy>
  <dcterms:modified xsi:type="dcterms:W3CDTF">2015-09-05T05:02:00Z</dcterms:modified>
  <cp:revision>4</cp:revision>
  <dc:subject/>
  <dc:title/>
</cp:coreProperties>
</file>