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ст по истории России 8 класс (параграфы с 10-11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троль за политической и государственной безопасностью осуществляло отделение императорской канцеляр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ерво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треть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шесто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рестьяне могли заключать договор о предоставлении им земельных наделов в наследственное владение по указ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84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847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848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Чугунный устав» был издан 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826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83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1847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каз об «обязанных крестьянах» был издан в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83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837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84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вод законов Российского государства был опубликован в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829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83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833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мышленный переворот в России началс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20-е гг 19 ве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в 30-е гг 19 ве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 50-е гг 19 ве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мещики, пытавшиеся вести хозяйство по-новому, стремились увеличить свои богатст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утём перевода крестьян на обро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величение барщин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свобождая крестьян от крепостной зависим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вая железная дорога С-Петербург – Царское Село была посторое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837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848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85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енный, занимающийся вопросами  снабжения арм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нтендант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асон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жандарм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ездефицитный бюджет был создан в результате реформ, которые провё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анкрин Е.Ф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екендорф А.Х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иселёв П.Д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567" w:right="850" w:gutter="0" w:header="0" w:top="42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6c7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1297b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1c1914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174</Words>
  <Characters>993</Characters>
  <CharactersWithSpaces>1165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3:58:00Z</dcterms:created>
  <dc:creator>Admin</dc:creator>
  <dc:description/>
  <dc:language>en-US</dc:language>
  <cp:lastModifiedBy>mou</cp:lastModifiedBy>
  <dcterms:modified xsi:type="dcterms:W3CDTF">2015-09-05T08:39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