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е. 5  клас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:        </w:t>
      </w:r>
      <w:r>
        <w:rPr>
          <w:sz w:val="28"/>
          <w:szCs w:val="28"/>
        </w:rPr>
        <w:t>«Единицы счет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игровая,  по типу «Поле чуд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занятия ребятам предлагается решить математические кроссворды. Пример одного из них:</w:t>
      </w:r>
    </w:p>
    <w:tbl>
      <w:tblPr>
        <w:tblW w:w="3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8"/>
        <w:gridCol w:w="328"/>
        <w:gridCol w:w="280"/>
        <w:gridCol w:w="328"/>
        <w:gridCol w:w="280"/>
        <w:gridCol w:w="328"/>
        <w:gridCol w:w="328"/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 (треугольни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йствия сложения (сумм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, на которое делят (делител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нент действия вычитания (уменьшаемо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глов (градус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 (круг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длины (метр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математического действия (минус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Понятие числа прошло долгий путь развития. Процесс продолжался на протяжении многих столетий, пока человечество не пришло к самой простой форме записи чисел, их названиям. Сегодня мы познакомимся с числами, для которых в процессе счета были придуманы специальные на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тся первая тройка игро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ейчас 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ки начальной школы знают и понимают названия больших чисел: миллионов, миллиардов. Но так было не всегда. Так, в  системе счисления Древней Греции существовало самое большое число, которое имело название. Как называлось это число?</w:t>
      </w:r>
    </w:p>
    <w:tbl>
      <w:tblPr>
        <w:tblW w:w="1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ри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второй тройки игро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первые в русском языке это число используется с 1720 года. Первоначально его использовали моряки. Широко применялось до введения метрической системы,  его продолжают </w:t>
      </w:r>
      <w:r>
        <w:rPr/>
        <w:t>использовать и сейчас при комплектации предметов. Как называется  это число?</w:t>
      </w:r>
    </w:p>
    <w:tbl>
      <w:tblPr>
        <w:tblW w:w="1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юж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третьей тройки игро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/>
        <w:t>Число, о котором сейчас пойдет речь, использовалось для счета  в древнем Риме и означало 5 тысяч человек. Постепенно оно стало означать в народе «очень много».</w:t>
      </w:r>
    </w:p>
    <w:tbl>
      <w:tblPr>
        <w:tblW w:w="1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г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для болельщ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Следующее число использовалось у многих  народов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наиболее распространенной версии слово происходит от понятия «связка меховых шкурок». Именно столько шкурок было необходимо для шитья одной собольей шубы.</w:t>
      </w:r>
    </w:p>
    <w:tbl>
      <w:tblPr>
        <w:tblW w:w="1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иг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/>
        <w:t>Мы уже познакомились с числом , которое применяется народами в двенадцатеричной системе счисления (дюжина). А как называется число «дюжина дюжин»?</w:t>
      </w:r>
    </w:p>
    <w:tbl>
      <w:tblPr>
        <w:tblW w:w="1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о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57:00Z</dcterms:created>
  <dc:creator>USER</dc:creator>
  <dc:description/>
  <cp:keywords/>
  <dc:language>en-US</dc:language>
  <cp:lastModifiedBy>USER</cp:lastModifiedBy>
  <dcterms:modified xsi:type="dcterms:W3CDTF">2015-09-02T14:29:00Z</dcterms:modified>
  <cp:revision>3</cp:revision>
  <dc:subject/>
  <dc:title/>
</cp:coreProperties>
</file>