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аптация аутичного ребенка в специальной коррекцинной школе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аптация аутичного ребенка в специализированном учебном заведении - залог успешного обучения. Организовать процесс адаптации в условиях школы возможно только при тесном взаимодействии педагога, педагога-психолога и родителей. Работа должна иметь практический пошаговый характер и проводиться в систем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ша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Когда аутичный ребенок приходит на занятия к педагогу психологу впервые,  то,   во-первых, бросается в глаза его напряженность. Переступает с ноги на ногу, прячется за родителей или, напротив проявляет активность. Начинает носиться по кабинетам, не останавливаясь ни на минуту, громко протестует против попытки его остановить. Ребенок чувствует дискомфорт, который провоцирует и без того повышенную тревожность. Необходимо дать возможность аутисту изучить помещение, ознакомиться с предметами и игрушками, которые его заинтересовал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Когда мы видим, что ребенок успокоился и почувствовал себя в безопасности, можно сказать, что </w:t>
      </w:r>
      <w:r>
        <w:rPr>
          <w:i/>
          <w:sz w:val="28"/>
          <w:szCs w:val="28"/>
        </w:rPr>
        <w:t>первый самый маленький шаг мы уже предприняли</w:t>
      </w:r>
      <w:r>
        <w:rPr>
          <w:sz w:val="28"/>
          <w:szCs w:val="28"/>
        </w:rPr>
        <w:t xml:space="preserve">. Если ваше помещение оборудовано таким образом, что ребенок не имеет ассоциаций со стрессовыми для него ситуациями, это происходит очень быстро. Помочь здесь может цветовая гамма оформления, приятный свет, а главное, большое количество игрушек и удобное для игры оборудование. Мама или другой близкий родственник при этом находится неподалеку для того, чтобы при первой же необходимости быть рядом с ребенком. На этом этапе очень важно выдержать правильные часовые , но и время отведенное на изучение помещения не должно превышать 20-30 мину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Пример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й шаг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Вторым шагом должно стать привлечение ребенка к сотрудничеству с психологом. Для этого, очень ненавязчиво взрослый начинает вмешиваться в игру аутиста. Ребенок заинтересовался маленькими машинками – покажите, какие еще есть, начал манипулировать кубиками, покажите, что их можно загрузить в кузов игрушечного грузовика. Это удобнее делать за столом – и вы уже рядом с аутистом за партой, еще возможен вариант - на коврике. Мы можем помогать вкладывать элементы, показать, что их можно приложить к бумаге и обвести карандашом. Так постепенно, переходя от наблюдения к помощи, мы начинаем сотрудничать с ребенко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этом этапе очень важно не напугать ребенка своим натиском.  Необходимо убедиться, что ребенок на эмпатическом уровне  воспринял меня и не видит во мне угрозу. Лучше подождать и не переходить к более сложным формам работы, если ребенок активно против этого. Но, я не являюсь сторонником пассивного ожидания, пока аутист сам выразит желание совершенствоваться, я изменяю формы работы, привлекайтю на помощь родителей, чтобы была подобрана работающая мотивация. Мотивацией к сотрудничеству у аутиста не бывает удовольствие от общения, потому это может быть что-то материальное (конфеты, любимый напиток, обещание дать интересную игру, которая пока еще спрятана). Нежелательно, чтобы мотивация была отсрочена во времени. У аутичных детей это совсем не срабатывает, а в старшем возрасте могут возникнуть сложности после занят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имер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г трети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етьим шагом станет расширение объектов сотрудничества. Если нет сопротивления, можно уже на этом этапе попробовать подключить к занятиям не одного, а 2-3 ребенка сходного темперамента. Возможно, что это будут дети одного возраста, а возможно и более старшие или младшие. Главное, в первые дни не объединять вместе детей, которые громко протестуют, склонны к страхам, напряженным. Если этот прием не удается, его следует применить несколько позж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Пример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г четверты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Четвертым шагом становится создание стойких правильных стереотипов поведения. На это следует обратить особенное внимание потому, что в случае создания стереотипов, которые будут мешать работать в дальнейшем, отойти от них может быть очень сложно. </w:t>
      </w:r>
    </w:p>
    <w:p>
      <w:pPr>
        <w:pStyle w:val="Normal"/>
        <w:jc w:val="both"/>
        <w:rPr/>
      </w:pPr>
      <w:r>
        <w:rPr>
          <w:sz w:val="28"/>
          <w:szCs w:val="28"/>
        </w:rPr>
        <w:t>Особенно следует обратить внимание, на создание правильных стереотипов учебной деятельности. Пытаться с первых дней работать в условиях, приближенных к школьным. Писать и рисовать за партой, правильно оформлять рабочую тетрадь, придерживаться более суровых правил в играх с предметами, если вы учитесь считать, и тому подобное. Закрепление таких созданных стереотипов может быть очень долговременным, особенно, если ребенок часто пропускает занятие или в процесс работы вмешиваются посторонние. Здесь посторонними могут выступать и родители ребенка. Именно поэтому, когда ребенок уже привык к помещению, принял условия сотрудничества, желательно начать избегать присутствия родителей на занятиях и, в целом, в помещении школы. Если ребенок этого не позволяет, перевести родителей в помещение, где бы ребенок мог их найти, но подальше от кабинета психоло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Пример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г пяты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ятым шагом будет усложнение заданий, которые мы даем ребенку. Для облегчения работы я предлагаю четко структурировать занятие. Аутисту значительно легче, когда еще в начале занятия  сообщить ему, что нужно будет сделать. Желательно, чтобы видов деятельности было несколько, но ребенок должен знать, что его ожидает и когда он может уйт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иды деятельности лучше чередовать – так комплексное занятие может состоять из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вторение названий геометрических фигу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г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равнение фигур по размеру (на доск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имнаст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цвет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альчиковая гимнаст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чет геометрических фигур и соотношение количества и чис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зглядывание игрушк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ведение их по трафарет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бведение разного количества разных форм (1- круг, 2 – треугольника, 3 – квадратика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штрихование фигу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бведение геометрических фигур различных форм и размеров (по материалами «Подготовка руки к письму»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аппликация с элементами конструирования по инструкции (из квадрата, кругов и прямоугольников составить и приклеить машинку, назвать фигуры и цвета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Пример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г шесто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ледующим, шестым шагом следует повторить прием объединения на одном занятии нескольких учеников. Это может произойти абсолютно случайно. То есть, если во время занятия с одним учеником к Вам в класс зашел другой, можно попробовать их совместить. Главное, чтобы дети не были категорически против друг - друга. Очень интересно, но по темпераменту дети могут быть совсем разным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пример, если рядом оказывается закомплексованный, зажатый аутист и к нему присоединяется достаточно гиперактивный ребенок, то первый начинает быстрее работать, а гиперактивный, невнимательный ребенок начинает обращать внимание на общее задание и присоединяется к работе. Здесь не может и не бывает универсальных вариантов. Всегда необходимо обращать внимание на соматическое состояние детей, их общее настроение сегодня, желание совместно работать, иначе занятие может быть сорвано для двои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Пример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г седьм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Седьмой шаг – я  пытаюсь совместить в стойкие группы 2-3 ребенка. То есть, группа начинает общее существование по статичному расписанию. Эти дети должны выдержать не только расписание занятий, которое будет для них общее, но и задания, будут одинаковыми, и объем их будет совпадать. Такие группы подобрать сложно, потому могут быть незначительные отклонения, но желательно, чтобы они были незначительны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им образом,  для аутичных детей создается своеобразный тренажер школы. Если, в таком постоянном коллективом даже один-два из 3 детей смогут овладеть элементарными навыками общения и взаимодействия, его последующая адаптация к школьным условиям будет значительно более вероятна. Возможно, что ребенок, который уже владеет умениями, знаниями и навыками первоклассника, еще раз повторив ранее приобретенные навыки, будет более успешен в образовательном процессе, а те, кто впервые столкнулся с такой формой сотрудничества будут менее психологически травмированы, а следовательно, период привыкания к школе станет более для ребенка комфорт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4:31:00Z</dcterms:created>
  <dc:creator>Юлия</dc:creator>
  <dc:description/>
  <cp:keywords/>
  <dc:language>en-US</dc:language>
  <cp:lastModifiedBy>Эмма</cp:lastModifiedBy>
  <dcterms:modified xsi:type="dcterms:W3CDTF">2015-09-06T07:16:00Z</dcterms:modified>
  <cp:revision>6</cp:revision>
  <dc:subject/>
  <dc:title>Дети →  Адаптация аутичного ребенка в специализированном учебном заведении, как залог успешного обучения</dc:title>
</cp:coreProperties>
</file>