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БОТА  ДЕТСКО-ЮНОШЕСКОЙ  ОРГАНИЗ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мастеров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1.Самопредставление.</w:t>
      </w:r>
    </w:p>
    <w:p>
      <w:pPr>
        <w:pStyle w:val="Normal"/>
        <w:ind w:firstLine="708"/>
        <w:jc w:val="both"/>
        <w:rPr>
          <w:rFonts w:ascii="Arial" w:hAnsi="Arial" w:eastAsia="+mn-ea" w:cs="+mn-cs"/>
          <w:b/>
          <w:b/>
          <w:bCs/>
          <w:color w:val="000000"/>
          <w:sz w:val="56"/>
          <w:szCs w:val="56"/>
        </w:rPr>
      </w:pPr>
      <w:r>
        <w:rPr>
          <w:sz w:val="28"/>
          <w:szCs w:val="28"/>
        </w:rPr>
        <w:t>Я работаю в 21 школе города Краснодара с 1997 года. Начинала с должности воспитателя группы продленного дня, с 2003 года заместитель директора по воспитательной работе.  С первого месяца работы столкнулась с тем, без чего никогда не представляла школу – с необходимостью создания детской организации. Что мы вспоминаем, когда думаем о школе? Приятно проведенное время, жизнь на уроках и вне ее, атмосферу добра, радости от общей работы, стремление сделать что-то хорошее и изменить мир вокруг себя. А хотят ли этого наши дети сегодня?  Многих нужно просто позвать за собой в мир любви, верности, дружбы и доверия. А вот как вовлечь этих недоверчивых ребят в сотрудничество в наше непростое время? Как найти точки соприкосновения и самое главное их поддержку?</w:t>
      </w:r>
      <w:r>
        <w:rPr>
          <w:rFonts w:eastAsia="+mn-ea" w:cs="+mn-cs" w:ascii="Arial" w:hAnsi="Arial"/>
          <w:b/>
          <w:bCs/>
          <w:color w:val="000000"/>
          <w:sz w:val="56"/>
          <w:szCs w:val="56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ЧТО ГОВОРЯТ НАМ ДЕТИ?</w:t>
        <w:br/>
        <w:t>Скажи мне - и я забуду,</w:t>
        <w:br/>
        <w:t>Покажи мне – и я не запомню,</w:t>
        <w:br/>
        <w:t>Вовлеки меня – и я научусь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Организация работы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начала нужно было разобраться в себе, что я смогу предложить детям, будет ли у меня поддержка и помощь  среди коллег?  Создание благоприятного климата в детском коллективе, реализация потребностей и интересов учащихся – вот главная задача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ополагающим было письмо Минобразования «Методические рекомендации о расширении деятельности детских и молодежных объединений в образовательных учреждениях». За основу разработанной программы развития коллектива «Модель ученического самоуправления» и положения о детской организации «Город мастеров»  был взят 70-летний опыт пионерской организации, идеи Макаренко, Сухомлинского, а также  программа «От предложения каждого к общему делу», основанная на трудах И.П. Иванова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Цель программы.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ить возможность учащимся самостоятельно выбирать сферы приложения своих сил,  добиваться там успеха, реализуя свой потенциал, Создавать условия для мотивации  в различных сферах деятельности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задачи, которые мы перед собой ставили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Arial"/>
          <w:sz w:val="28"/>
          <w:szCs w:val="28"/>
        </w:rPr>
        <w:tab/>
        <w:t>Создание условий для самовыражения учащихся и педагогов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азание помощи в развитии инициативы и творческих способностей каждого ребенка.</w:t>
      </w:r>
    </w:p>
    <w:p>
      <w:pPr>
        <w:pStyle w:val="Style15"/>
        <w:numPr>
          <w:ilvl w:val="0"/>
          <w:numId w:val="3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тие исследовательских, коммуникативных, организаторских способностей личности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ирование гражданской, патриотической позиции, обучение  выбору стратегии жизненного пути.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уществление проекта началось с обсуждения законов, прав и обязанностей, выборов школьного совета, разработки атрибутики: флага, гимна - его дети сочиняли сами.</w:t>
      </w:r>
    </w:p>
    <w:p>
      <w:pPr>
        <w:pStyle w:val="Normal"/>
        <w:ind w:left="360" w:firstLine="348"/>
        <w:jc w:val="both"/>
        <w:rPr/>
      </w:pPr>
      <w:r>
        <w:rPr>
          <w:rFonts w:cs="Arial"/>
          <w:sz w:val="28"/>
          <w:szCs w:val="28"/>
        </w:rPr>
        <w:t>Жизнь в школе при всей ее активности носит не стихийный, а упорядоченный характер: ученики всех классов живут по плану. Это направления в воспитательной работе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я Краснодария – краеведение, школьный музей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брое сердце – помощь пожилым, ветеранам, разведка добрых дел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 будет чистым твой родник – экологический десант, озеленение школы, походы, здоровьесбережение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мире прекрасного – художественная самодеятельность, театральная неделя, КВН, день книги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ыстрее! Выше! Сильнее! – день здоровья, акция «Мы против наркотиков», семейный спорттурнир.</w:t>
      </w:r>
    </w:p>
    <w:p>
      <w:pPr>
        <w:pStyle w:val="Style15"/>
        <w:jc w:val="both"/>
        <w:rPr>
          <w:rFonts w:cs="Arial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>Совет школы сам разрабатывает и планирует работу на четверть, на год. Каждый класс выбирает свое направление в работе: «Экологи», «Ритм», «Юные пожарные», «Затейники», «Казачата», «Туристята», «Краеведы», «Искатели». Конечно, в этом главный помощник и руководитель - воспитатель ГПД, классный руководитель. Выбор направления, в котором будет жить весь класс зависит от них, от их заинтересованности и увлеченности. Программа помогает классному руководителю и воспитателю наполнить жизненное пространство учащихся деятельностью, которая будет им интересна. Помогает спланировать воспитательную работу с учетом интересов и способностей ребят.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идея правильно организованных КТД предусматривает участие всех членов педагогического коллектива в подготовке и обсуждении любого мероприятия. Сегодня коллективно-творческое дело – основная единица нашей системы воспитательной работы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По итогам дисциплинарных дневников, в которых отмечается успеваемость, прилежание, поведение, внешний вид, санитарное состояние, дежурство, участию в трудовых десантах, добрых делах, шефстве Совет школы проводит еженедельные общешкольные линейки, классы награждаются школьной разменной монетой – « 1 мастер» или  вымпелом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Лучший дежурный класс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а элегантность и красоту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а чистоту и порядок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Лучшим в учебе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Лучшим за поведение.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Итоги года подводятся по «Маршрутным листам» каждого класса. Победители награждаются почетным кубком, грамотой, имена лучших учащихся отмечаются приказом по школе и вносятся в летопись «Города Мастеров». Наиболее активным членам Совета присваивается звание ПОЧЕТНОГО ГРАЖДАНИНА «Города Мастеров».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Главная функция школы - воспитательная и цель ее – помочь каждому ребенку понять мир и себя в нем, дать почувствовать свою ответственность, поддерживать школьные традиции, способствовать рождению духа дружбы, единства, совместного творчества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спитание успешно, если оно системно. Проводя ежегодный мониторинг успешности воспитательного процесса можно увидеть, что уровень воспитанности учащихся постепенно повышается.</w:t>
      </w:r>
    </w:p>
    <w:p>
      <w:pPr>
        <w:pStyle w:val="Style15"/>
        <w:ind w:left="0"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ализация программы напрямую зависит от позиции и деятельности руководителя,  классных руководителей и воспитателей. </w:t>
      </w:r>
    </w:p>
    <w:p>
      <w:pPr>
        <w:pStyle w:val="Style15"/>
        <w:ind w:left="0"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…Твердо верьте, что все дети рождаются, чтобы быть успешными. Единственное в чем они нуждаются, - это в вере в них» </w:t>
      </w:r>
    </w:p>
    <w:p>
      <w:pPr>
        <w:pStyle w:val="Style15"/>
        <w:ind w:left="0" w:first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М. Коллинз «Кодекс учителя».</w:t>
      </w:r>
    </w:p>
    <w:p>
      <w:pPr>
        <w:pStyle w:val="Style15"/>
        <w:ind w:left="0"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управления программой требуется слаженная работа всего педагогического коллектива.</w:t>
      </w:r>
    </w:p>
    <w:p>
      <w:pPr>
        <w:pStyle w:val="Style15"/>
        <w:numPr>
          <w:ilvl w:val="0"/>
          <w:numId w:val="2"/>
        </w:numPr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 результативности  работы.</w:t>
      </w:r>
    </w:p>
    <w:p>
      <w:pPr>
        <w:pStyle w:val="Style15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Впервые в школе прошли мероприятия, организаторами которых стали ученики:  КВН, «Осенний экспромт», «А ну-ка, парни», «Мисс школа».  </w:t>
        <w:tab/>
        <w:t xml:space="preserve">За последние несколько лет команда школы стала победителем краевого конкурса художественной самодеятельности (г. Краснодар, 1 место, г. Лабинск, 4 место-2005 г.; г. Краснодар, 1 место-2009г.), призерами краевого соревнования по спортивной аэробике (Академия культуры, 2006г.) Провели благотворительную городскую акцию совместно с Фондом мира для детей инвалидов «Согреем детские  сердца». </w:t>
        <w:tab/>
        <w:t xml:space="preserve">В школе работает военно-патриотический поисковый клуб «Память», причем создать коллекцию экспонатов помогали учащиеся школы.  На сегодняшний день в этом направлении работает на 35 % больше детей, чем в 2004-2005 году. </w:t>
      </w:r>
    </w:p>
    <w:p>
      <w:pPr>
        <w:pStyle w:val="Style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В 2006 году лучшие ребята прошли школу актива  в детском центре «Дубрава», что дало развитие творческому потенциалу Совета школы. </w:t>
      </w:r>
    </w:p>
    <w:p>
      <w:pPr>
        <w:pStyle w:val="Style15"/>
        <w:jc w:val="both"/>
        <w:rPr/>
      </w:pPr>
      <w:r>
        <w:rPr>
          <w:rFonts w:cs="Arial"/>
          <w:sz w:val="28"/>
          <w:szCs w:val="28"/>
        </w:rPr>
        <w:tab/>
        <w:t>Мы сотрудничаем с ДЮЦ (Захарова, 8), наши шефы творческая группа «Креатив» (МОУ лицей № 48), физкультурно-спортивный клуб «Искра». Проводим совместные мероприятия, что позволяет ребятам  сдружиться, чувствовать себя уверенно в современном мире, общаться среди своих сверстников.</w:t>
      </w:r>
    </w:p>
    <w:p>
      <w:pPr>
        <w:pStyle w:val="Style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Школа, опираясь на наиболее активных членов детской организации, реализует свои воспитательные задачи. Эта форма сотрудничества будет становиться все крепче и надежнее. Главное, не нарушать некоторые принципы воспитания:</w:t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льзя требовать от ребенка того, что ему не дано от природы.</w:t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начале эмоциональное и эстетическое, потом коррекционно-развивающее.</w:t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а педагогического руководства, наблюдение и помощь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желание.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Что для меня, как для руководителя детской организации эта работа?  Это мое место в жизни, в жизни детей. Я – частица большого мира юности, эстафетная палочка между детьми и старшим поколением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СОЧЕК СЕРДЦА ОТДАВАТЬ КОМУ-ТО -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АЯ, БРАТ, У НАС С ТОБОЙ РАБОТА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5:50:00Z</dcterms:created>
  <dc:creator>А</dc:creator>
  <dc:description/>
  <cp:keywords/>
  <dc:language>en-US</dc:language>
  <cp:lastModifiedBy>А</cp:lastModifiedBy>
  <cp:lastPrinted>2010-01-23T11:04:00Z</cp:lastPrinted>
  <dcterms:modified xsi:type="dcterms:W3CDTF">2010-01-23T08:04:00Z</dcterms:modified>
  <cp:revision>6</cp:revision>
  <dc:subject/>
  <dc:title/>
</cp:coreProperties>
</file>