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ренова Марфа Геннадье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Москва ГБОУ СОШ № 2048 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sz w:val="28"/>
          <w:szCs w:val="28"/>
        </w:rPr>
        <w:t>дошкольное отделение СП №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Музыкальная гостина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6"/>
          <w:szCs w:val="36"/>
        </w:rPr>
        <w:t>«Природа и музыка</w:t>
      </w:r>
      <w:r>
        <w:rPr>
          <w:rFonts w:cs="Palatino Linotype" w:ascii="Palatino Linotype" w:hAnsi="Palatino Linotype"/>
          <w:b/>
          <w:sz w:val="32"/>
          <w:szCs w:val="32"/>
        </w:rPr>
        <w:t>»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Связь традиций древней Руси и современности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</w:rPr>
        <w:t>(музыкально-литературная композиция (стихи автора)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и развитие профессионально-личностных качеств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Формирование  навыков коллективной творческой деятельности педагогов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развивать интерес к  музыке, создать обогащение внутреннего мира;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создать условия для  общения педагогов, индивидуальной работы с ними, раскрытия их творчески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гости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! Я очень рада приветствовать вас  в нашей музыкальной гостиной. Посмотрите, как красиво кругом. Вы попали в волшебное царство музыки, которая расскажет нам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! Весна! Как воздух ч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сен небос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лазурностью пле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нит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 записи  музыка Г.Свиридова «Весна» в исполнении оркестра, дирижер В.Федосеев (ор. 65 из иллюстраций к повести А.С.Пушкина «Метель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гостиной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Музыку, которую вы прослушали,  написал Георгий Свиридов – наш современник. Она звучит как одна из  музыкальных иллюстраций к повести А.С.Пушкина «Мет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И снова звучит музыка – фанфары, призывающие к вниманию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гостиной:</w:t>
      </w:r>
    </w:p>
    <w:p>
      <w:pPr>
        <w:pStyle w:val="Normal"/>
        <w:rPr/>
      </w:pPr>
      <w:r>
        <w:rPr>
          <w:sz w:val="28"/>
          <w:szCs w:val="28"/>
        </w:rPr>
        <w:t xml:space="preserve">-Март- месяц обманчивый. Кажется, вот, вот солнце умоет землю, и весенняя природа войдет в свои права, но зима не хочет упускать свое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и. Две силы матери природы. Столкнулись. Закружились вместе. Слились в таинственном танце. Каждая одержима мыслью о победе. Обе величавы и сильны. Но та, которая уже отдала свою энергию времени – отступает под натиском той, которая полна энергии солнца. Победа и…просыпается мир от зимних грез и простирает ветви лес и жаворонок поет свою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, плести узоры масте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я вкруг легкою стоп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ла землю пухом серебристым,</w:t>
      </w:r>
    </w:p>
    <w:p>
      <w:pPr>
        <w:pStyle w:val="Normal"/>
        <w:rPr/>
      </w:pPr>
      <w:r>
        <w:rPr>
          <w:sz w:val="28"/>
          <w:szCs w:val="28"/>
        </w:rPr>
        <w:t>Озера - мыслью лед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умчиво снежок, по ветвям рассып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руг затаённо чувствует 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навстречу к ней соперница млад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овощекая красавиц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льях птиц она стрем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зл пламенный заж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топит лед во снах Ца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ит жизни пере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ово брови снежные, нахму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личавой поступью прой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навстречу посылает б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, ураганы, не шу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, раскинув руки – кры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ет Зиму щедростью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й нежно – сочной аквар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ывает радужн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ясь, она дотронулась до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ызнул пламенный у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амых  до глубин, до д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аял зимушкин ков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лушайте два разных произведения. Первое - о характере зимы  в произведен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.Вивальди «Зима» из цикла «Времена года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нежное пение жаворонка – предвестника наступающей весны  в  произведении П.Чайковского «Песня жаворонка». Во время прослушивания этих разных по характеру произведений предлагаю вам акварельными красками нанести на бумагу свои впечатл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и приглашаются к общему столу в зале, с заранее приготовленными красками, кисточками, водой и бумагой А4 по два листа на каждого педагог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.Вивальди «Зима» из цикла «Времена года»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часть ( оркестр дир. Т.Гринденк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Чайковский «Песня жаворонка» ( фортепиано И.Малин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 окончанию музыки педагоги приглашаются в зал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гостиной:</w:t>
      </w:r>
    </w:p>
    <w:p>
      <w:pPr>
        <w:pStyle w:val="Normal"/>
        <w:rPr/>
      </w:pPr>
      <w:r>
        <w:rPr>
          <w:sz w:val="28"/>
          <w:szCs w:val="28"/>
        </w:rPr>
        <w:t>О, Русь! В твоих былинах хранится древний, мудрый огонь. Едина песнь с душой каждого человека, живущего сердцем с тобой. И огромная, потаённая сила дремлет и ждет своего часа среди глубинных озёр, звенящих стрелою лесов и упоённых солнцем до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е, древние ск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х озер лар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е дубы и вя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е думы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и хранят проро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оль тропинки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пот – трава заговорщ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то растет ст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ется тропинка, стел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уходящих с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ь и Большая Медведиц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езь земных д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В древней Руси происходил главный обряд - Открытие Сварги — закликание Весны. Обряд закликания Весны связывали с первым прилетом птиц и началом таяния снегов 25 марта. Люди выходили на улицу, кланялись солнцу, просили хорошего, щедрого урожая. </w:t>
      </w:r>
      <w:r>
        <w:rPr>
          <w:sz w:val="28"/>
          <w:szCs w:val="28"/>
        </w:rPr>
        <w:t>Послушайте народные закликания весн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Жаворонушки, летите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м зима-то надоела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ного хлебушка поела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ы летите и несите Весну красную, лето жаркое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слушайте закликания Весны в исполнении народного хора «Сибирячка»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Звучат закликания в исполнении хора «Сибирячка»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гости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ещё народные закликания весн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есна-красна, ты на чем пришл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ы на сошечке, на бороночне…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есна-красна, что ты нам принесла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несла я вам три угодья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вое угодьюшко – Животинушка в полюшке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ругое угодьюшко – С сошечкой в полюшке;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ретье угодьице – Пчелки на полете;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 еще угодьице – Миру на здоровьице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варга открывается, и к людям сходит богиня Жива-Весна. Сегодня Весну кличет и славит не только человек, но и все живое на свете, празднуя победу жизни над смертью. На Открытие в третий и в последний раз закликается Весна, когда открывается Сварга, никто не работает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наступлением утра угощаются ржаным печеньем в форме жаворонков, отпускают живых птиц из клеток на волю, призывая весну. Главными, самыми активными, участниками обряда были девушки и дети. В этот день женщины «выкликают просо», поют известную песню «А мы просо сеяли, сеяли». Также все играют в обрядовую игру «круглые горелки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лагаю вам вместе с  народным хором «Сибирячка» спеть песню  «А мы просо сеяли, сеяли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В записи звучит песня «А мы просо сеяли, сеяли» в исполнении народного хора «Сибирячка»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гостино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теперь хочу вам загадать несколько загадок. Как назывались  на Руси весенние месяцы: март, апрель, май? Какие  вы знаете древние праздники, которые отмечались весной? Какие вы знаете угощения, которые были приурочены к весенним праздникам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 xml:space="preserve">Педагоги отвечают на вопросы и в конце разговора под русскую народную музыку выносятся угощения. Угощения  располагаются у центральной стены, где заранее определен и украшен угол. 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гостиной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- Весна – это время связано с чем-то  нарождающимся, новым, солнечным и конечно это посвящение нарождающейся любви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ают дни, которые дарует нам природа. Они, что ожерелье среди повторяющихся дней. Воздух упоен вокруг ароматами чистого воздуха и голубой лазури не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о си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зл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, волею меч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ряво и крыл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ь восхода и зак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, о поешь мне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ебесным струйкам мч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золот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нити сч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лшебницы су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удьба, что масте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ит солнеч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зорами расш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нь безоблачной любв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вам, выразить своё понимание весны, своё отношение к ней, в общей  композиции, которую мы назовем «Весна любви». А используем мы в этом нетрадиционную технику.</w:t>
      </w:r>
    </w:p>
    <w:p>
      <w:pPr>
        <w:pStyle w:val="Normal"/>
        <w:rPr/>
      </w:pPr>
      <w:r>
        <w:rPr>
          <w:sz w:val="28"/>
          <w:szCs w:val="28"/>
        </w:rPr>
        <w:t>Нам поможет русская народная музыка, которая будет звучать, рисуя картины вес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русская народная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тдельном столе в корзине находится разный материал (бумага, ткань, ножницы, клей, гуашевые краски, кисти) для создания на бумаге А3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дагоги создают под музыку в нетрадиционной технике композицию «Весна любви». Композицию устанавливают на мольберт. Музыка продолжает звуч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гости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у нас удивительно светлая, солнечная, сияющая всеми красками получилась природа весны, природа любви цветения! Сколько тепла, радости, сердечной доброты в ваших работ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Музыка нас будет звать в неведомые дали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енеть, искриться радугой-дугой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будто нам Жар-птицу в руки дал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апоили всех живой вод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К. Ибря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ьте всех вас пригласить к самовару с весенними угощ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04:00Z</dcterms:created>
  <dc:creator>Людмила</dc:creator>
  <dc:description/>
  <cp:keywords/>
  <dc:language>en-US</dc:language>
  <cp:lastModifiedBy>gamestation_neo</cp:lastModifiedBy>
  <dcterms:modified xsi:type="dcterms:W3CDTF">2015-08-23T18:44:00Z</dcterms:modified>
  <cp:revision>30</cp:revision>
  <dc:subject/>
  <dc:title>Музыкальная гостиная</dc:title>
</cp:coreProperties>
</file>