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Готов ли Ваш ребенок к школе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аком возрасте надо начинать подготовку к школе? Начинать это дело ни в коем случае нельзя слишком рано. Но, в то же время нельзя начинать подготовку и слишком поздно. Чтобы этого не случилось, озаботиться вопросом готовности Вашего ребёнка к школе надо примерно в возрасте 5 - 6 лет. Психологи советуют: начинать заниматься подготовкой к первому классу лучше всего за год или два года до поступления в школу. К этому времени родители должны определиться и выбрать один из вариантов "трудоустройства" своего дошколе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того, насколько правильно будет сделан выбор, зависит то, насколько подготовленным Ваш ребенок пойдет в школу и будет ли ему там легк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Готовность номер од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лохо, если к первому классу Ваш ребенок будет знать азы счета и уметь читать. Однако в понятие "готовность к школе" психологи вкладывают не только это. Специалисты выделяют несколько критериев готовности детей к обучению в шко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Интеллектуальная готов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на проявляется в способности ребенка концентрировать внимание, в умении строить логические связи, устанавливать связи между явлениями и событиями, а также в достаточном развитии памяти и мелкой моторики. Последнее является основным показателем готовности ребенка к усвоению письма, чтения, правильной речи и интеллекта в цел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Эмоциональная готов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 эмоциональной готовности можно говорить, когда у ребенка ослабевают импульсивные реакции, на смену которым приходит произвольное поведение и появляется мотивация к обучению. Помимо этого, эмоциональная готовность к школе означает, что ребенок уже научился управляться своими эмоциями и приобрел важное умение сосредотачивать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Социальная готов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это понятие входит потребность ребенка в общении, способность принимать роль ученика и умение слушать, а также способность к обучению и умение подчиняться правилам, принятым в коллекти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е эти критерии готовности детей к обучению в школе необходимы детям для успешного начала обучения в школе. Замечено, что интеллектуальная, эмоциональная и социальная готовность ребенка к школе наступает приблизительно в возрасте 6,5-7 лет. Вот почему не стоит спешить отдавать в школу малыша более ранне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ногие родители сейчас </w:t>
      </w:r>
      <w:r>
        <w:rPr>
          <w:rFonts w:cs="Times New Roman" w:ascii="Times New Roman" w:hAnsi="Times New Roman"/>
          <w:sz w:val="28"/>
          <w:szCs w:val="28"/>
        </w:rPr>
        <w:t>обеспокоены тем: " Чему  и как учить ребёнка?"  Ответ прост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и главное - умению слышать и слушать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общим развитием ребенка, а не учить его считать до 100 и более,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, обратите внимание рук, а не руки. Рабочими должны быть обе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 должны знать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нашей страны и её столиц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одного города, свой ад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должны иметь представление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сенародных праздниках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уде людей в городе и сельской местности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езонных изменениях в природе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стояние погоды: солнечно, пасмурно, ветрено, дождливо, выпал снег.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ывать части суток, дни недели, названия месяцев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домашних и диких животных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летных и зимующих птицах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есных ягодах и грибах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вощах и фруктах;                               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ревьях, кустарниках и цветах.</w:t>
      </w:r>
    </w:p>
    <w:p>
      <w:pPr>
        <w:pStyle w:val="Style18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ть название основных профессий и уметь объяснять, чем занимаются люди этих профессий.</w:t>
      </w:r>
    </w:p>
    <w:p>
      <w:pPr>
        <w:pStyle w:val="Style18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крашивать рисунки, не выходя за контуры.</w:t>
      </w:r>
    </w:p>
    <w:p>
      <w:pPr>
        <w:pStyle w:val="Style18"/>
        <w:spacing w:lineRule="auto" w:line="240" w:before="280" w:after="280"/>
        <w:ind w:left="81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должны умет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относить цифры и числа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равнивать, группировать, классифицировать предметы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лять и решать самые простые задачи в одно действие на сложение и вычитание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зывать материалы, из которых они изготовлен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по длине, высоте, ширин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на листе бумаг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форму предмето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з нескольких треугольников, четырехугольников фигуры большего размер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понятий "вчера", "сегодня", "завтра"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дни недели, их последовательность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зывать месяцы года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ямые, не дрожащие лин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идеть" строку и писать в не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клеточки и точно вести по ним рисунок.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вильно произносить все звуки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отреблять в речи простые и сложные предложения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лять небольшие рассказы о предмете, картине или по какой-либо теме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сказывать рассказы близко к тексту;                                    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казывать по памяти содержание сюжетной картинки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оминать и рассказывать стихотворения, загадки, повторять дословно предложения, состоящие примерно из 10 слов;</w:t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полнять самостоятельно задания по предложенному образц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мимо всего этого, будущий первоклассник должен знать свое имя и фамилию, имя и отчество своих родителей, свой домашний адрес. Хорошо бы, если к школе дошкольник знал бы основные правила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кже  дети должны уметь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и твердо ходить, бегать, прыгать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ловить и кидать мяч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пластилином, бумагой и картоном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некоторого времени носить не очень легкие вещи, большие предметы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егивать пуговицы, завязывать шнурки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уметь рассказывать о своей семье.</w:t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, которые  не умеют и не знают выше перечисленное, еще рано идти в школу. А если такой ребенок попадает  в школу, то он плохо усваивает программу, успеваемость его снижается, нарушается психика ребенка. Поэтому вы должны быть уверены, что ваш ребенок готов идти в шк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"Портрет" первоклассника, неготового к школе.</w:t>
      </w:r>
      <w:r>
        <w:rPr>
          <w:rFonts w:cs="Times New Roman" w:ascii="Times New Roman" w:hAnsi="Times New Roman"/>
          <w:sz w:val="28"/>
          <w:szCs w:val="28"/>
        </w:rPr>
        <w:t xml:space="preserve"> Пусть эти моменты заставят Вас задуматься:</w:t>
      </w:r>
    </w:p>
    <w:p>
      <w:pPr>
        <w:pStyle w:val="Style18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мерная игривость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амостоятельность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ульсивность, бесконтрольность поведения, гиперактивность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общаться со сверстникам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сосредоточиться на задании, трудность восприятия словесной или иной инструкци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знаний об окружающем мире, неумение сделать обобщение, классификацию, выделить сходство, различие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развитие тонко координированных движений руки, зрительно-моторных координаций (неумение выполнять различные графические задания, манипулировать мелкими предметами)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произвольной памя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речевого развития (это может быть и неправильное произношение, и бедный словарный запас, и неумение выразить свои мысли и т. 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ой формой организации обучения остается урок,</w:t>
      </w:r>
      <w:r>
        <w:rPr>
          <w:rFonts w:cs="Times New Roman" w:ascii="Times New Roman" w:hAnsi="Times New Roman"/>
          <w:sz w:val="28"/>
          <w:szCs w:val="28"/>
        </w:rPr>
        <w:t xml:space="preserve"> но урок особый, его длительность 35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ение ведется без отметок.</w:t>
      </w:r>
      <w:r>
        <w:rPr>
          <w:rFonts w:cs="Times New Roman" w:ascii="Times New Roman" w:hAnsi="Times New Roman"/>
          <w:sz w:val="28"/>
          <w:szCs w:val="28"/>
        </w:rPr>
        <w:t>  Оценка не нужна для этого возраста. Обучение без отметок постепенно вселяет веру в свои силы у каждого малыша. Уроки в начальной школе  начинается в 8.5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рудности, которые могут возникнуть у первоклассников: </w:t>
      </w:r>
    </w:p>
    <w:p>
      <w:pPr>
        <w:pStyle w:val="Style18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дни, недели посещения школы снижается сопротивляемость организма, могут нарушаться сон, аппетит, повышается температура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воклассники отвлекаются, быстро утомляются, возбудимы, эмоциональны, впечатлительны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нередко отличается неорганизованностью, несобранностью, недисциплинированностью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веты родител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опускайте трудности, возможные у ребенка на начальном этапе овладения учебными навыками. Если у будущего первоклассника, например, есть  логопедические проблемы, постарайтесь справиться с ними до школы. 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учивайте азбуку наизусть, а так делают, к сожалению. Не читайте по пять раз одно и то же.     Выучите все буквы и поищите книги с кратким текстом. Развесьте слова в комнате и научите их узнавать. Потом прочитайте книгу вместе с ребёнком (две книжечки за неделю - достаточно)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шите или покупайте детские журналы и разгадывайте ребусы, кроссворды, находите различия в картинках и сходство. Это позволит освоить сравнение в математике. Отгадывание ребусов даст целостность, тут как бы стыковка математики и русского языка. И в них есть слова, знакомые в обиходе, но непонятные по отношению к листу бумаги (это слова "за", "над", "под")”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йте у будущего школьника ряд простых и сложных привычек: здороваться или прощаться, благодарить за оказанную помощь или услугу; вежливо обращаться к другому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учайте детей к самообслуживанию: собрать портфель, завязать шнурки, надеть спортивный костюм, убрать за собой в столовой, ведь в школе придется многое делать самому, да еще в условиях ограниченного переменой времени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вместе с будущим первоклассником распорядок дня, следите за его соблюдением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туплением в школу в жизни вашего ребенка появится человек более авторитетный, чем вы. Это учитель. Уважайте мнение ребенка о своем педаг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скоро в жизни вашего малыша наступит очень сложный период, он станет школьником.    И очень - очень многое в этот период будет зависеть от вас, вашего терпения, организованности и родительской любви. Ну, а пока у вас ещё есть время, все в ваших руках.</w:t>
      </w:r>
      <w:r>
        <w:rPr>
          <w:rFonts w:cs="Times New Roman" w:ascii="Times New Roman" w:hAnsi="Times New Roman"/>
          <w:color w:val="4F81BD"/>
          <w:sz w:val="28"/>
          <w:szCs w:val="28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m">
    <w:name w:val="g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8:41:00Z</dcterms:created>
  <dc:creator>WIN7XP</dc:creator>
  <dc:description/>
  <dc:language>en-US</dc:language>
  <cp:lastModifiedBy>Света</cp:lastModifiedBy>
  <dcterms:modified xsi:type="dcterms:W3CDTF">2015-09-06T18:41:00Z</dcterms:modified>
  <cp:revision>2</cp:revision>
  <dc:subject/>
  <dc:title/>
</cp:coreProperties>
</file>