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210"/>
        <w:ind w:left="30" w:right="30" w:hanging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>Классный час в 5 классе</w:t>
      </w:r>
    </w:p>
    <w:p>
      <w:pPr>
        <w:pStyle w:val="HTML"/>
        <w:spacing w:lineRule="atLeast" w:line="210"/>
        <w:ind w:left="30" w:right="30" w:hanging="0"/>
        <w:jc w:val="center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HTML"/>
        <w:spacing w:lineRule="auto" w:line="360"/>
        <w:ind w:right="30" w:hanging="0"/>
        <w:jc w:val="center"/>
        <w:rPr>
          <w:rFonts w:ascii="Verdana" w:hAnsi="Verdana" w:cs="Verdana"/>
          <w:sz w:val="20"/>
          <w:szCs w:val="20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>Тема урока: «Моя   малая  Родина</w:t>
      </w:r>
      <w:r>
        <w:rPr>
          <w:rStyle w:val="Emphasis"/>
          <w:b/>
          <w:bCs/>
          <w:i w:val="false"/>
          <w:iCs w:val="false"/>
          <w:sz w:val="20"/>
          <w:szCs w:val="20"/>
        </w:rPr>
        <w:t>»</w:t>
      </w:r>
    </w:p>
    <w:p>
      <w:pPr>
        <w:pStyle w:val="HTML"/>
        <w:spacing w:lineRule="auto" w:line="360"/>
        <w:ind w:left="30" w:right="30" w:hanging="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оспитание уважения к истории России и наследию прошлого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накомство с историей Родн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глубление знаний учащихся по краеведению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Развитие познавательного интерес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. Совершенствование умений работы с дополнительной литератур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Содействовать развитию учебных умений (анализ исторического источника, обобщение исторических фактов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 учащихс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ово-исследовательская рабо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исторических источников и материалов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 урока: урок-путешест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 глобус, све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: учащиеся посещают школьный музей, знакомятся с его материалами, выбирают тему, наиболее заинтересовавшую их, готовят докл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 xml:space="preserve">Парты в кабинете расставлены по кругу, чтобы все участники могли друг друга видеть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32"/>
          <w:szCs w:val="32"/>
        </w:rPr>
        <w:t>«Моя   малая  Родина</w:t>
      </w:r>
      <w:r>
        <w:rPr>
          <w:rStyle w:val="Emphasis"/>
          <w:b/>
          <w:bCs/>
          <w:i w:val="false"/>
          <w:iCs w:val="false"/>
          <w:sz w:val="20"/>
          <w:szCs w:val="20"/>
        </w:rPr>
        <w:t>»</w:t>
      </w:r>
      <w:r>
        <w:rPr>
          <w:b/>
          <w:sz w:val="28"/>
          <w:szCs w:val="28"/>
        </w:rPr>
        <w:t xml:space="preserve"> (Объявление темы урока учителе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ставление гостей:</w:t>
      </w:r>
      <w:r>
        <w:rPr>
          <w:sz w:val="28"/>
          <w:szCs w:val="28"/>
        </w:rPr>
        <w:t xml:space="preserve">   житель села Щенов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ндукова О.Н.  -  человек, стоявший у истоков создания школьного музея. Вожатые 5 класса учащиеся 11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– слово учителя: наш урок я хотела бы начать с легенды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Легенда:  давным-давно в одной небольшой деревушке жил очень бедный учитель. Дети его любили. Учитель давал им хорошие знания. И не было в то время на свете учителей равных ему таланту. Все его ученики, окончив школу, уезжали из деревни и становились великими людьми. Однажды бог взглянул на землю и удивился: откуда там за 50 лет появилось так много знающих людей? И Бог спросил, кто же научил их всему тому, что они умеют. Великие люди вспомнили о своем старом учителе. Бог в награду за его мудрость, терпение и труд исполнил его заветную мечту – путешествовать по земле. Для чего и подарил волшебный глобус. Дотронувшись до глобуса, можно попасть в любую точку земли.  Сегодня, ребята, я предлагаю вам с помощью волшебного глобуса совершить путешествие по истории Малой Родин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читель: Перед нашим путешествием давайте ответим на вопросы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Малая Родин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веты учащихс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читель: а теперь ребята давайте отправимся в путешествие по истории нашей малой Род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5 клас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ля  К., он заинтересовался происхождением названия нашего села и             историей его появле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о учащихся (К.Коля об истории появления сел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о Щенову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лово нашим вожатым 11 классу: Наумов Павел рассказ о Герце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 .</w:t>
      </w:r>
      <w:r>
        <w:rPr>
          <w:sz w:val="28"/>
          <w:szCs w:val="28"/>
        </w:rPr>
        <w:t xml:space="preserve"> слово 5 классу: Шумов Саша рассказ о писателях, писавших о нашем кра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Щенов Саша о местных авторах, читает стихотворение своего дедушки Щенова Н.М. и историю этого стихотво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гостям (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Александрова Ксения  Баллада о пяти топол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Щенову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Бобровникова Света о Шмарине Викторе Прокофьевич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Щенову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ванов Денис о Детском До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Дундуковой О.Н. и Щенову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: слово уч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зажигает свечу – символ тепла, света, родного очага, малой родины и предлагает детям  передавая, ее  друг другу сказ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ы ли уроки, посвященные малой род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печатления у вас оста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ам дал этот уро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Слово гостя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дведение итога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7:00Z</dcterms:created>
  <dc:creator>ккнг</dc:creator>
  <dc:description/>
  <cp:keywords/>
  <dc:language>en-US</dc:language>
  <cp:lastModifiedBy>User</cp:lastModifiedBy>
  <cp:lastPrinted>2011-11-09T15:04:00Z</cp:lastPrinted>
  <dcterms:modified xsi:type="dcterms:W3CDTF">2015-09-06T07:15:00Z</dcterms:modified>
  <cp:revision>9</cp:revision>
  <dc:subject/>
  <dc:title>Классный час</dc:title>
</cp:coreProperties>
</file>