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 Обществознание.  7 класс</w:t>
      </w:r>
    </w:p>
    <w:tbl>
      <w:tblPr>
        <w:tblW w:w="102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0"/>
        <w:gridCol w:w="1610"/>
        <w:gridCol w:w="1260"/>
        <w:gridCol w:w="1800"/>
        <w:gridCol w:w="1440"/>
        <w:gridCol w:w="900"/>
        <w:gridCol w:w="871"/>
        <w:gridCol w:w="70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тип урок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лану/ фактичес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егулирование поведения людей в обществе. (11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зако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урсом обществознания за 7 класс. Цели, задачи изучения предмета; его структура и особ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условные обозначения нового учебника; определять понятия закон и право и как они регулируются поведением людей в общ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уют в ходе работы, учатся вести диалог, участвуют в дискуссии. Выявляют особенности и признаки объектов, приводят примеры в качестве доказательства выдвигаемых поло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ной деятельности, проявляют интерес к новому учебному материалу, адекватно понимают причины успешности/не успешности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(с. 5-6). Составить сочинение – размышление по теме «закон управляет людьми, разум – законо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жить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ава в жизни общества и государства. Гражданские и политические права. Права ребёнка и их защи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называть различные виды правил; приводить примеры индивидуальных и групповых привычек; объяснять, зачем в обществе существуют правила этикета; приводить примеры обычаев и риту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 и зависимости между субъектами. Обмениваются мнениями, слушают друг друга, понимают позицию партнёра, в т.ч. отличную от своей. Принимают и сохраняют учебную задачу; учитывают выделенные учителем ориентиры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положительное отношение к процессу познания; адекватно понимают причины успешности/не успешности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ава в жизни общества и государства. Гражданские и политические права. Права ребёнка и их защита. Международные правовые документы о правах ребё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как права человека связаны с его потребностями; какие группы прав существую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вопросы, формулируют ответы. Участвуют в коллективном обсуждении проблем; обмениваются мнениями, понимают позицию партнёра. Принимают и сохраняют учебную задач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а делового сотрудничества, сравнивают разные точки зрения; 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практическая рабо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важно соблю дать законы. 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ответственность. Конституция РФ. Механизм реализации и защиты прав и свобод человека и гражданина. Кто стоит на страже зак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почему человеческому обществу нужен порядок; каковы способы для установления порядка в обществе; в чём смысл справедливости; почему свобода не может быть безгранич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вопросы, формулируют ответы. Участвуют в коллективном обсуждении проблем; обмениваются мнениями, понимают позицию партнёра. Принимают и сохраняют учебную задач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теч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зм и гражданственность. Государство. Отечество. Военная служба. Основные обязанности военнослужащих. Подготовка к выполнению воинского дол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почему нужна регулярная армия, в чём состоит обязательная подготовка к военной службе; отличия военной службы по призыву от военной службы по контракту; каковы основные обязанности военнослужа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вопросы, формулируют ответы. Участвуют в коллективном обсуждении проблем; обмениваются мнениями, понимают позицию партнёра. Принимают и сохраняют учебную задач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а делового сотрудничества, сравнивают разные точки зрения; 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исципл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а общеобязательная и специальная. Правомерное поведение. Дисциплинарные взыск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что такое дисциплина, какая она бывает, каковы последствия нарушения дисциплины; виды – внутренняя и внешня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вопросы, формулируют ответы. Участвуют в коллективном обсуждении проблем; обмениваются мнениями, понимают позицию партнёра. Принимают и сохраняют учебную задач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новен – отвеча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нормативно-правовых актов. Система законодательства. Признаки и виды правонарушений. Юридическая ответственность. Особенности правового статуса несовершеннолетних. Презумпция невинов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кого называют законопослушным человеком, в чём коварство мелкого хулиганства, признаки противоправного поведения, особенности наказания несовершеннолетн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учитывают выделенные учителем ориентиры действия. Проявляют активность во взаимодействии для решения коммуникативных и познавательных задач (задают вопросы, формулируют свои затруднения; предлагают помощь и сотруднич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остный, социально-ориентированный взгляд на ми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практически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о стоит на страже закона. Комбинирова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хранительные органы РФ. Суд. Прокуратура. Нотариус. Милиция. Взаимодействие правоохранительных органов и граждан. Кто стоит на страже защиты прав несовершеннолетн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какие задачи стоят перед сотрудниками правоохранительных органов, какие органы называются правоохранитель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вают целостными представлениями о качествах личности человека; привлекают информацию, полученную ранее,  для решения учебной задачи. Участвуют в коллективном обсуждении проблем; обмениваются мнениями, понимают позицию партнё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; выражают положительное отношение к процессу познания. Сравниваю разные точки з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зако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. Механизмы реализации прав и своб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работать с тестовым контрольно-измерительным материалом, использоватьизученные терм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целостными представлениями о качествах личности человека; привлекают информацию, полученную ранее,  для решения учебной задачи; учитывают выделенные учителем ориентиры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 разные точки зрения. Оценивают собственную учебную деятельность. Сохраняют мотивацию к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йденный материа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11</w:t>
            </w:r>
          </w:p>
        </w:tc>
      </w:tr>
      <w:tr>
        <w:trPr/>
        <w:tc>
          <w:tcPr>
            <w:tcW w:w="10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Человек в экономических отношениях (15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-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её основные участ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её роль в жизни общества. Основные сферы экономики. Взаимосвязь потребителей и производ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как экономика служит людям; почему форма хозяйства наиболее успешно решает цели экономики; что общего и в чём различия экономических интересов потребителей и производите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особенности и признаки объектов; приводят примеры в качестве доказательства выдвигаемых положений. Участвуют в коллективном обсуждении проблем; обмениваются мнениями, понимают позицию партнёра. Принимают и сохраняют учебную задачу. Прогнозируют результаты уровня усвоения изучаем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ной деятельности, проявляют интерес к новому учебному материалу, адекватно понимают причины успешности/не успешности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-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тво работ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труд. Производительность труда. Заработная плата. Факторы, влияющие на производительность тру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из чего складывается мастерство работника; чем определяется размер заработной платы; должна ли зарплата находится в зависимости от образования работ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целостными представлениями о качествах личности человека; привлекают информацию, полученную ранее,  для решения учебной задачи. Обмениваются мнениями, слушают друг друга, понимают позицию партнёра, в т.ч. отличную от своей. Учитывают ориентиры, данные учителем при освоении нового учеб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разные точки зрения; сравнивают свою учебную деятельность; сохраняют мотивацию к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, затраты, выручка, прибы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труд. Издержки, выручка, прибыль. Развитие производства. Затраты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роль разделения труда в развитии производства; как сделать производство выгодным; как снизить затраты производ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 и зависимости между объектами. Планируют цели и способы взаимодействия. Обмениваются мнениями, слушают друг друга, понимают позицию партнёра, в т.ч. отличную от своей. Учитывают ориентиры, данные уч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заинтересованность не только в личном успехе, но и в решении проблемных заданий. Сохраняют мотивацию к учебной деятельности, проявляют интерес к новому учебному материалу, адекватно понимают причины успешности/не успешности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 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формы бизне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о. Малое предпринимательство и фермерское хозяйство. Основные организационно-правовые формы предпринимательства. Роль предпринимательства в развитии эконо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почему люди занимаются бизнесом; какова роль предпринимательства в развитии экономики; различные виды бизнеса и их взаимосвязь; как сделать бизнес успешным и получить прибыль; в каких формах можно организовать бизн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целостными представлениями о качествах личности человека; привлекают информацию, полученную ранее,  для решения учебной задачи. Планируют цели и способы взаимодействия. Обмениваются мнениями, участвуют в коллективном обсуждении проблем; понимают позицию партнёра. Учитывают ориентиры, данные учителем при освоении нового учеб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разные точки зрения; сравнивают свою учебную деятельность; сохраняют мотивацию к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практическ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       читать и отве тить на вопро сы; рассуждение – Наиболее предпочтительная форма бизнеса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, торговля, рекл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и услуги. Обмен, торговля. Формы торговли. Реклама. Как обмен решает задачи экономики. Торговля – источник богатства стра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как обмен решает задачи экономики; что необходимо для выгодного обмена; зачем люди и страны ведут торговлю; почему торговлю считают источником богатства страны. Для чего нужна рекла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в разнообразии способов решения познавательных задач; выбирают наиболее эффективные.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тельность промежуточных целей с учётом конечного результата, составляют план и последовательность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заинтересованность не только в личном успехе, но и в решении проблемных заданий всей группой; проявляют интерес к новому учебному материалу, адекватно понимают причины успешности/не успешности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       читать и отве тить на вопро сы;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 и их фун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. Функции и формы денег. Реальные и номинальные доходы. Инфля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для чего нужны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учитывают выделенные учителем ориентиры действия. Обмениваются мнениями, участвуют в коллективном обсуждении проблем; понимают позицию партнёра. Учитывают ориентиры, данные учителем при освоении нового учеб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; выражают положительное отношение к процессу познания. Сравниваю разные точки з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       читать и отве тить на вопро сы;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семь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бюджет. Сущность, формы страхования. Формы денежных сбережений граждан. Страховые услуги, предоставляемые гражданам, их роль в домашнем хозяй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что такое ресурсы семьи; из чего складываются доходы семьи; значение понятия бюдж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особенности и признаки объектов; приводят примеры в качестве доказательства выдвигаемых положений. Участвуют в коллективном обсуждении проблем; обмениваются мнениями, понимают позицию партнёра. Принимают и сохраняют учебную задач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ю личностную позицию; проявляют интерес к новому учебному материалу, адекватно понимают причины успешности/не успешности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практическое зад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       читать и отве тить на вопро сы;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экономических отнош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и 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как экономика служит людям; объяснять основные понятия, выполнять 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особенности и признаки объектов; приводят примеры в качестве доказательства выдвигаемых положений. Прогнозируют результаты уровня усвоения изучаем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ной деятельности; адекватно понимают причины успешности/не успешности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03</w:t>
            </w:r>
          </w:p>
        </w:tc>
      </w:tr>
      <w:tr>
        <w:trPr/>
        <w:tc>
          <w:tcPr>
            <w:tcW w:w="10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Человек и природа. (4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е человека на прир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енный дар или неисчерпаемая кладовая? Загрязнение атмосферы. Загрязнение воды и поч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что такое экологическая угроза; характеризовать воздействие человека на приро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целостными представлениями о качествах личности человека; привлекают информацию, полученную ранее,  для решения учебной задачи. Планируют цели и способы взаимодействия. Обмениваются мнениями, участвуют в коллективном обсуждении проблем. Учитывают ориентиры, данные учителем при освоении нового учеб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 разные точки зрения. Сохраняют мотивацию к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ять природу – значит охранять жиз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относится к природе по человечески. Тяжкие последствия безответственности. Экологическая мора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что мы называем экологической моралью; характеризовать воздействие человека на приро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учитывают выделенные учителем ориентиры действия. Проявляют активность во взаимодействии для решения коммуникативных и познавательных задач (задают вопросы, формулируют свои затруднения; предлагают помощь и сотруднич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способность к решению моральных дилемм на основе учёта позиций партнёров в общении. Ориентируются на их мотивы и чувства, устойчивое следование в поведении моральным нормам и этическим требован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, опро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на страже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нуждается в охране. Что подлежит охране? Что может сделать гражданин для защиты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, какие законы стоят на страже охраны прир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учитывают выделенные учителем ориентиры действия. Обмениваются мнениями, участвуют в коллективном обсуждении проблем; понимают позицию партнёра. Учитывают ориентиры, данные учителем при освоении нового учеб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ю личностную позицию; проявляют интерес к новому учебному материалу, адекватно понимают причины успешности/не успешности учеб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       читать и отве тить на вопро 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прир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и 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бъяснять основные понятия, выполнять 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особенности и признаки объектов; приводят примеры в качестве доказательства выдвигаемых положений. Прогнозируют результаты уровня усвоения изучаем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ной деятельности; адекватно понимают причины успешности/не успешности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04</w:t>
            </w:r>
          </w:p>
        </w:tc>
      </w:tr>
      <w:tr>
        <w:trPr/>
        <w:tc>
          <w:tcPr>
            <w:tcW w:w="10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2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общ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людей в обществе. Человек в экономических отношениях. Человек и при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в чём состоят особенности межличностных отношений; анализировать взаимоотношения людей на конкретных приме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цели и способы взаимодействия. Обмениваются мнениями, участвуют в коллективном обсуждении проблем. Учитывают ориентиры, данные учителем при освоении нового учеб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доброжелательность и эмоционально-нравственную отзывчивость; эмпатию как понимание чувств других людей, сопереживают 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, индивидуальные письменные зад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тоговому тестирова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отно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людей в обществе. Человек в экономических отношениях. Человек и при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объяснять основные понятия, выполнять тестовые зада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особенности и признаки объектов; приводят примеры в качестве доказательства выдвигаемых положений. Прогнозируют результаты уровня усвоения изучаем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ной деятельности; адекватно понимают причины успешности/не успешности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тес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е ур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0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лендарно-тематическое планир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о на основе федерального компонента Государственного стандарта основного общего образования (базовый уровень), Примерной программы основного общего образования по обществознанию и авторской программы Боголюбов Л.Н., Городецкая Н.И., Иванова Л.Ф. Обществознание. Программы общеобразовательных учреждений. 6-11 классы. М.: Просвещение, 2011г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Л.Н. Боголюбов, Н.И. Городецкая, Л.Ф. Иванова. Обществознание, 7 класс: Учебник для общеобразовательных учреждений/ Под ред. Л.Н. Боголюбова, Н.И. Городецкой. М.: Просвещение, 2014г.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49:00Z</dcterms:created>
  <dc:creator>фус</dc:creator>
  <dc:description/>
  <cp:keywords/>
  <dc:language>en-US</dc:language>
  <cp:lastModifiedBy>Admin</cp:lastModifiedBy>
  <dcterms:modified xsi:type="dcterms:W3CDTF">2015-09-06T12:06:00Z</dcterms:modified>
  <cp:revision>3</cp:revision>
  <dc:subject/>
  <dc:title>Календарно-тематическое планирование</dc:title>
</cp:coreProperties>
</file>