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чевое развити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оциально – коммуникативное развити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Художественно – эстетическое развити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Физическое развити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Задачи: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чевое развитие</w:t>
      </w:r>
      <w:r>
        <w:rPr>
          <w:b/>
          <w:bCs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вивать голосовой аппарат, формировать правильное речевое дыхание, упражнять в четком произнесении звукосочетаний. Учить менять высоту и силу голоса. Учить, выразительно читать потешки, стихи по подрастанию, сопровождая их игровыми действиями.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ь: колокольчики, дудочка, мыльные пузыри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 – коммуникативное развитие</w:t>
      </w:r>
      <w:r>
        <w:rPr>
          <w:b/>
          <w:bCs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ствовать устанавливать эмоциональный контакт со сверстниками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удожественно – эстетическое развитие</w:t>
      </w:r>
      <w:r>
        <w:rPr>
          <w:b/>
          <w:bCs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вивать интерес к музыке, умение слушать звук колокольчиков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изическое развитие</w:t>
      </w:r>
      <w:r>
        <w:rPr>
          <w:b/>
          <w:bCs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ировать выразительность движений, умение передавать простейшие движения некоторых персонажей (бегать с ведерком).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тоды и приемы: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глядные </w:t>
      </w:r>
      <w:r>
        <w:rPr>
          <w:rFonts w:cs="Times New Roman CYR" w:ascii="Times New Roman CYR" w:hAnsi="Times New Roman CYR"/>
          <w:sz w:val="28"/>
          <w:szCs w:val="28"/>
        </w:rPr>
        <w:t>– показ слайдов  колокольчиков, книга потешек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ловесные </w:t>
      </w:r>
      <w:r>
        <w:rPr>
          <w:rFonts w:cs="Times New Roman CYR" w:ascii="Times New Roman CYR" w:hAnsi="Times New Roman CYR"/>
          <w:sz w:val="28"/>
          <w:szCs w:val="28"/>
        </w:rPr>
        <w:t>– чтение потешки, инсценирование потешки, объяснения, вопросы к детям;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актические </w:t>
      </w:r>
      <w:r>
        <w:rPr>
          <w:rFonts w:cs="Times New Roman CYR" w:ascii="Times New Roman CYR" w:hAnsi="Times New Roman CYR"/>
          <w:sz w:val="28"/>
          <w:szCs w:val="28"/>
        </w:rPr>
        <w:t>– физкультминутка, сюрпризный момент, артикуляционное упражнение.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 и оборудование: </w:t>
      </w:r>
      <w:r>
        <w:rPr>
          <w:rFonts w:cs="Times New Roman CYR" w:ascii="Times New Roman CYR" w:hAnsi="Times New Roman CYR"/>
          <w:sz w:val="28"/>
          <w:szCs w:val="28"/>
        </w:rPr>
        <w:t>колокольчики большие и маленькие, дудочка, мыльные пузыри, костюм Петрушки, домик деревянный, ведерко, маска кошки, маска курочки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sz w:val="28"/>
          <w:szCs w:val="28"/>
        </w:rPr>
        <w:t xml:space="preserve"> рассматривание иллюстраций, чтение потешек, выставка колокольчиков, проведение игр с колокольчиками.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организации совместной деятельно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tbl>
      <w:tblPr>
        <w:tblW w:w="947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42"/>
      </w:tblGrid>
      <w:tr>
        <w:trPr>
          <w:trHeight w:val="23" w:hRule="atLeast"/>
        </w:trPr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вигательна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ятельность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зыкант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развивать мышцы рук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ценирование потешк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ин дом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приучать детей выполнять разные движения, в соответствии с текстом потешки.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имнастика для губ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удочк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подготовка артикуляционного аппарата к правильному произношению звук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жнени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ыльные пузыр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активизация мышц губ.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риятие смысла сказок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ихов, потешек.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формировать умение договаривать слова, при чтении стихотворения.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риятие смысла музыки.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ем звон колокольчик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развивать слуховое внимание.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ние со взрослыми и сверстниками.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учать умению вести диалог, слушать и понимать заданный вопрос, понятно отвечать на него.</w:t>
            </w:r>
          </w:p>
        </w:tc>
      </w:tr>
    </w:tbl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/>
        <w:t>Логика образовательной деятельности.</w:t>
      </w:r>
    </w:p>
    <w:tbl>
      <w:tblPr>
        <w:tblW w:w="947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10"/>
        <w:gridCol w:w="2347"/>
        <w:gridCol w:w="2432"/>
      </w:tblGrid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я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нников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 обращает внимание детей на солнышко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бята, посмотрите в окно , как ярко светит солнышко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вайте для солнышка прочитаем потешк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ит солнышко в окошко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отрит в нашу комнат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ы похлопаем в ладошки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ень рады солнышку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смотрят в окно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вторяют потешку вместе с воспитателем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ормирована мотиваци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ены слова знакомой потешки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дается звон колокольчик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это? Интересно, кто это пришел к нам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 я, Петрушка, веселая игрушка!(петрушка не показывается)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де же ты, Петрушка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вайте его позовем. Скажем все вместе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, иди к нам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: А вот и я, Петрушка- веселая игрушка!(заходит Петрушка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ствуй Петрушка! Ребята тебя знают. Послушай, они расскажут стихотворение про теб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х, Петрушка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 веселый и забавный смешной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акая на  свете игрушка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гда не сравнится с тобой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отгадывают, что звучи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зовут Петрушк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ют диалог воспитателя и Петруш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рассказывают стихотворение вместе с воспитателем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ы условия для формирования умения слушать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ормирована мотиваци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умения повторять за воспитателем знакомое стихотворение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, какие красивые у тебя колокольчики!(показывает колокольчики) Дай нам ,пожалуйста, их рассмотреть повнимательнее. Послушайте, как они громко звенят. Воспитатель показывает, как звенят колокольчи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окольчики сделаны из металла, они металлические. Воспитатель предлагает посмотреть слайды с колокольчиками. Одинаковые или разные?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слушают, как звенят колокольчики, смотрят, на экран рассматривают колокольчики. Отвечают на вопросы воспитателя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репление понятий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ллический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ой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ленький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еперь послушайте, как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-разному они звенят. Маленький звенит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нь – динь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сокий звук). Большой колокольчик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нь – динь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изкий звук)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отите поиграть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гда я буду звенеть, а вы внимательно слушайте. Если звенит маленький колокольчик, вы скажите тоненьким голоском, а если большой толстым голосом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слушают звон колокольчик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ют задание воспитател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ормировано слуховое внимани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ено умение различать низкий и высокий звук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етрушка: А что это за картина у вас? (показывает иллюстрацию к потешк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ин дом</w:t>
            </w:r>
            <w:r>
              <w:rPr>
                <w:sz w:val="28"/>
                <w:szCs w:val="28"/>
              </w:rPr>
              <w:t xml:space="preserve">»). А мы тебе сейчас покажем сценку Кошкин дом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ценирование потешки «Кошкин Дом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нь – дон, динь – дон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горелся Кошкин дом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горелся Кошкин дом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дет дым столбом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а выскочила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за выпучил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жит курочка с ведром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ливает Кошкин дом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 – раз, раз – раз и огонь погас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рассказывают, что нарисовано на картинк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дин ребенок кошка, другой – курочка. Дети вместе с воспитателем читают потешку, а персонажи выполняют действия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ено умение отвечать на вопросы фразой из 2-3 сл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ено умение передавать простейшие действия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: А у меня еще кое – что есть, дудочка (показывает дудочку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наши дети могут показывать дудочку губами. Воспитатель показывает как правильно нужно выполнять дудочк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пражнени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удочка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тянуть сомкнутые губы вперед трубочкой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артикуляционного аппарата к правильному произношению звуков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культминутк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зыканты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на дудочке играю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а на гармошке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я на гитаре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истина на ложках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ушка: спасибо ребята, развеселили мен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это я вам книжку подарю. Смотрите, здесь дудочка нарисована. Воспитатель произноси слова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й ду - ду, ду - ду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терял пастух дуд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мы дудочку нашли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играть на ней пошли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 перебирают около губ. Разводят руки в стороны. Руками хлопаю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рассматривают книг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вторяют за воспитателем слова грустной и радостной интонацией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мелкой моторики рук, умение повторять за взрослыми отдельные слов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интонационной и мимической выразительности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мотрите ребята, а Петрушка нам оставил мыльные пузыри (показывает мыльные пузыри) Давайте с ними поиграе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пражн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ыльные пузыр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мотрите,  посмотрите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ы надули пузыр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ень легкие воздушные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селитесь от душ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лодцы! Мы еще поучимся делать пузыри в следующий раз, а когда  Петрушка опять к нам придет, покажем ему, что умеем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полняют дыхательную гимнастику: выдох через рот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ормирована активация мышц губ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эмоциональной отзывчивости на итог работы.</w:t>
            </w:r>
          </w:p>
        </w:tc>
      </w:tr>
    </w:tbl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34:00Z</dcterms:created>
  <dc:creator>Денис</dc:creator>
  <dc:description/>
  <cp:keywords/>
  <dc:language>en-US</dc:language>
  <cp:lastModifiedBy>Денис</cp:lastModifiedBy>
  <cp:lastPrinted>2010-10-01T20:45:00Z</cp:lastPrinted>
  <dcterms:modified xsi:type="dcterms:W3CDTF">2015-09-02T15:53:00Z</dcterms:modified>
  <cp:revision>2</cp:revision>
  <dc:subject/>
  <dc:title>Интеграция образовательных областей:«Речевое развитие», «Социально – коммуникативное развитие», «Художественно – эстетическое развитие», «Физическое развитие»</dc:title>
</cp:coreProperties>
</file>