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Какие бывают корабли? (яхта, галера, параход, парусник, бригантина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х адмиралов вы знаете? (Ушаков, Нахимов, Литке, Апраксин, Головин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бор для определения сторон горизонта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и когда основал Санкт-Петербург? (1703 Пётр I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ови пять морских профессий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мблема на форменной фуражке моряка. (краб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 для дыхания человека под водой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сто для стоянки морских судов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чём мечтает каждый кадет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ас послеобеденного перерыва на флот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е крупное морское млекопитающи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ая большая река европ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вание какой реки у нас во рту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 какого морского растения добывают йод (морская капуста)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ый холодный океан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ская крапива. (медуза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бойники на мор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ское путешестви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ской царь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ется остров, на котором располагается Петропавловская крепость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вание крейсера, у которого вечная стоянка на Неве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де обучался Пётр I, кораблестроению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й корабль называется дедушкой российского флота? (ботик Петра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лось судно в древней Руси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без берегов. (Саргассово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терик на котором не постоянного населения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Какой город старше Санкт-Петербург или Кронштадт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означает слово капитан? (голова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ется военно-морской флаг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звёзды перемещаются по небу кроме одной. Как она называется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 кого ковша не пьют не едят, а только на него глядят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я есть плавать нельзя. Дороги есть ехать нельзя. Земля есть пахать нельзя. Что это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кой болезнью чаще всего страдали мореплаватели в дальних странствиях в прошлых веках?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й обычай существует среди моряков, когда они пересекают экватор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оряки какого легендарного крейсера предпочли затопить свой корабль, но не здаться врагу.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ую команду подают на судне, если нужно подать груз? (Вира)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опустить груз? (Майна)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кричат моряки вслучае опасности. (Полундра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напиток чаще всего подают на обед моряка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омпот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флаг развевается на всех военных российских судах ВМФ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Андреевский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бъект располагается за дверью с надписью «00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Гальюн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екстан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ибор для определения местоположения корабля относительно звёзд, луны, сторон горизонта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проливе проложен автомобильный и железнодорожный тоннель между двумя странам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лив Ла-Манш. Сообщение между Францией и Великобританией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ются суда для перевозки нефти?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Танкеры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рославился крейсер « Аврора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 25 октября 1917 года, или 7 ноября по-новому стилю с него прогремел выстрел, предвещавший восстание рабочих и крестьян – начало Великой Октябрьской Социалистической Революции.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 какого полуострова выдержал свой последний бой легендарный русский крейсер «Варяг» в 1912 год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лиз полуострова Корея, в порте Чимульпо, во время Русско-Японской войны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рупнейшие российские порты на:</w:t>
      </w:r>
    </w:p>
    <w:p>
      <w:pPr>
        <w:pStyle w:val="Normal"/>
        <w:numPr>
          <w:ilvl w:val="1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ском мо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ладивосток)</w:t>
      </w:r>
    </w:p>
    <w:p>
      <w:pPr>
        <w:pStyle w:val="Normal"/>
        <w:numPr>
          <w:ilvl w:val="1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тийском мор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алининград)</w:t>
      </w:r>
    </w:p>
    <w:p>
      <w:pPr>
        <w:pStyle w:val="Normal"/>
        <w:numPr>
          <w:ilvl w:val="1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ом мор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овороссийск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, наверняка, читали роман Ж. Верна « Пятнадцатилетний капитан». Вспомните, с помощью какого инструмента злодей Негоро сбил корабль с правильного курс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 помощью топора. Он был подложен под компас у штурвала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ются судна для перевозки крупных видов транспорта: ж/д вагонов, машин, тракторов и др. техн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аромы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значает выражение « Семь футов под килем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е сесть на мель. По англ. «фут» - длина стопы человека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в море рот на брюх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 акулы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раснеет, увидев обед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альмар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птица высиживает яйца на вес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ингвин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одна нога дом перевози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 брюхоногого моллюска: прудовика, виноградной улитки и др. варианты ответов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звал острова Огненным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Фернан Магеллан во время кругосветного плавания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Лаперуз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лив между островом Сахалином и Японскими островами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Бофорт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море у берегов Северной Америки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Есенин говорил: «Никогда я не был на Босфоре. Я тебе придумаю о нём» Какое государство находится на берегах Босфор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Турция. Босфор – это пролив из Чёрного моря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амый широкий пролив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лив Дрейка, он соединяет Атлантический и Тихий океаны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амый мелкий пролив, недоступный для крупных суд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ерченский – из Азовского в Чёрное море)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ролив самый протяжённы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Мозамбикский – между Африкой и Мадагаскаром)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луостров нашей страны омывается двумя океанам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Чукотский: Тихим и Северным Ледовитым)</w:t>
      </w:r>
    </w:p>
    <w:p>
      <w:pPr>
        <w:pStyle w:val="Normal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34:00Z</dcterms:created>
  <dc:creator>nadushka</dc:creator>
  <dc:description/>
  <dc:language>en-US</dc:language>
  <cp:lastModifiedBy>my-rena</cp:lastModifiedBy>
  <dcterms:modified xsi:type="dcterms:W3CDTF">2015-09-06T07:34:00Z</dcterms:modified>
  <cp:revision>2</cp:revision>
  <dc:subject/>
  <dc:title>1</dc:title>
</cp:coreProperties>
</file>