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рганизация психокоррекционной работы с семьями, воспитывающими детей с особенностями в развитии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детей в семье.</w:t>
      </w:r>
    </w:p>
    <w:tbl>
      <w:tblPr>
        <w:tblW w:w="49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равило, грубые окр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более и более притупля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ание слушаться родите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да и появляется порой реме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из самых страшных пережит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о в воспитани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Макаренко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Семейное воспитание</w:t>
      </w:r>
      <w:r>
        <w:rPr>
          <w:sz w:val="28"/>
          <w:szCs w:val="28"/>
        </w:rPr>
        <w:t xml:space="preserve"> (воспитание детей в семье) – общее название для процессов взаимодействия родителей с детьми с целью достижения желаемого уровня развития, обучения и воспитания детей. Семья для ребенка является одновременно и средой обитания, и воспитательной средой. Влияние семьи особенно значимо в начальный период жизни ребенка и намного превышает все другие воспитательные воздействия. Успешность формирования личности обуславливается, прежде всего, семь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лучше семья, и чем лучше влияет она на воспитание, тем выше результаты физического, нравственного, трудового воспитания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емья так сильно влияет на процессы и результаты становления личности, то, естественно, именно семье должно уделять </w:t>
      </w:r>
      <w:r>
        <w:rPr>
          <w:rFonts w:cs="Garamond" w:ascii="Garamond" w:hAnsi="Garamond"/>
          <w:i/>
          <w:sz w:val="28"/>
          <w:szCs w:val="28"/>
        </w:rPr>
        <w:t>первостепенное</w:t>
      </w:r>
      <w:r>
        <w:rPr>
          <w:sz w:val="28"/>
          <w:szCs w:val="28"/>
        </w:rPr>
        <w:t xml:space="preserve"> значение общество и государство в организации правильн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пкие, здоровые, духовные семьи – оплот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е общество вступает понятие «кризис семьи», пути выхода, из которого пока не яс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 выражается в том, что семья все хуже реализует свою главную функцию – воспитание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комысленное отношение к браку и семье, забвение традиций, нравственных принципов, цинизм и пьянство, отсутствие дисциплины и распущенность, высокий процент разводов самым пагубным образом отражается на воспитани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за последние 60-70 лет наше общество столкнулось  с проблемой детской </w:t>
      </w:r>
      <w:r>
        <w:rPr>
          <w:sz w:val="28"/>
          <w:szCs w:val="28"/>
          <w:u w:val="single"/>
        </w:rPr>
        <w:t>беспризорности</w:t>
      </w:r>
      <w:r>
        <w:rPr>
          <w:sz w:val="28"/>
          <w:szCs w:val="28"/>
        </w:rPr>
        <w:t>. Некоторая часть детей (около 5-6%) вообще лишена семейного уюта (пример: Игнатов А., Осипов В.). Заботу об этих детях должно брать на себя государство (создавать детские приюты, дома ребенка, школы-интернат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ка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СК ОУ школы № 21 Краснодарского края на 01.01.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учащихся школы – 2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е семьи – 129 </w:t>
      </w:r>
    </w:p>
    <w:p>
      <w:pPr>
        <w:pStyle w:val="Normal"/>
        <w:jc w:val="both"/>
        <w:rPr/>
      </w:pPr>
      <w:r>
        <w:rPr>
          <w:sz w:val="28"/>
          <w:szCs w:val="28"/>
        </w:rPr>
        <w:t>Неполные семьи –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е семьи –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каемые дети –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семьи –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обеспеченные семьи – 77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ытоживая воспитательные функции семьи, подходим к вывод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семьи на ребенка  сильнее всех других воспитательных воздейств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мье формируются те качества, которые нигде, кроме как в семье сформированы быть не могу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я обеспечивает преемственность тради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Виды семейного воспитания.</w:t>
      </w:r>
    </w:p>
    <w:tbl>
      <w:tblPr>
        <w:tblW w:w="49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Воспитание</w:t>
            </w:r>
            <w:r>
              <w:rPr>
                <w:sz w:val="28"/>
                <w:szCs w:val="28"/>
              </w:rPr>
              <w:t xml:space="preserve"> – очень легкое дело, </w:t>
            </w:r>
            <w:r>
              <w:rPr>
                <w:i/>
                <w:sz w:val="28"/>
                <w:szCs w:val="28"/>
                <w:u w:val="single"/>
              </w:rPr>
              <w:t>воспитание</w:t>
            </w:r>
            <w:r>
              <w:rPr>
                <w:sz w:val="28"/>
                <w:szCs w:val="28"/>
              </w:rPr>
              <w:t xml:space="preserve"> – счастливое дело, никакая работа по своей легкости, по исключительно ценному, ощутимому, реальному удовлетворению не может сравниться с работой вос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Макаренко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рактике семейного воспитания определяется три стиля (вида) отношений: авторитарный, демократический, попустите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Авторитарный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ль родителей в отношениях с детьми характеризуется строгостью, требовательностью, угрозы, принуждение – главные средства этого стиля. У детей он вызывает чувство страха, незащищенности. В авторитарном стиле А.С. Макаренко выделил две разновид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Авторитет подавления» - всегда держать детей в страхе. Этот способ воспитания дает безвольных, трусливых, ленивых, вялых, озлобленных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Авторитет расстояния и чванства» - проявляется в том, что родители либо в «целях воспитания» стараются быть подальше от детей – «чтобы они лучше слушались». Контакты с детьми у таких родителей – явление редкое: воспитание  они поручили бабушкам и дедуш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Либеральный (попустительский)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sz w:val="28"/>
          <w:szCs w:val="28"/>
        </w:rPr>
        <w:t>стиль предполагает всепрощенство, терпимость в отношениях с детьми. Источником ее является чрезмерная родительская любовь (к гиперопеке). Дети растут безответственными. Попустительский тип А.С. Макаренко называет «авторитетом любви». Суть его: в погоне за детской привязанностью путем проявления чрезмерной ласки, вседозволенности. Это социально опасный способ отношений с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Демократический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ль характеризуется гибкостью. Родители, мотивируя свои поступки и требования, прислушиваются к мнению детей, уважая их позицию, развивают самостоятельность. Дети растут послушными, инициативным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методы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спитания в семье обуславливается главной целью общества. Семья обязана формировать физически и психически здоровую, нравственную, развитую личность, готовую к предстоящей трудовой, общественной и семейной жизни. Составными компонентами семейного воспитания являются направления: физическое, нравственное, интеллектуальное, эстетическое, трудов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зическое воспитание</w:t>
      </w:r>
      <w:r>
        <w:rPr>
          <w:sz w:val="28"/>
          <w:szCs w:val="28"/>
        </w:rPr>
        <w:t xml:space="preserve"> сегодня выступает на первый план. Приоритет здоровья не может быть заменен никаким другим. Оно основывается на здоровом образе жизни (правильный распорядок дня, занятия спортом, закаливание организм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Нравственное воспитание</w:t>
      </w:r>
      <w:r>
        <w:rPr>
          <w:sz w:val="28"/>
          <w:szCs w:val="28"/>
        </w:rPr>
        <w:t xml:space="preserve"> является стержнем отношений, формирующих личность. Здесь выступает на первый план воспитание моральных ценностей – любви и уважения, доброты и порядочности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Эстетическое воспитание</w:t>
      </w:r>
      <w:r>
        <w:rPr>
          <w:sz w:val="28"/>
          <w:szCs w:val="28"/>
        </w:rPr>
        <w:t xml:space="preserve"> в семье призвано развить таланты и дарования детей, или, дать им представление о прекрасном, существующем в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удовое воспитание</w:t>
      </w:r>
      <w:r>
        <w:rPr>
          <w:sz w:val="28"/>
          <w:szCs w:val="28"/>
        </w:rPr>
        <w:t xml:space="preserve"> закладывает основу их будущей жизни. У человека, не приученного трудиться, один путь – поиск «легкой жизн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отец и каждая мать должны хорошо понимать, что они хотят воспитывать в своем ребенке. Этим определяется оказанный характер семейн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тоды воспитания детей в семье – </w:t>
      </w:r>
      <w:r>
        <w:rPr>
          <w:sz w:val="28"/>
          <w:szCs w:val="28"/>
        </w:rPr>
        <w:t>это пути (способы), с помощью которых осуществляется целенаправленное педагогическое воспитание родителей на сознание и поведение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емейного воспитания несут на себе яркий отпечаток личности родите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одители используют общие методы: убеждение (объяснение, внушение, совет); личный пример; поощрение (похвала, подарки); наказание (лишение удовольствий, телесные наказан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 средства решения воспитательских задач в семье. Среди этих средств: слово, фольклор, родительский авторитет, труд, учение, при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и применение методов родительского воспитания опирается на ряд общих услов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родителями своих детей: чем интересуются, что читают, какие поручения выполняют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1% родителей не знают, что читают их де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8% какие фильмы они смотря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7% какая музыка им нравитс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% родителей, знают все о своих детя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ый опыт родителей, их авторитет, характер отношений в семь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культура родителей оказывает решающее значение на выбор методов, средств, форм воспит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сихокоррекционной работы с семьями, воспитывающими детей с особенностями в развит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построении концепции психокоррекционной помощи семьям, воспитывающим особенных детей, имеют базовые положения ряда теорий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закономерности развития ребенка с психофизическими нарушениями – есть результат сложного процесса его социализации (Т. С. Власова, Л. С. Выгодский, Д. Б. Эльконин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 условиях дизонтогенеза требует создания Специальной коррекционно-развивающей среды (С. Я. Рубинштейн, М. С. Певзнер, В. Г. Петро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специальной коррекционно-развивающей средой в семье понимают внутрисемейные условия, которые создаются родителями и которые обеспечивают оптимальное развитие ребенка с психофизическими недостат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емья</w:t>
      </w:r>
      <w:r>
        <w:rPr>
          <w:sz w:val="28"/>
          <w:szCs w:val="28"/>
        </w:rPr>
        <w:t xml:space="preserve"> – микросоциум, в котором ребенок не только живет, но в котором формируются его нравственные качества, отношение к миру люд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временных исследованиях  выявленная прямая зависимость влияния семейного фактора на особенности развития ребенка: чем сильнее проявляется семейное неблагополучие, тем более выражены нарушения развития у ребенка (В. Р. Никишина, 2004г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собое внимание уделяется положительному влиянию близких на ребенка с особенностями в развитии, созданию адекватных условий для его обучения и воспитания не только в учреждении, но и дома. </w:t>
      </w:r>
      <w:r>
        <w:rPr>
          <w:sz w:val="28"/>
          <w:szCs w:val="28"/>
          <w:u w:val="single"/>
        </w:rPr>
        <w:t>Внутрисемейная атмосфера</w:t>
      </w:r>
      <w:r>
        <w:rPr>
          <w:sz w:val="28"/>
          <w:szCs w:val="28"/>
        </w:rPr>
        <w:t xml:space="preserve"> рассматривается как коррекционная, которая своим гармоничным воздействием развивает ребенка, формирует в нем положительные нравственные качества, доброе отношение к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ного подхода к осуществлению психологической помои семьям с детьми, имеющими особенности в развитии, позволяет через оптимизацию внутрисемейной атмосферы, гармонизации межличностных, супружеских, родительско-детских и детско-родительских отношений решать проблемы дифференциальной и адресной помощи ребе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с проблемами в развитии является причиной особых переживаний для его родителей. Приведя своего ребенка в специальное коррекционное образовательное учреждение, родители испытывают чувство ущемленного самолюбия и неудовлетворенности из-за того, что и ребенок направлен и будет учиться в учреждении для детей с отклонениями в развитии. Как правило, родители, внутренне, психологически не подготовлены  этому. Поэтому, они часто стыдятся пребывания своего ребенка в специальном учреждении, скрывают это от своих знаком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ещая коррекционную школу, в которой учится их ребенок, родители испытывают чувство горечи и разочарования в том, что их ребенок отличается от своих сверстников, но вместе с этим, они надеются, что в специальном учреждении их ребенку будет оказана именно та помощь, в которой он нуждается, в результате чего его положение может быть исправл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личности любого ребенка, в том числе и с особенностями в развитии, происходит в семье. Но большинство семей с особыми детьми характеризуются различными типами негармоничного воспитания и низким уровнем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у таких семей имеются ряд пробле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еабилитационных возможностей для оказания помощи ребенку с недостатками в развит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ая психолого-педагогическая компетентность родителей, отсутствие необходимых педагогических знаний  и низкая мотивация к их обрете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сихической травмированности родителей (лиц их замещающих), вызванный рождением особого реб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озиции родителей в отношениях «родитель – ребенок» - специалис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говорит о том, что достаточно часто семья в лице родителей ребенка и персонал специальных школ не объединяют свои усилия для достижения общих целей – обучения, воспитания и социализаци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аживание связей, установление доверительных отношений с родителями, знаний ситуации в семье учащихся является базой для работы педагогов специального учреждения с родителями своих воспитанников. Кредо специалиста (учителя, логопеда, психолога, социального педагога) должно заключаться в формуле: «Родители моего воспитанника – мои помощники и соратники». Именно такой подход позволяет сформировать потребность родителей в сотрудничестве с коррекционной школ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оказания комплексной специализированной помощи семьям, воспитывающим детей с особенностями в развитии, необходимо тщательное изучение их проблем (диагностика), консультирование и психокоррекция. 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54:00Z</dcterms:created>
  <dc:creator>Компьютер №1</dc:creator>
  <dc:description/>
  <cp:keywords/>
  <dc:language>en-US</dc:language>
  <cp:lastModifiedBy>Эмма</cp:lastModifiedBy>
  <cp:lastPrinted>2007-01-09T08:55:00Z</cp:lastPrinted>
  <dcterms:modified xsi:type="dcterms:W3CDTF">2015-09-06T08:10:00Z</dcterms:modified>
  <cp:revision>172</cp:revision>
  <dc:subject/>
  <dc:title>Организация психокоррекционной работы с семьями, воспитывающими детей с особенностями в развитии</dc:title>
</cp:coreProperties>
</file>