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звития детского коллекти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Модель ученического самоуправления»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а воспит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рамках работы детской общественной организации «Город мастеров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актуальност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программы обусловлена несколькими противоречиям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естественным желанием  ребенка к личному успеху и недостаточными условиями, обеспечивающими их реализацию в школе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необходимостью обеспечить личный успех каждому ребенку и несовершенством имеющихся педагогических средств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м  у школьников интереса к общественным делам, их участие в мероприятиях становится  формальным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гативного имиджа учащихся, как неуспешных и неуспевающ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нову программы развития коллектива взят 70-летний опыт пионерской организации, скаутов. Теоретической основой являются идеи Макаренко, Сухомлинского, а также  программа «От предложения каждого к общему делу», основанная на трудах И.П. Иванова. Жизнь по ним  - это самосовершенствование, улучшение окружающего мира, забота о близких, общие дел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учащимся и целым классам самостоятельно выбрать сферы приложения своих сил и добиваться там успеха, реализуя свой потенциал. Создать условия для мотивации  на достижение в различных сферах деятельности, воспитание конкурентно способной личности.</w:t>
      </w:r>
    </w:p>
    <w:p>
      <w:pPr>
        <w:pStyle w:val="Normal"/>
        <w:ind w:left="540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ое обеспечение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о расширении деятельности детских и молодежных объединения в образовательных учреждениях. (Письмо Минобразования России от 11.02.200 г. № 101/28 – 1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федеральной воспитательной программы «Вместе мы – сила» (25 мая 2004г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детско-юношеской общественной  организации «Город мастеров» (от 28.08.2004 г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 (20.11.1989 г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 xml:space="preserve"> – обеспечивает гражданское, нравственное становление личности, развитие социального творчества, умения взаимодействовать  с людьми, достигать общественно значимые ц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риентационная – </w:t>
      </w:r>
      <w:r>
        <w:rPr>
          <w:rFonts w:cs="Times New Roman" w:ascii="Times New Roman" w:hAnsi="Times New Roman"/>
          <w:sz w:val="28"/>
          <w:szCs w:val="28"/>
        </w:rPr>
        <w:t>обеспечивает условия для ориентации детей в системе нравственных, социальных, политических и культурных цен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ррекционная - 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еализации потребностей, интересов, возможностей ребенка, устранения дефицита общения и соучас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амовыражения учащихся и педагогов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учебной и внеучебной деятельности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инициативы и творческой активности учащихся и педагогов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сследовательских, коммуникативных, организаторских способностей лич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рограммы воспита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учащихся – условие психологического благополучия и основа их здоровь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ребенка – условие социализации челове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ребенка напрямую связана с опорой на вчерашний успех, переживанием сегодняшнего и ожиданием завтрашнег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сть ученика – результат реальных достижений в различных видах деятельности: спорте, творчестве, труде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– норма полноценной жизни ребенка и основа самооценки, мечта и уверенность в будущих достиже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граммы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ямую зависит от позиции и деятельности классных руководителей и воспитателей. «…Твердо верьте, что все дети рождаются, чтобы быть успешными. Единственное в чем они нуждаются, - это в вере в них» М. Коллинз «Кодекс учителя»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может классному руководителю и воспитателю наполнить жизненное пространство учащихся деятельностью, которая будет им интересна. Поможет спланировать воспитательную работу с учетом интересов и способностей ребят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программой требуется слаженная работа всего педагогического коллектива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года, награждение классов и отдельных учащихся (Ярмарка)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числа учащихся в масштабных акциях и проектах на уровне района, города, кра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четырех лет  рабо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первые в школе прошли мероприятия, организаторами которых стали ученики:  КВН, «Осенний экспромт», «А ну-ка, парни», «Мисс школа».  Еженедельно подводился итог по различным направлениям: успеваемость, прилежание, поведение, внешний вид, санитарное состояние, дежурство. Награды-мастера получают классы и за трудовой десант, и за шефскую работу, и за внеклассные мероприят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последние несколько лет команда школы стала победителем краевого конкурса художественной самодеятельности (г. Краснодар, 1 место, г. Лабинск, 4 место-2005 г.; г. Краснодар, 1 место-2009г.), призерами краевого соревнования по спортивной аэробике (Академия культуры, 2006г.) Провели благотворительную городскую акцию совместно с Фондом мира для детей инвалидов «Согреем детские  сердца». </w:t>
        <w:tab/>
        <w:t xml:space="preserve">В школе организован музей «Память», причем создать коллекцию экспонатов помогали учащиеся школы.  На сегодняшний день в этом направлении работает на 35 % больше детей, чем в 2004-2005 год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06 году лучшие ребята прошли школу актива  в детском центре «Дубрава», что дало развитие творческому потенциалу Совета школ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ы сотрудничаем с ДЮЦ (Захарова, 8), наши шефы творческая группа «Креатив» (МОУ лицей № 48), физкультурно-спортивным клубом «Искра». Проводим совместные мероприятия, что позволяет ребятам  сдружиться, чувствовать себя уверенно в современном мире, общаться среди своих сверстник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Школа, опираясь на наиболее активных членов детской организации, реализует свои воспитательные задачи. Эта форма сотрудничества будет становиться все крепче и надежн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ел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Что для меня, как для руководителя детской организации эта деятельность?  Это мое место в жизни, в жизни детей. Я – частица большого мира юности, эстафетная палочка между детьми и старшим поколением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3"/>
        </w:tabs>
        <w:ind w:left="1113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7:59:00Z</dcterms:created>
  <dc:creator>Ксюша</dc:creator>
  <dc:description/>
  <cp:keywords/>
  <dc:language>en-US</dc:language>
  <cp:lastModifiedBy>Эмма</cp:lastModifiedBy>
  <cp:lastPrinted>2009-12-12T13:45:00Z</cp:lastPrinted>
  <dcterms:modified xsi:type="dcterms:W3CDTF">2015-09-06T08:17:00Z</dcterms:modified>
  <cp:revision>17</cp:revision>
  <dc:subject/>
  <dc:title/>
</cp:coreProperties>
</file>