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ая средняя общеобразовательная школа №31</w:t>
      </w:r>
    </w:p>
    <w:p>
      <w:pPr>
        <w:pStyle w:val="Normal"/>
        <w:ind w:left="-900" w:hanging="0"/>
        <w:jc w:val="center"/>
        <w:rPr/>
      </w:pPr>
      <w:r>
        <w:rPr/>
        <w:t>с углубленным изучением предметов художественно-эстетического профиля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Рассмотрено на заседании                                                        Утверждаю </w:t>
      </w:r>
    </w:p>
    <w:p>
      <w:pPr>
        <w:pStyle w:val="Normal"/>
        <w:rPr/>
      </w:pPr>
      <w:r>
        <w:rPr/>
        <w:t xml:space="preserve">предметного методического объединения                             Директор школы:   </w:t>
      </w:r>
    </w:p>
    <w:p>
      <w:pPr>
        <w:pStyle w:val="Normal"/>
        <w:rPr/>
      </w:pPr>
      <w:r>
        <w:rPr/>
        <w:t xml:space="preserve">протокол №_____                                                                      _____________Е.В.Туренко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от «_____» _____________2011 г                                           протокол педагогического совета №__</w:t>
      </w:r>
    </w:p>
    <w:p>
      <w:pPr>
        <w:pStyle w:val="Normal"/>
        <w:rPr/>
      </w:pPr>
      <w:r>
        <w:rPr/>
        <w:t xml:space="preserve">Руководитель МО:                                                                     от «____»_______________2011 г.                                                                             </w:t>
      </w:r>
    </w:p>
    <w:p>
      <w:pPr>
        <w:pStyle w:val="Normal"/>
        <w:rPr/>
      </w:pPr>
      <w:r>
        <w:rPr/>
        <w:t xml:space="preserve">________________Г.Г.Рудько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Рабочая  программа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по предмету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«Литературное чтение»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для 2 класса.</w:t>
      </w:r>
    </w:p>
    <w:p>
      <w:pPr>
        <w:pStyle w:val="Normal"/>
        <w:jc w:val="center"/>
        <w:rPr>
          <w:rFonts w:ascii="a_AlgeriusBlw;Gabriola" w:hAnsi="a_AlgeriusBlw;Gabriola" w:cs="a_AlgeriusBlw;Gabriola"/>
          <w:iCs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ind w:left="708" w:hanging="0"/>
        <w:jc w:val="center"/>
        <w:rPr/>
      </w:pPr>
      <w:r>
        <w:rPr>
          <w:sz w:val="36"/>
          <w:szCs w:val="36"/>
          <w:u w:val="none"/>
        </w:rPr>
        <w:t>(УМК «Начальная школа 21 века»,</w:t>
      </w:r>
    </w:p>
    <w:p>
      <w:pPr>
        <w:pStyle w:val="Heading1"/>
        <w:ind w:left="708" w:hanging="0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автор Л.А.Ефросинина).</w:t>
      </w:r>
    </w:p>
    <w:p>
      <w:pPr>
        <w:pStyle w:val="Heading1"/>
        <w:ind w:left="708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Heading1"/>
        <w:ind w:left="708" w:hanging="0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Составитель рабочей программы:</w:t>
      </w:r>
    </w:p>
    <w:p>
      <w:pPr>
        <w:pStyle w:val="Heading1"/>
        <w:ind w:left="708" w:hanging="0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Юркина Светлана Владимировна,</w:t>
      </w:r>
    </w:p>
    <w:p>
      <w:pPr>
        <w:pStyle w:val="Heading1"/>
        <w:ind w:left="708" w:hanging="0"/>
        <w:jc w:val="center"/>
        <w:rPr>
          <w:b/>
          <w:b/>
          <w:i/>
          <w:i/>
          <w:sz w:val="36"/>
          <w:szCs w:val="36"/>
          <w:u w:val="none"/>
        </w:rPr>
      </w:pPr>
      <w:r>
        <w:rPr>
          <w:sz w:val="36"/>
          <w:szCs w:val="36"/>
          <w:u w:val="none"/>
        </w:rPr>
        <w:t>учитель начальных классов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од составления: 2011 г.</w:t>
      </w:r>
    </w:p>
    <w:p>
      <w:pPr>
        <w:pStyle w:val="Normal"/>
        <w:spacing w:lineRule="auto" w:line="360"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. Нижневартовск, 2011 г.</w:t>
      </w:r>
      <w:r>
        <w:rPr/>
        <w:t xml:space="preserve"> </w:t>
      </w:r>
    </w:p>
    <w:p>
      <w:pPr>
        <w:pStyle w:val="Normal"/>
        <w:jc w:val="center"/>
        <w:rPr>
          <w:iCs/>
        </w:rPr>
      </w:pPr>
      <w:r>
        <w:rPr>
          <w:b/>
          <w:i/>
          <w:sz w:val="32"/>
          <w:szCs w:val="32"/>
        </w:rPr>
        <w:t>Пояснительная записка учебного предмета</w:t>
      </w:r>
    </w:p>
    <w:p>
      <w:pPr>
        <w:pStyle w:val="Heading1"/>
        <w:shd w:fill="FFFFFF" w:val="clear"/>
        <w:ind w:left="708" w:hanging="0"/>
        <w:jc w:val="center"/>
        <w:rPr>
          <w:b/>
          <w:b/>
          <w:i/>
          <w:i/>
          <w:sz w:val="32"/>
          <w:szCs w:val="32"/>
          <w:u w:val="none"/>
        </w:rPr>
      </w:pPr>
      <w:r>
        <w:rPr>
          <w:b/>
          <w:i/>
          <w:sz w:val="32"/>
          <w:szCs w:val="32"/>
          <w:u w:val="none"/>
        </w:rPr>
        <w:t>«Литературное чтение» начального образования</w:t>
      </w:r>
    </w:p>
    <w:p>
      <w:pPr>
        <w:pStyle w:val="Normal"/>
        <w:numPr>
          <w:ilvl w:val="0"/>
          <w:numId w:val="6"/>
        </w:numPr>
        <w:shd w:fill="DAEEF3" w:val="clear"/>
        <w:spacing w:before="36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.</w:t>
      </w:r>
    </w:p>
    <w:p>
      <w:pPr>
        <w:pStyle w:val="Heading1"/>
        <w:ind w:left="0" w:firstLine="567"/>
        <w:rPr>
          <w:u w:val="none"/>
        </w:rPr>
      </w:pPr>
      <w:r>
        <w:rPr>
          <w:u w:val="none"/>
        </w:rPr>
        <w:t xml:space="preserve">Литературное чтение – один из основных предметов в системе нач. образования. Наряду с русским языком он формирует функциональную грамотность, способствует общему развитию и духовно – нравственому воспитанию ребенка. Успешность изучения курса литературного чтения обеспечивает результативность обучения по другим предметам нач. школы. </w:t>
      </w:r>
    </w:p>
    <w:p>
      <w:pPr>
        <w:pStyle w:val="Normal"/>
        <w:ind w:firstLine="567"/>
        <w:rPr/>
      </w:pPr>
      <w:r>
        <w:rPr/>
        <w:t>Изучение литературного чтения в нач. школе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>
          <w:b/>
        </w:rPr>
        <w:t>овладение</w:t>
      </w:r>
      <w:r>
        <w:rPr/>
        <w:t xml:space="preserve">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ab/>
        <w:t xml:space="preserve">Приоритетной </w:t>
      </w:r>
      <w:r>
        <w:rPr>
          <w:b/>
        </w:rPr>
        <w:t xml:space="preserve">целью </w:t>
      </w:r>
      <w:r>
        <w:rPr/>
        <w:t>обучения литературному чтению в нач. школе является форм-ие читательской компетентности мл. шк-ка, осознание себя как грамотного читателя, способного к использованию читательской  деятельности как средства самообразования. Читательская компетентность определяется владением техникой чтения, приемами понимания прочитанного и прослушанноготпроизведения, значе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ab/>
        <w:t>Среди предметов, входящих в учебный план нач. школы, курс «Литературное чтение» в особой мере влияет на решение следующих зада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>освоение общекультурных навыков чтения и понимание текста; воспитание интереса к чтению и книг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>овладение речевой, письменной и коммуникативной культур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>воспитание эстетического отношения к действительности, отраженной в худ-ой лит-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>фор-ие нравственных ценностей и эстетического вкуса мл. шк-ка; понимание духовной сущности произведений.</w:t>
      </w:r>
    </w:p>
    <w:p>
      <w:pPr>
        <w:pStyle w:val="Normal"/>
        <w:numPr>
          <w:ilvl w:val="0"/>
          <w:numId w:val="6"/>
        </w:numPr>
        <w:shd w:fill="DAEEF3" w:val="clear"/>
        <w:tabs>
          <w:tab w:val="clear" w:pos="708"/>
          <w:tab w:val="left" w:pos="798" w:leader="none"/>
        </w:tabs>
        <w:spacing w:before="6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ностные ориентиры содержания учебного предмета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ind w:left="927" w:hanging="0"/>
        <w:jc w:val="both"/>
        <w:rPr/>
      </w:pPr>
      <w:r>
        <w:rPr/>
        <w:t xml:space="preserve">Литературное чтение как учебный предмет в нач. школе имеет большое значение в решении задач не только обучения, но и воспитания. На этих уроках уч-ся знакомятся с худ-ми произведениями, нравственный потенциал которых очень высок. Таким образом, в процессе полноценного восприятия худ-ого произ-я фор-ся духовно-нравственное воспитание и развитие уч-ся нач. классов. 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ab/>
        <w:t xml:space="preserve">Литературное чтение как вид искусства знакомит уч-ся с нравственно-эстетическими ценностями своего народа и человечества и способствует фор-ю личностных качеств, соответствующих национальным и общечеловеческим ценностям. 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ab/>
        <w:t>На уроках лит-го чтения продолжается развитие техники чтения, совершенствование качества чтения, особенно осмысленности. Читая и анализируя произведения, ребенок задумывается над вечными ценностями: добром, справедливостью, правдой и т.д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numPr>
          <w:ilvl w:val="0"/>
          <w:numId w:val="6"/>
        </w:numPr>
        <w:shd w:fill="DAEEF3" w:val="clear"/>
        <w:tabs>
          <w:tab w:val="clear" w:pos="708"/>
          <w:tab w:val="left" w:pos="798" w:leader="none"/>
        </w:tabs>
        <w:spacing w:before="6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учебного предмета в учебном плане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 xml:space="preserve">         </w:t>
      </w:r>
      <w:r>
        <w:rPr/>
        <w:t>Согласно базисному учебному плану общеобразовательных учреждений РФ всего на изучение предмета в начальной школе выделяется  в 1 кл. 36 ч. (4 ч. в неделю, 9 учебных недель), во 2, 3 и 4 кл. по 136 ч. (4 ч. в неделю, 34 учебные недели в каждом классе).</w:t>
      </w:r>
    </w:p>
    <w:p>
      <w:pPr>
        <w:pStyle w:val="Normal"/>
        <w:numPr>
          <w:ilvl w:val="0"/>
          <w:numId w:val="6"/>
        </w:numPr>
        <w:shd w:fill="DAEEF3" w:val="clear"/>
        <w:tabs>
          <w:tab w:val="clear" w:pos="708"/>
          <w:tab w:val="left" w:pos="798" w:leader="none"/>
        </w:tabs>
        <w:spacing w:before="6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изучения учебного предмета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>
          <w:b/>
          <w:i/>
        </w:rPr>
        <w:tab/>
        <w:t>Личностными результатами</w:t>
      </w:r>
      <w:r>
        <w:rPr/>
        <w:t xml:space="preserve"> обучения в нач. школе являются: осознание значимости чтения для своего дальнейшего развития и успешного обучения; фор-ие потребности в систематическом чтении как средстве познания мира и самого себя; знакомство с культурно-историческим наследием России, общечеловеческими ценностями; восприятие литературного произведения как особого вида искусства; полноценное восприятие худ-ой литер-ры; эмоциональная отзывчивость на прочитанное; высказывание своей точки зрения и уважение мнения собеседника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ab/>
      </w:r>
      <w:r>
        <w:rPr>
          <w:b/>
          <w:i/>
        </w:rPr>
        <w:t>Метапредметными результатами</w:t>
      </w:r>
      <w:r>
        <w:rPr/>
        <w:t xml:space="preserve"> обучения в нач. школе яв-ся: освоение приемов поиска нужной информации; овладение агоритмами основных учебных действий по анализу и интерпретации худ-ых произведений, умение высказывать и пояснять свою точку зрения; осовение правил и способов взаимодействия с окр. миром; фор-ие представления о правилах и нормах поведения, принятых в обществе; овладение основами коммуникативной деят-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>
          <w:rStyle w:val="FontStyle73"/>
          <w:spacing w:val="0"/>
          <w:sz w:val="24"/>
          <w:szCs w:val="24"/>
        </w:rPr>
      </w:pPr>
      <w:r>
        <w:rPr/>
        <w:tab/>
      </w:r>
      <w:r>
        <w:rPr>
          <w:b/>
          <w:i/>
        </w:rPr>
        <w:t>Предметными результатами</w:t>
      </w:r>
      <w:r>
        <w:rPr/>
        <w:t xml:space="preserve"> обучения в нач. школе яв-ся: фор-ие необходимого уровня читательской компетентности; овладение техникой чтения, приемами понимания прочитанного и прослушанного произведения; элементарными приемами интерпретации, анализа и преобразования худ-ых, научно-популярных и учебных текстов; уиение сам-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-ти; умение составлять несложные монологические высказывания о произведении, устно передавать содержание текста по плану, составлять небольшие тексты повествовательного хар-ка с элементами рассуждения и описания; умение декламировать стихотворные произведения, выступать перед знакомой аудиторией с небольшими сообщениями.</w:t>
      </w:r>
    </w:p>
    <w:p>
      <w:pPr>
        <w:pStyle w:val="Heading5"/>
        <w:shd w:fill="DAEEF3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Содержание начального общего образования по учебному предмету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Zag3"/>
        <w:tabs>
          <w:tab w:val="clear" w:pos="708"/>
          <w:tab w:val="left" w:pos="624" w:leader="dot"/>
        </w:tabs>
        <w:jc w:val="left"/>
        <w:rPr/>
      </w:pPr>
      <w:r>
        <w:rPr>
          <w:rStyle w:val="Zag11"/>
          <w:rFonts w:eastAsia="Times New Roman"/>
          <w:lang w:val="ru-RU"/>
        </w:rPr>
        <w:t xml:space="preserve"> </w:t>
      </w:r>
      <w:r>
        <w:rPr>
          <w:rStyle w:val="Zag11"/>
          <w:rFonts w:eastAsia="@Arial Unicode MS"/>
          <w:b/>
          <w:lang w:val="ru-RU"/>
        </w:rPr>
        <w:t>Виды речевой и читательской деятельности</w:t>
      </w:r>
    </w:p>
    <w:p>
      <w:pPr>
        <w:pStyle w:val="Osnova"/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/>
          <w:b/>
          <w:i/>
          <w:sz w:val="24"/>
          <w:szCs w:val="24"/>
          <w:u w:val="single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читать со скоростью, позволяющей понимать смысл прочитанного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использовать различные виды чтения: ознакомительное, поисковое, выборочное; выбирать нужный вид чтения в соответствии с целью чт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ориентироваться в содержании художественного, учебного и научно</w:t>
        <w:noBreakHyphen/>
        <w:t>популярного текста, понимать его смысл (при чтении вслух и про себя, при прослушивании): определять главную мысль и героев произведения; тему и подтемы (микротемы); основные события и устанавливать их последовательность; выбирать из текста или подбирать заголовок, соответствующий содержанию и общему смыслу текста; отвечать на вопросы и задавать вопросы по содержанию произведения; находить в тексте требуемую информацию (конкретные сведения, факты, заданные в явном виде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использовать простейшие приёмы анализа различных видов текстов (делить текст на части, озаглавливать их; составлять простой план; устанавливать взаимосвязь между событиями, поступками героев, явлениями, фактам и, опираясь на содержание текста; находить средства выразительности: сравнение, олицетворение, метафору, эпитет</w:t>
      </w:r>
      <w:r>
        <w:rPr>
          <w:rStyle w:val="Zag11"/>
          <w:rFonts w:eastAsia="@Arial Unicode MS"/>
          <w:color w:val="000000"/>
          <w:vertAlign w:val="superscript"/>
        </w:rPr>
        <w:t>1</w:t>
      </w:r>
      <w:r>
        <w:rPr>
          <w:rStyle w:val="Zag11"/>
          <w:rFonts w:eastAsia="@Arial Unicode MS"/>
          <w:color w:val="000000"/>
        </w:rPr>
        <w:t>, определяющие отношение автора к герою, событию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использовать различные формы интерпретации содержания текстов (формулировать, основываясь на тексте, простые выводы; понимать текст, опираясь не только на содержащуюся в нём информацию, но и на жанр, структуру, язык; пояснять прямое и переносное значение слова, его многозначность с опорой на контекст, целенаправленно пополнять на этой основе свой активный словарный запас; устанавливать связи, отношения, не высказанные в тексте напрямую, например соотносить ситуацию и поступки героев, объяснять (пояснять) поступки героев, соотнося их с содержанием текста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ориентироваться в нравственном содержании прочитанного, самостоятельно делать выводы, соотносить поступки героев с нравственными нормам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передавать содержание прочитанного или прослушанного с учётом специфики научно-познавательного, учебного и художественного текстов в виде пересказа (полного, краткого или выборочного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- участвовать в обсуждении прослушанного/прочитанного текста (задавать вопросы, высказывать и обосновывать собственное мнение, соблюдать правила речевого этикета), опираясь на текст или собственный опыт.</w:t>
      </w:r>
    </w:p>
    <w:p>
      <w:pPr>
        <w:pStyle w:val="Osnova"/>
        <w:tabs>
          <w:tab w:val="clear" w:pos="708"/>
          <w:tab w:val="left" w:pos="624" w:leader="dot"/>
        </w:tabs>
        <w:spacing w:lineRule="exact" w:line="212"/>
        <w:rPr>
          <w:rStyle w:val="Zag11"/>
          <w:rFonts w:ascii="Times New Roman" w:hAnsi="Times New Roman" w:eastAsia="@Arial Unicode MS" w:cs="Times New Roman"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  <w:u w:val="single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  <w:u w:val="singl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воспринимать художественную литературу как вид искусства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предвосхищать содержание текста по заголовку и с опорой на предыдущий опыт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выделять не только главную, но и избыточную информацию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определять авторскую позицию и высказывать отношение к герою и его поступкам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отмечать изменения своего эмоционального состояния в процессе чтения литературного произвед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оформлять свою мысль в монологическое речевое высказывание небольшого объёма (повествование, описание, рассуждение): с опорой на авторский текст, по предложенной теме или отвечая на вопрос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высказывать эстетическое и нравственно-этическое суждение и подтверждать высказанное суждение примерами из текста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lang w:val="ru-RU"/>
        </w:rPr>
        <w:t>- делать выписки из прочитанных текстов для дальнейшего практического использования.</w:t>
      </w:r>
    </w:p>
    <w:p>
      <w:pPr>
        <w:pStyle w:val="Zag3"/>
        <w:tabs>
          <w:tab w:val="clear" w:pos="708"/>
          <w:tab w:val="left" w:pos="624" w:leader="dot"/>
        </w:tabs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jc w:val="left"/>
        <w:rPr/>
      </w:pPr>
      <w:r>
        <w:rPr>
          <w:rStyle w:val="Zag11"/>
          <w:rFonts w:eastAsia="@Arial Unicode MS"/>
          <w:b/>
          <w:lang w:val="ru-RU"/>
        </w:rPr>
        <w:t>Круг детского чтени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b/>
          <w:i/>
          <w:sz w:val="24"/>
          <w:szCs w:val="24"/>
          <w:u w:val="single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ориентироваться в книге по названию, оглавлению, отличать сборник произведений от авторской книг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sz w:val="24"/>
          <w:szCs w:val="24"/>
          <w:lang w:val="ru-RU"/>
        </w:rPr>
        <w:t>- пользоваться алфавитным каталогом, самостоятельно пользоваться соответствующими возрасту словарями и справочной литературо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Style w:val="Zag11"/>
          <w:rFonts w:eastAsia="@Arial Unicode MS"/>
          <w:b/>
          <w:b/>
          <w:i/>
          <w:i/>
          <w:iCs/>
          <w:sz w:val="24"/>
          <w:szCs w:val="24"/>
          <w:u w:val="single"/>
          <w:lang w:val="ru-RU"/>
        </w:rPr>
      </w:pPr>
      <w:r>
        <w:rPr>
          <w:rStyle w:val="Zag11"/>
          <w:rFonts w:eastAsia="@Arial Unicode MS"/>
          <w:b/>
          <w:i/>
          <w:sz w:val="24"/>
          <w:szCs w:val="24"/>
          <w:u w:val="singl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определять предпочтительный круг чтения, исходя из собственных интересов и познавательных потребностей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писать отзыв о прочитанной книге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работать с тематическим каталогом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lang w:val="ru-RU"/>
        </w:rPr>
        <w:t>- работать с детской периодикой.</w:t>
      </w:r>
    </w:p>
    <w:p>
      <w:pPr>
        <w:pStyle w:val="Zag3"/>
        <w:tabs>
          <w:tab w:val="clear" w:pos="708"/>
          <w:tab w:val="left" w:pos="624" w:leader="dot"/>
        </w:tabs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jc w:val="left"/>
        <w:rPr/>
      </w:pPr>
      <w:r>
        <w:rPr>
          <w:rStyle w:val="Zag11"/>
          <w:rFonts w:eastAsia="Times New Roman"/>
          <w:b/>
          <w:lang w:val="ru-RU"/>
        </w:rPr>
        <w:t xml:space="preserve"> </w:t>
      </w:r>
      <w:r>
        <w:rPr>
          <w:rStyle w:val="Zag11"/>
          <w:rFonts w:eastAsia="@Arial Unicode MS"/>
          <w:b/>
          <w:lang w:val="ru-RU"/>
        </w:rPr>
        <w:t>Литературоведческая пропедевтика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b/>
          <w:i/>
          <w:sz w:val="24"/>
          <w:szCs w:val="24"/>
          <w:u w:val="single"/>
          <w:lang w:val="ru-RU"/>
        </w:rPr>
        <w:t>Выпускник научится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sz w:val="24"/>
          <w:szCs w:val="24"/>
          <w:lang w:val="ru-RU"/>
        </w:rPr>
        <w:t>- сравнивать, сопоставлять художественные произведения разных жанров, выделяя два</w:t>
        <w:noBreakHyphen/>
        <w:t>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Style w:val="Zag11"/>
          <w:rFonts w:eastAsia="@Arial Unicode MS"/>
          <w:b/>
          <w:b/>
          <w:i/>
          <w:i/>
          <w:iCs/>
          <w:sz w:val="24"/>
          <w:szCs w:val="24"/>
          <w:u w:val="single"/>
          <w:lang w:val="ru-RU"/>
        </w:rPr>
      </w:pPr>
      <w:r>
        <w:rPr>
          <w:rStyle w:val="Zag11"/>
          <w:rFonts w:eastAsia="@Arial Unicode MS"/>
          <w:b/>
          <w:i/>
          <w:sz w:val="24"/>
          <w:szCs w:val="24"/>
          <w:u w:val="singl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</w:t>
      </w:r>
      <w:r>
        <w:rPr>
          <w:rStyle w:val="Zag11"/>
          <w:rFonts w:eastAsia="@Arial Unicode MS"/>
          <w:color w:val="000000"/>
          <w:vertAlign w:val="superscript"/>
        </w:rPr>
        <w:t>1</w:t>
      </w:r>
      <w:r>
        <w:rPr>
          <w:rStyle w:val="Zag11"/>
          <w:rFonts w:eastAsia="@Arial Unicode MS"/>
          <w:color w:val="000000"/>
        </w:rPr>
        <w:t>)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lang w:val="ru-RU"/>
        </w:rPr>
        <w:t xml:space="preserve">- </w:t>
      </w:r>
      <w:r>
        <w:rPr>
          <w:rStyle w:val="Zag11"/>
          <w:rFonts w:eastAsia="@Arial Unicode MS"/>
          <w:i/>
          <w:lang w:val="ru-RU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jc w:val="left"/>
        <w:rPr/>
      </w:pPr>
      <w:r>
        <w:rPr>
          <w:rStyle w:val="Zag11"/>
          <w:rFonts w:eastAsia="@Arial Unicode MS"/>
          <w:b/>
          <w:lang w:val="ru-RU"/>
        </w:rPr>
        <w:t>Творческая деятельность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b/>
          <w:i/>
          <w:sz w:val="24"/>
          <w:szCs w:val="24"/>
          <w:u w:val="single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читать по ролям литературное произведение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создавать текст на основе интерпретации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/>
      </w:pPr>
      <w:r>
        <w:rPr>
          <w:rStyle w:val="Zag11"/>
          <w:rFonts w:eastAsia="@Arial Unicode MS"/>
          <w:sz w:val="24"/>
          <w:szCs w:val="24"/>
          <w:lang w:val="ru-RU"/>
        </w:rPr>
        <w:t>- 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hanging="0"/>
        <w:rPr>
          <w:rStyle w:val="Zag11"/>
          <w:rFonts w:eastAsia="@Arial Unicode MS"/>
          <w:b/>
          <w:b/>
          <w:i/>
          <w:i/>
          <w:iCs/>
          <w:sz w:val="24"/>
          <w:szCs w:val="24"/>
          <w:u w:val="single"/>
          <w:lang w:val="ru-RU"/>
        </w:rPr>
      </w:pPr>
      <w:r>
        <w:rPr>
          <w:rStyle w:val="Zag11"/>
          <w:rFonts w:eastAsia="@Arial Unicode MS"/>
          <w:b/>
          <w:i/>
          <w:sz w:val="24"/>
          <w:szCs w:val="24"/>
          <w:u w:val="singl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творчески пересказывать текст (от лица героя, от автора), дополнять текст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создавать иллюстрации по содержанию произвед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- работать в группе, создавая инсценировки по произведению, сценарии, проекты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>- создавать собственный текст (повествование–по аналогии, рассуждение – развёрнутый ответ на вопрос; описание – характеристика героя).</w:t>
      </w:r>
    </w:p>
    <w:p>
      <w:pPr>
        <w:pStyle w:val="Normal"/>
        <w:jc w:val="both"/>
        <w:rPr>
          <w:rStyle w:val="Zag11"/>
          <w:rFonts w:eastAsia="@Arial Unicode MS"/>
          <w:b/>
          <w:b/>
          <w:bCs/>
          <w:i/>
          <w:i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39"/>
        <w:jc w:val="both"/>
        <w:rPr/>
      </w:pPr>
      <w:r>
        <w:rPr>
          <w:b/>
          <w:i/>
        </w:rPr>
        <w:t>В РЕЗУЛЬТАТЕ ОБУЧЕНИЯ</w:t>
      </w:r>
      <w:r>
        <w:rPr/>
        <w:t xml:space="preserve"> в начальной школе будет обеспечена готовность обучающихся к дальнейшему образованию, достигнут необходимый уровень их литературно развития, который характеризуется как ум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зновать место и роль литературного чтения в познании окружающего мира, понимать значение чтения для  формирования общей культуры человека, формирования личностных качеств и социальных цен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ть значение литературы как средства ознакомления с общечеловеческими ценност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литературным текстом с точки зрения его эстетической и нравственной сущ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анализ, сравнение, сопоставление для определения жанра, хар-ки героя; пересказывать тек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оиск необходимой информации в худ-ом, учебном, научно-популярном текс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ть со справочно-энциклопедическими изданиями.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hd w:fill="DAEEF3" w:val="clear"/>
        <w:spacing w:lineRule="auto" w:line="276"/>
        <w:jc w:val="center"/>
        <w:rPr/>
      </w:pPr>
      <w:r>
        <w:rPr>
          <w:rFonts w:cs="a_AlgeriusBlw;Gabriola" w:ascii="a_AlgeriusBlw;Gabriola" w:hAnsi="a_AlgeriusBlw;Gabriola"/>
          <w:i/>
        </w:rPr>
        <w:t>Планируемые результаты  освоения программы «литературное чтение» начального образования</w:t>
      </w:r>
    </w:p>
    <w:p>
      <w:pPr>
        <w:pStyle w:val="Normal"/>
        <w:jc w:val="center"/>
        <w:rPr>
          <w:rFonts w:ascii="a_AlgeriusBlw;Gabriola" w:hAnsi="a_AlgeriusBlw;Gabriola" w:cs="a_AlgeriusBlw;Gabriola"/>
          <w:i/>
          <w:i/>
          <w:sz w:val="28"/>
          <w:szCs w:val="28"/>
        </w:rPr>
      </w:pPr>
      <w:r>
        <w:rPr>
          <w:rFonts w:cs="a_AlgeriusBlw;Gabriola" w:ascii="a_AlgeriusBlw;Gabriola" w:hAnsi="a_AlgeriusBlw;Gabriola"/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32"/>
        <w:gridCol w:w="48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аздел 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жидаемые результаты обучения и показатели их достижения</w:t>
            </w:r>
          </w:p>
        </w:tc>
      </w:tr>
      <w:tr>
        <w:trPr>
          <w:trHeight w:val="6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процессе обучения учащиеся научатс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ры учебных ситуаций уч-ся могут самостоятельно или с помощью сверстников, взрослых</w:t>
            </w:r>
          </w:p>
        </w:tc>
      </w:tr>
      <w:tr>
        <w:trPr>
          <w:trHeight w:val="6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языка. Коммуникация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. Язык. Речь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ажать и ценить могущество устной и письменной речи, ее воздействие 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ающих, обнаруживать возрастающее понимание ее возможностей; более осознанно и ответственно использовать язык дл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более полного и точного выражения своих мыслей, чувств, идей и мн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социального взаимодействия с целью информировать окружающих, развлечь их или оказать на них влияни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получения удовольствия от чтения и письма для себя, от общения со сверстник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углубления понимания действительности, получения новых зна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организации своего процесса учения и рефлекси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могут продемонстрировать понимание смыслообразующей функции речи, используя устную речь и слушание как эффективные стратегии уч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могут ежедневно и в течение все более длительного времени читать художественную и нехудожественную литературу, вести дневник впечатл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могут ежедневно и в течение все более длительного времени писа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следуя различные цели – информативные или творческие, писать для себя и для други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могут участвовать в обсуждении организационных, бытовых или учебных проблем, выдвигая свои идеи, убедительно защищая высказываемую ими точк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ения и проявляя внимание и уважение к чужой точке зрения. Они могут использовать письменную речь для фиксации, структурирования и организации мыслей, например, перед выступление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могут фиксировать, обсуждать и оценивать свое продвижение в обучении</w:t>
            </w:r>
          </w:p>
        </w:tc>
      </w:tr>
      <w:tr>
        <w:trPr>
          <w:trHeight w:val="6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языка. Коммуникация. Познание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вуки и буквы: график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, что знаки и надписи, символы и пиктограммы несут в себе смысл, выделять среди различных способов символьного обозначения буквы, отличать их от звуков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щиеся, изучая в группах, каким образом различные знаки (например, иконки на мониторе компьютера) передают значение, выдвигают гипотезы о том, что делает эти знаки понятными и эффективными. Они могут написать сообщение разными способами (собственными условными значками, буквами, рисунками и т. Д.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ить на этой основе значение букв. Они могут сравнивать различные используемые способы записи информации (пиктограммы, иероглифы, буквы и т. П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щиеся на основе сопоставления устной и письменной речи сравнивают звуки и буквы, выделяя их сходство и различие. Они могут прокомментировать смысл пословицы «</w:t>
            </w:r>
            <w:r>
              <w:rPr>
                <w:i/>
                <w:iCs/>
                <w:color w:val="000000"/>
                <w:sz w:val="22"/>
                <w:szCs w:val="22"/>
              </w:rPr>
              <w:t>Что написан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ером…</w:t>
            </w:r>
            <w:r>
              <w:rPr>
                <w:color w:val="000000"/>
                <w:sz w:val="22"/>
                <w:szCs w:val="22"/>
              </w:rPr>
              <w:t>», выдвинуть гипотезы о назначение букв и требованиях к их написанию</w:t>
            </w:r>
          </w:p>
        </w:tc>
      </w:tr>
      <w:tr>
        <w:trPr>
          <w:trHeight w:val="6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ировать понимание звуко-буквенных соотношений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узнавать и называть все буквы русского язы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различать буквы, обозначающие гласные и согласные звуки, использовать при письме все способ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енного обозначения мягких и твердых звук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читать слово орфографически и орфоэпически и на этой основе устанавливать, пишется ли данное слово так, как оно произносится, в какой части слова находится буква или буквы, обозначающие несовпадение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, работая в парах или группах, могут вести наблюдение за словами, написание которых расходится с произношением, в каждом случае объясняя несовпадение. Они участвуют в коллективном составлении спис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бных слов, выписывая их на настенные плака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, работая в парах или группах, могут определять соотношение зву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 букв в словах типа </w:t>
            </w:r>
            <w:r>
              <w:rPr>
                <w:i/>
                <w:iCs/>
                <w:color w:val="000000"/>
                <w:sz w:val="22"/>
                <w:szCs w:val="22"/>
              </w:rPr>
              <w:t>мел—мель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ям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ель </w:t>
            </w:r>
            <w:r>
              <w:rPr>
                <w:color w:val="000000"/>
                <w:sz w:val="22"/>
                <w:szCs w:val="22"/>
              </w:rPr>
              <w:t>и т. 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, работая в парах или группах и пользуясь различными словарями, справочниками и т. П., составляют списки слов с разделительными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ъ</w:t>
            </w:r>
            <w:r>
              <w:rPr>
                <w:color w:val="000000"/>
                <w:sz w:val="22"/>
                <w:szCs w:val="22"/>
              </w:rPr>
              <w:t>, которые затем объединяют в настенн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ы, располагая слова тематически и/или по алфавиту</w:t>
            </w:r>
          </w:p>
        </w:tc>
      </w:tr>
      <w:tr>
        <w:trPr>
          <w:trHeight w:val="6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называть и располагать по порядку все буквы русского алфавита и уметь пользоваться алфавитом для упорядочивания и поиска слов и названи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могут принять участие в составлении классной алфавитной книги. На основе знакомства с разными вариантами оформления алфавитных книжек они могут предложить свой вариант оформления классной алфавитной книги, подбирать к ней иллюстрации, делать рисунки. Они могут участвовать в составлении тематических списков слов, располагая их по алфавиту внутри каждой группы.</w:t>
            </w:r>
          </w:p>
        </w:tc>
      </w:tr>
      <w:tr>
        <w:trPr>
          <w:trHeight w:val="6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языка. Коммуникация. Познание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асти речи. Классификация. Морфологические признаки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ывать смыслоразличительную функцию слов с их лексическим значением и грамматическими признаками на основе морфологического анализа и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я слов в реч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выявлять самостоятельные (имена существительные, имена прилагатель ные, глаголы, личные местоимения) и служебные (предлоги, союзы) ч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сравнивать имена существительные, имена прилагательные, глаголы по и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м признакам, различать имена существительные собственные и нарицательные, одушевленные и неодушевленны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выделять неизменяемые и изменяемые части речи, устанавливать начальные формы существительных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ых, личных местоимений, глаголов и способы их измен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определять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род, число, падеж, склонение имен существительны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род, число, падеж имен прилагательны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форму, спряжение и время глаголов, число и лицо глаголов в настоящем и будущем времени, род глаголов в единственном числе прошедшего времен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я в группах со списками существительных, прилагательных и глаголов в начальной форме, учащие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равнивают возможности передачи информации с помощью слов только одной части речи, двух и трех частей речи. Они могут установить значение и вопросы, на которые отвечают слова отдельных частей речи, необходимость и способы изменения форм слов для более полной и точной передачи информации. Они могут обсуждать и выдвигать предположения о наиболее эффективных способах организации речи, о необходимости служебных слов. Работая в парах, учащиеся могут выявлять и фиксировать количество существительных, прилагательных, глаголов, личных местоимений, предлогов, союзов в небольших отрывках художественных и учебных текстов, в знакомых текстах одного и того же автора и текстах на одну тему разных авторов, в текстах-описаниях и текстах-рассуждениях, в устной речи мальчиков и девочек (например, </w:t>
            </w:r>
            <w:r>
              <w:rPr>
                <w:i/>
                <w:iCs/>
                <w:color w:val="000000"/>
                <w:sz w:val="22"/>
                <w:szCs w:val="22"/>
              </w:rPr>
              <w:t>пр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заимном пересказе соседу одного и того же текста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я в группах со специально подобранными предложениями, учащиеся изучают возможные способы изменения существительных, прилагательных, глаголов. Они могут обсуждать и сравнивать грамматические признаки этих частей речи, сравнивать способы их изменения в русском и ином языке (например, родном или изучаемом иностранном), с помощью учителя устанавливать и применять основные грамматические правила.</w:t>
            </w:r>
          </w:p>
        </w:tc>
      </w:tr>
      <w:tr>
        <w:trPr>
          <w:trHeight w:val="6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языка. Коммуникация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ние. Правописание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писать по слуху и по памяти большинство слов (в объеме изученного); в затруднительных случаях устанавливать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характер затруднения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гласной/согласной </w:t>
            </w:r>
            <w:r>
              <w:rPr>
                <w:color w:val="000000"/>
                <w:sz w:val="22"/>
                <w:szCs w:val="22"/>
              </w:rPr>
              <w:t xml:space="preserve">или их </w:t>
            </w:r>
            <w:r>
              <w:rPr>
                <w:i/>
                <w:iCs/>
                <w:color w:val="000000"/>
                <w:sz w:val="22"/>
                <w:szCs w:val="22"/>
              </w:rPr>
              <w:t>сочетани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употребление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ъ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употребление </w:t>
            </w:r>
            <w:r>
              <w:rPr>
                <w:i/>
                <w:iCs/>
                <w:color w:val="000000"/>
                <w:sz w:val="22"/>
                <w:szCs w:val="22"/>
              </w:rPr>
              <w:t>строчной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писной </w:t>
            </w:r>
            <w:r>
              <w:rPr>
                <w:color w:val="000000"/>
                <w:sz w:val="22"/>
                <w:szCs w:val="22"/>
              </w:rPr>
              <w:t>букв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итное/раздельное </w:t>
            </w:r>
            <w:r>
              <w:rPr>
                <w:color w:val="000000"/>
                <w:sz w:val="22"/>
                <w:szCs w:val="22"/>
              </w:rPr>
              <w:t>написание сло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лексическое значение сло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часть речи, которой выражено слово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морфему (корень, приставка, окончание), в написании которой возникло затрудн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# вид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рфограммы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>орфографическое правило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орфографическое правило, выбирать адекватный орфограмме и учебной ситуации способ провер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ни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звукослоговой анализ и/или послоговое чтени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изменение формы слова, подбор однокоренного сло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постановка вопроса (падежного, к определяемому прилагательному, к глаголу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сличение с образцо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обращение к памяткам и/или орфографическому словар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перефразирование текста, с использованием синонимов и контекстных замен. Писать (самостоятельно и под диктовку) предложения и небольшие тексты, правильно расставляя в них знаки препинания (в объеме изученных правил); в затруднительных случаях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устанавливать характер затруднения (знаки конца предложения и/или употребление запятой) и соответствующую пунктограмм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 применять нужное правило, выбирая адекватный способ проверки (интонирование, определение грамматических основ, выявление однородных членов, определение характера связи между просты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ложениями в составе сложного и т. П.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, работая в группах над предложенными текстами, могут находить и выделять в словах орфограммы, соотносить их с изученными морфемами, объяснять написание слов. Они могут: группировать выделенные слова по видам орфограмм, подбирать слова на данное правило; находить и выделять в предложениях и текстах изученные пунктограммы, пояснять расстановк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в препинания. Работая в группах, учащиеся с помощью учителя веду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у по составлению классного справочника по правописанию (орфографии и пунктуации). Они могу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ть и обсуждать удобный для поиска рубрикатор, пополнять по мер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я грамматических правил справочник новыми примерами и рубриками; при необходимости пользоваться составленным справочником. Учащиеся могут обсуждать порядок действий при различных затруднениях в написании слов и постановке знаков препинания, составлять с помощью учителя памятки и алгоритмы. Они могут обсудить и выработать с помощью учителя критерии и нормы оценки навыка правописания, использовать их в процедурах само и взаимооценки с тем, чтобы определить свои сильные и слабые стороны, совершенствоваться в правописании. Учащиеся могут аккуратно, без ошибок списать, раскрывая скобки и вставляя пропущенные буквы, несложный текст объемом 70—90 слов. Они могут аккуратно, без ошибок списать, расставляя пропущенные знаки препинания, несложный текст объемом 70—90 сл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и могут самостоятельно составить небольшой текст и/или написать под диктовку слова, предложения и несложный текст объемом 70—90 слов с изученны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ммами и пунктограммами, перечесть написанное, и аккуратно исправить допущенные неточности и ошибки.</w:t>
            </w:r>
          </w:p>
        </w:tc>
      </w:tr>
    </w:tbl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Zag2"/>
        <w:numPr>
          <w:ilvl w:val="0"/>
          <w:numId w:val="14"/>
        </w:numPr>
        <w:shd w:fill="DAEEF3" w:val="clear"/>
        <w:tabs>
          <w:tab w:val="clear" w:pos="708"/>
          <w:tab w:val="left" w:pos="624" w:leader="dot"/>
        </w:tabs>
        <w:jc w:val="left"/>
        <w:rPr>
          <w:rStyle w:val="Zag11"/>
          <w:rFonts w:eastAsia="@Arial Unicode MS"/>
          <w:bCs/>
          <w:i/>
          <w:i/>
          <w:iCs/>
          <w:lang w:val="ru-RU"/>
        </w:rPr>
      </w:pPr>
      <w:r>
        <w:rPr>
          <w:rStyle w:val="Zag11"/>
          <w:rFonts w:eastAsia="@Arial Unicode MS"/>
          <w:lang w:val="ru-RU"/>
        </w:rPr>
        <w:t>Формирование универсальных учебных действий</w:t>
      </w:r>
      <w:r>
        <w:rPr>
          <w:rStyle w:val="Zag11"/>
          <w:rFonts w:eastAsia="@Arial Unicode MS"/>
          <w:bCs/>
          <w:i/>
          <w:iCs/>
          <w:lang w:val="ru-RU"/>
        </w:rPr>
        <w:t xml:space="preserve"> </w:t>
      </w:r>
      <w:r>
        <w:rPr>
          <w:rStyle w:val="Zag11"/>
          <w:rFonts w:eastAsia="@Arial Unicode MS"/>
          <w:b/>
          <w:bCs/>
          <w:lang w:val="ru-RU"/>
        </w:rPr>
        <w:t>(личностные и метапредметные результаты)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В результате изучения </w:t>
      </w:r>
      <w:r>
        <w:rPr>
          <w:rStyle w:val="Zag11"/>
          <w:rFonts w:eastAsia="@Arial Unicode MS"/>
          <w:b/>
          <w:bCs/>
          <w:color w:val="000000"/>
        </w:rPr>
        <w:t xml:space="preserve">всех без исключения предметов </w:t>
      </w:r>
      <w:r>
        <w:rPr>
          <w:rStyle w:val="Zag11"/>
          <w:rFonts w:eastAsia="@Arial Unicode MS"/>
          <w:color w:val="000000"/>
        </w:rPr>
        <w:t>на ступени начального общего образования у выпускников будут сформированы личностные, регулятивные, познавательные и коммуникативные универсальные учебные действия как основа умения учить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color w:val="000000"/>
        </w:rPr>
        <w:t xml:space="preserve">сфере личностных универсальных учебных действий </w:t>
      </w:r>
      <w:r>
        <w:rPr>
          <w:rStyle w:val="Zag11"/>
          <w:rFonts w:eastAsia="@Arial Unicode MS"/>
          <w:color w:val="000000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color w:val="000000"/>
        </w:rPr>
        <w:t xml:space="preserve">сфере регулятивных универсальных учебных действий </w:t>
      </w:r>
      <w:r>
        <w:rPr>
          <w:rStyle w:val="Zag11"/>
          <w:rFonts w:eastAsia="@Arial Unicode MS"/>
          <w:color w:val="000000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color w:val="000000"/>
        </w:rPr>
        <w:t xml:space="preserve">сфере познавательных универсальных учебных действий </w:t>
      </w:r>
      <w:r>
        <w:rPr>
          <w:rStyle w:val="Zag11"/>
          <w:rFonts w:eastAsia="@Arial Unicode MS"/>
          <w:color w:val="000000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color w:val="000000"/>
        </w:rPr>
        <w:t xml:space="preserve">сфере коммуникативных универсальных учебных действий </w:t>
      </w:r>
      <w:r>
        <w:rPr>
          <w:rStyle w:val="Zag11"/>
          <w:rFonts w:eastAsia="@Arial Unicode MS"/>
          <w:color w:val="000000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</w:t>
      </w:r>
      <w:r>
        <w:rPr>
          <w:rStyle w:val="Zag11"/>
          <w:rFonts w:eastAsia="@Arial Unicode MS"/>
        </w:rPr>
        <w:t>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</w:rPr>
      </w:pPr>
      <w:r>
        <w:rPr/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1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У выпускника будут сформированы: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/>
            </w:pPr>
            <w:r>
              <w:rPr>
                <w:rStyle w:val="Zag11"/>
                <w:rFonts w:eastAsia="@Arial Unicode MS"/>
                <w:b/>
                <w:i/>
                <w:color w:val="000000"/>
              </w:rPr>
              <w:t>Выпускник получит возможность для формирования:</w:t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68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риентация в нравственном содержании и смысле, как собственных поступков, так и поступков окружающ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развитие этических чувств — стыда, вины, совести как регуляторов морально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эмпатия как понимание чувств других людей и сопереживание и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установка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- </w:t>
            </w:r>
            <w:r>
              <w:rPr>
                <w:rStyle w:val="Zag11"/>
                <w:rFonts w:eastAsia="@Arial Unicode MS"/>
                <w:i/>
                <w:color w:val="000000"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выраженной устойчивой учебно-познавательной мотивации уч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устойчивого учебно-познавательного интереса к новым общим способам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адекватного понимания причин успешности/неуспешности 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положительной адекватной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68"/>
              <w:jc w:val="left"/>
              <w:rPr>
                <w:rStyle w:val="Zag11"/>
                <w:rFonts w:eastAsia="@Arial Unicode MS"/>
                <w:b/>
                <w:b/>
                <w:color w:val="002060"/>
                <w:lang w:val="ru-RU"/>
              </w:rPr>
            </w:pPr>
            <w:r>
              <w:rPr>
                <w:rStyle w:val="Zag11"/>
                <w:rFonts w:eastAsia="@Arial Unicode MS"/>
                <w:lang w:val="ru-RU"/>
              </w:rPr>
              <w:t>- эмпатии как осознанного понимания чувств других людей и сопереживания им, выражающихся в поступках, направленных на помощь и обеспечение благополучия</w:t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136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различать способ и результат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- </w:t>
            </w:r>
            <w:r>
              <w:rPr>
                <w:rStyle w:val="Zag11"/>
                <w:rFonts w:eastAsia="@Arial Unicode MS"/>
                <w:i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проявлять познавательную инициативу в учебном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      </w:r>
          </w:p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136"/>
              <w:jc w:val="left"/>
              <w:rPr>
                <w:rStyle w:val="Zag11"/>
                <w:rFonts w:eastAsia="@Arial Unicode MS"/>
                <w:b/>
                <w:b/>
                <w:color w:val="002060"/>
                <w:lang w:val="ru-RU"/>
              </w:rPr>
            </w:pPr>
            <w:r>
              <w:rPr>
                <w:rStyle w:val="Zag11"/>
                <w:rFonts w:eastAsia="@Arial Unicode MS"/>
                <w:lang w:val="ru-RU"/>
              </w:rPr>
              <w:t>- 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68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 владеть рядом общих приёмов решения задач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- </w:t>
            </w:r>
            <w:r>
              <w:rPr>
                <w:rStyle w:val="Zag11"/>
                <w:rFonts w:eastAsia="@Arial Unicode MS"/>
                <w:i/>
                <w:color w:val="000000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записывать, фиксировать информацию об окружающем мире с помощью инструментов ИК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создавать и преобразовывать модели и схемы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осознанно и произвольно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строить логическое рассуждение, включающее установление причинно-следственных связей;</w:t>
            </w:r>
          </w:p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Style w:val="Zag11"/>
                <w:rFonts w:eastAsia="@Arial Unicode MS"/>
                <w:iCs/>
                <w:lang w:val="ru-RU"/>
              </w:rPr>
            </w:pPr>
            <w:r>
              <w:rPr>
                <w:rStyle w:val="Zag11"/>
                <w:rFonts w:eastAsia="@Arial Unicode MS"/>
                <w:lang w:val="ru-RU"/>
              </w:rPr>
              <w:t>- произвольно и осознанно владеть общими приёмами решения задач.</w:t>
            </w:r>
          </w:p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68"/>
              <w:rPr>
                <w:rStyle w:val="Zag11"/>
                <w:rFonts w:eastAsia="@Arial Unicode MS"/>
                <w:b/>
                <w:b/>
                <w:iCs/>
                <w:color w:val="00206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68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- использовать речь для регуляции своего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68"/>
              <w:rPr>
                <w:rStyle w:val="Zag11"/>
                <w:rFonts w:eastAsia="@Arial Unicode MS"/>
                <w:b/>
                <w:b/>
                <w:i w:val="false"/>
                <w:i w:val="false"/>
                <w:iCs w:val="false"/>
                <w:color w:val="002060"/>
                <w:lang w:val="ru-RU"/>
              </w:rPr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- </w:t>
            </w:r>
            <w:r>
              <w:rPr>
                <w:rStyle w:val="Zag11"/>
                <w:rFonts w:eastAsia="@Arial Unicode MS"/>
                <w:i/>
                <w:color w:val="000000"/>
              </w:rPr>
              <w:t>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понимать относительность мнений и подходов к решению проблем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color w:val="000000"/>
              </w:rPr>
              <w:t>-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i/>
                <w:color w:val="000000"/>
              </w:rPr>
              <w:t>- адекватно использовать речь для планирования и регуляции своей деятельности.</w:t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14"/>
        </w:numPr>
        <w:shd w:fill="DAEEF3" w:val="clear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бщеучебные умения и навыки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Выпускники начальной школы осознают значимость чтения для своего дальнейшего развития и для успешного обучения по другим предметам. У них будет формироваться потребность в систематическом чтении как средстве познания мира и самого себя. Младшие школьники полюбят чтение художественных произведений, которые помогут им сформировать собственную позицию в жизни, расширят кругозор.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Учащиеся получат возможность познакомиться с культурно-историческим наследием России и общечеловеческими ценностями.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Младшие школьники будут учить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. Они получат возможность воспринимать художественное произведение как особый вид искусства, соотносить его с другими видами искусства, познакомятся с некоторыми коммуникативными и эстетическими возможностями родного языка, используемыми в художественных произведениях.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К концу обучения в начальной школе будет обеспечена готовность детей к дальнейшему обучению,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Выпускники овладеют техникой чтения, приёмами понимания прочитанного и прослушанного произведения, элементарными приёмами анализа, интерпретации и преобразования художественных, научно-популярных и учебных текстов. Научатся самостоятельно выбирать интересующую литературу, пользоваться словарями и справочниками, осознают себя как грамотных читателей, способных к творческой деятельности.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Школьники научатся вести диалог в различных коммуникативных ситуациях, соблюдая правила речевого этикета, участвовать в обсуждении прослушанного (прочитанного) произведения. Они будут составлять несложные монологичес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презентацию).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кой работы.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4"/>
          <w:szCs w:val="24"/>
          <w:lang w:val="ru-RU"/>
        </w:rPr>
        <w:t>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</w:t>
      </w:r>
    </w:p>
    <w:p>
      <w:pPr>
        <w:pStyle w:val="Normal"/>
        <w:rPr>
          <w:rStyle w:val="Zag11"/>
          <w:rFonts w:eastAsia="@Arial Unicode MS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точник информации:</w:t>
      </w:r>
    </w:p>
    <w:p>
      <w:pPr>
        <w:pStyle w:val="Normal"/>
        <w:numPr>
          <w:ilvl w:val="0"/>
          <w:numId w:val="11"/>
        </w:numPr>
        <w:rPr/>
      </w:pPr>
      <w:r>
        <w:rPr/>
        <w:t>Примерные программы по учебным предметам. Начальная школа.  Стандарты второго поколения.  Москва «Просвещение» 2010.</w:t>
      </w:r>
    </w:p>
    <w:p>
      <w:pPr>
        <w:pStyle w:val="Normal"/>
        <w:numPr>
          <w:ilvl w:val="0"/>
          <w:numId w:val="11"/>
        </w:numPr>
        <w:rPr/>
      </w:pPr>
      <w:r>
        <w:rPr/>
        <w:t>Как проектировать универсальные учебные действия в начальной школе. От действия к мысли. Стандарты второго поколения.  Москва «Просвещение» 2010.</w:t>
      </w:r>
    </w:p>
    <w:p>
      <w:pPr>
        <w:pStyle w:val="Normal"/>
        <w:numPr>
          <w:ilvl w:val="0"/>
          <w:numId w:val="11"/>
        </w:numPr>
        <w:rPr/>
      </w:pPr>
      <w:r>
        <w:rPr/>
        <w:t>Планируемые результаты начального общего образования. Стандарты второго поколения.  Москва «Просвещение» 2010.</w:t>
      </w:r>
    </w:p>
    <w:p>
      <w:pPr>
        <w:pStyle w:val="Normal"/>
        <w:ind w:left="720" w:hanging="0"/>
        <w:rPr>
          <w:rStyle w:val="Zag11"/>
          <w:rFonts w:eastAsia="@Arial Unicode MS"/>
          <w:bCs/>
          <w:sz w:val="28"/>
          <w:szCs w:val="28"/>
        </w:rPr>
      </w:pPr>
      <w:r>
        <w:rPr/>
      </w:r>
    </w:p>
    <w:p>
      <w:pPr>
        <w:pStyle w:val="Normal"/>
        <w:shd w:fill="DAEEF3" w:val="clear"/>
        <w:spacing w:lineRule="auto" w:line="360"/>
        <w:jc w:val="center"/>
        <w:rPr>
          <w:i/>
          <w:i/>
        </w:rPr>
      </w:pPr>
      <w:r>
        <w:rPr>
          <w:rFonts w:cs="a_AlgeriusBlw;Gabriola" w:ascii="a_AlgeriusBlw;Gabriola" w:hAnsi="a_AlgeriusBlw;Gabriola"/>
          <w:i/>
        </w:rPr>
        <w:t>Пояснительная записка к курсу «Литературное чтение»</w:t>
      </w:r>
    </w:p>
    <w:p>
      <w:pPr>
        <w:pStyle w:val="Normal"/>
        <w:shd w:fill="DAEEF3" w:val="clear"/>
        <w:spacing w:lineRule="auto" w:line="360"/>
        <w:jc w:val="center"/>
        <w:rPr>
          <w:rFonts w:ascii="a_AlgeriusBlw;Gabriola" w:hAnsi="a_AlgeriusBlw;Gabriola" w:cs="a_AlgeriusBlw;Gabriola"/>
          <w:i/>
          <w:i/>
        </w:rPr>
      </w:pPr>
      <w:r>
        <w:rPr>
          <w:rFonts w:cs="a_AlgeriusBlw;Gabriola" w:ascii="a_AlgeriusBlw;Gabriola" w:hAnsi="a_AlgeriusBlw;Gabriola"/>
          <w:i/>
        </w:rPr>
        <w:t>2 класс, автор Л.А.Ефросинина</w:t>
      </w:r>
    </w:p>
    <w:p>
      <w:pPr>
        <w:pStyle w:val="Normal"/>
        <w:ind w:left="720" w:hanging="0"/>
        <w:jc w:val="center"/>
        <w:rPr/>
      </w:pPr>
      <w:r>
        <w:rPr/>
        <w:t>(УМК «Начальная школа 21 века»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по литературному чтению для 2 класса разработана на основе примерной программы по литературному чтению начального общего образования и авторской программы  Л.А.Ефросининой, утвержденной Министерством образования и науки РФ,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firstLine="360"/>
        <w:jc w:val="both"/>
        <w:rPr/>
      </w:pPr>
      <w:r>
        <w:rPr/>
        <w:t>На изучение учебного предмета «Литературное чтение» во 2 классе отвод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часов в год – 136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часов в неделю – 4 ч. (2 ч. – вариативная часть, 2 ч. – инвариантная часть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чтений наизусть – 12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творческих работ – 8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часов, отведенных на технику чтения – 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учебных часов по предмету «Литературное чтение» в рабочей программе соответствует годовому количеству учебных часов по учебному плану школы на текущий учебный год (136 ч.=136 ч.)</w:t>
      </w:r>
    </w:p>
    <w:p>
      <w:pPr>
        <w:pStyle w:val="Normal"/>
        <w:jc w:val="both"/>
        <w:rPr/>
      </w:pPr>
      <w:r>
        <w:rPr/>
        <w:t xml:space="preserve">Курс «Литературное чтение» изучается совместно с учебным курсом «Язык и литература коренных народов Севера» (региональный компонент). 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Цель курса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ткрытие мира к огромному духовному богатству народов севера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вышение уровеня гуманитарного образования;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 этнической идентификации личности через знакомство с литературой и  богатством  языка коренных народов севера, постижение духовно-нравственных ценностей и мировоззрения народа в процессе изучения художественных текстов.</w:t>
      </w:r>
    </w:p>
    <w:p>
      <w:pPr>
        <w:pStyle w:val="Normal"/>
        <w:ind w:firstLine="360"/>
        <w:jc w:val="both"/>
        <w:rPr/>
      </w:pPr>
      <w:r>
        <w:rPr/>
        <w:t>В системе общего образования учебный предмет «Язык и литература коренных народов Севера» рассматривается как основная форма возрождения и сохранения исчезающих языков и передачи от поколения к поколению накопленных народом духовных и эстетических ценностей, культурных традиций. В соответствии с федеральным государственным стандартом общего образования знакомство с родным  языком  коренных народов Севера должно быть направлено на формирование предметных и универсальных учебных действий с учетом специфики учебного предмета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87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моду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 – во ча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шей Родин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вирцов «Нижневартовск – Самотлор», Н.Цвирева «Над тайгой огней подкова…», В.Овсянников – Заярский «Югория»,  «Край чудес», «Мать – Сибирь мо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удр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Камин  «Нянька», Приходил в гости» (быль), Ф.П.Солиндер «Священное место» (обыча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тях и для дет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К.Айваседа «Приветствие ненца», Ю.К.Айваседа «Во время войны», В.Мазин «Соломинка и ягод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 небо осенью дышал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К.Айваседа «Месяцы года», В.Овсянников – Заярский «Тайга», Ю.К.Айваседа «Вот она – глубинная тайга,,,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ратьях наших меньши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В.Мазин «Почему утки крякаю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 чудеса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С.Покачева «Щука» (легенда), М.С.Тырлин «Оргтынг-мых-коор» (легенда), </w:t>
            </w:r>
            <w:r>
              <w:rPr>
                <w:b/>
              </w:rPr>
              <w:t xml:space="preserve">- </w:t>
            </w:r>
            <w:r>
              <w:rPr/>
              <w:t>А.С.Айваседа «про медведя» (лег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</w:tr>
    </w:tbl>
    <w:p>
      <w:pPr>
        <w:pStyle w:val="Heading1"/>
        <w:ind w:left="0" w:firstLine="708"/>
        <w:rPr/>
      </w:pPr>
      <w:r>
        <w:rPr>
          <w:u w:val="none"/>
        </w:rPr>
        <w:t xml:space="preserve">Планирование курса «Литературное чтение»  для 2 класса организовано в  технологии  МРО.  Модульная технология преобразует образовательный процесс так, что ученик самостоятельно обучается по целевой  индивидуализированной программе. </w:t>
      </w:r>
    </w:p>
    <w:p>
      <w:pPr>
        <w:pStyle w:val="Normal"/>
        <w:ind w:firstLine="708"/>
        <w:jc w:val="both"/>
        <w:rPr/>
      </w:pPr>
      <w:r>
        <w:rPr/>
        <w:t xml:space="preserve">Данная технология обеспечивает индивидуализацию в обучении:  по содержанию обучения, по темпу усвоения, по уровню самостоятельности, по методам и способам учения, по способам контроля и самоконтроля. </w:t>
      </w:r>
      <w:r>
        <w:rPr>
          <w:rFonts w:eastAsia="+mn-ea"/>
        </w:rPr>
        <w:t xml:space="preserve">В граф – схеме указано количество  часов на модуль, название модулей и расчасовка на каждый этап модуля. Каждый модуль включает в себя этапы: </w:t>
      </w:r>
    </w:p>
    <w:p>
      <w:pPr>
        <w:pStyle w:val="Heading1"/>
        <w:numPr>
          <w:ilvl w:val="0"/>
          <w:numId w:val="4"/>
        </w:numPr>
        <w:rPr/>
      </w:pPr>
      <w:r>
        <w:rPr>
          <w:rFonts w:eastAsia="+mn-ea"/>
          <w:b/>
          <w:u w:val="none"/>
        </w:rPr>
        <w:t>установочно – мотивационный</w:t>
      </w:r>
      <w:r>
        <w:rPr>
          <w:rFonts w:eastAsia="+mn-ea"/>
          <w:u w:val="none"/>
        </w:rPr>
        <w:t xml:space="preserve"> этап, на данном этапе </w:t>
      </w:r>
      <w:r>
        <w:rPr>
          <w:u w:val="none"/>
        </w:rPr>
        <w:t>формируется внутренняя мотивация и   ставятся учебно -  воспитательные цели, стимулирующие учащихся к успешной работе</w:t>
      </w:r>
      <w:r>
        <w:rPr>
          <w:rFonts w:eastAsia="+mn-ea"/>
          <w:u w:val="none"/>
        </w:rPr>
        <w:t>. На установочно-мотивационный этап отводится в среднем 1 ур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+mn-ea"/>
          <w:b/>
        </w:rPr>
        <w:t xml:space="preserve">содержательно – поисковый </w:t>
      </w:r>
      <w:r>
        <w:rPr>
          <w:rFonts w:eastAsia="+mn-ea"/>
        </w:rPr>
        <w:t xml:space="preserve">этап, </w:t>
      </w:r>
      <w:r>
        <w:rPr/>
        <w:t>цель этапа - развитие поисковой, познавательной    активности и самостоятельности учащихся через   минимизацию теоретического материала, актуализацию опорных знаний и поиска их связей с неизвестными знаниями. На этот этап отводится от 2 до 3-х, 4-х ур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контрольно-смысловой</w:t>
      </w:r>
      <w:r>
        <w:rPr/>
        <w:t>, цель этапа– первичное осмысление, развитие самооценки, контроля и самоконтроля через оценку учащимися понимания приобретенных знаний, изучение степени овладения учебным материалом, понимание смыслового содержания изученного. На данном этапе проводятся сам работы, практические работы, мини – тесты, т.е. идет проверка осмыления детьми  нового материала. На это отводится 1 ур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+mn-ea"/>
          <w:b/>
        </w:rPr>
        <w:t>адаптивно – преобразующий</w:t>
      </w:r>
      <w:r>
        <w:rPr>
          <w:rFonts w:eastAsia="+mn-ea"/>
        </w:rPr>
        <w:t xml:space="preserve"> этап, </w:t>
      </w:r>
      <w:r>
        <w:rPr/>
        <w:t xml:space="preserve"> цель - </w:t>
      </w:r>
      <w:r>
        <w:rPr>
          <w:rFonts w:eastAsia="+mn-ea"/>
        </w:rPr>
        <w:t xml:space="preserve">обобщение, </w:t>
      </w:r>
      <w:r>
        <w:rPr/>
        <w:t>формирование умений, навыков и норм деятельности учащихся, применение знаний через использование системы упражнений для формирования умений, навыков, дифференциацию учебных знаний, творческий перенос знаний в новых условиях учебы. На этот этап отводится от 2-х до 3-х, 4-х ур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+mn-ea"/>
          <w:b/>
        </w:rPr>
        <w:t xml:space="preserve">системно – обобщающий  </w:t>
      </w:r>
      <w:r>
        <w:rPr>
          <w:rFonts w:eastAsia="+mn-ea"/>
        </w:rPr>
        <w:t xml:space="preserve">этап, </w:t>
      </w:r>
      <w:r>
        <w:rPr/>
        <w:t xml:space="preserve"> цель - формирование целостной системы знаний через  умения определять место данного модуля в общем содержании учебного курса. На этом этапе дети систематизируют и обобщают знания от 2-х до 7- ми ур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+mn-ea"/>
          <w:b/>
        </w:rPr>
        <w:t>контрольно – рефлексивный</w:t>
      </w:r>
      <w:r>
        <w:rPr>
          <w:rFonts w:eastAsia="+mn-ea"/>
        </w:rPr>
        <w:t xml:space="preserve"> этап, цель - </w:t>
      </w:r>
      <w:r>
        <w:rPr/>
        <w:t>развитие творческой рефлексии через итоговый контроль. На это отводится 1 урок, но может быть и 2, в зависимости от сложности и объема материала.</w:t>
      </w:r>
    </w:p>
    <w:p>
      <w:pPr>
        <w:pStyle w:val="Normal"/>
        <w:ind w:firstLine="360"/>
        <w:rPr/>
      </w:pPr>
      <w:r>
        <w:rPr/>
        <w:t>Модуль не должен быть менее 6 уроков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Перечень учебно-методического обеспечения: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Для ученика:</w:t>
      </w:r>
    </w:p>
    <w:p>
      <w:pPr>
        <w:pStyle w:val="Style18"/>
        <w:numPr>
          <w:ilvl w:val="0"/>
          <w:numId w:val="15"/>
        </w:numPr>
        <w:rPr/>
      </w:pPr>
      <w:r>
        <w:rPr/>
        <w:t>Ефросинина Л.А. Литературное чтение: учебник.- М.: Вентана – Граф, 2010,  в 2 ч.</w:t>
      </w:r>
    </w:p>
    <w:p>
      <w:pPr>
        <w:pStyle w:val="Style18"/>
        <w:numPr>
          <w:ilvl w:val="0"/>
          <w:numId w:val="15"/>
        </w:numPr>
        <w:rPr/>
      </w:pPr>
      <w:r>
        <w:rPr/>
        <w:t>Ефросинина Л.А. Литературное чтение: рабочие тетради.- М.: Вентана – Граф, 2010,  в 2 ч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ля учителя:</w:t>
      </w:r>
    </w:p>
    <w:p>
      <w:pPr>
        <w:pStyle w:val="Style18"/>
        <w:numPr>
          <w:ilvl w:val="0"/>
          <w:numId w:val="9"/>
        </w:numPr>
        <w:rPr/>
      </w:pPr>
      <w:r>
        <w:rPr/>
        <w:t>Сборник программ к комплекту учебников « Начальная школа XXI века» - 3-е изд., дораб. и доп.- М.: Вентана-Граф, 2010.</w:t>
      </w:r>
    </w:p>
    <w:p>
      <w:pPr>
        <w:pStyle w:val="Style18"/>
        <w:numPr>
          <w:ilvl w:val="0"/>
          <w:numId w:val="9"/>
        </w:numPr>
        <w:rPr/>
      </w:pPr>
      <w:r>
        <w:rPr/>
        <w:t xml:space="preserve"> </w:t>
      </w:r>
      <w:r>
        <w:rPr/>
        <w:t>Литературное чтение. 2 класс. Поурочные планы по учебнику Л.А.Ефросининой. 1 и 2 части. /Автор – сост. Е.А.Подскребалина. – Волгоград: ИТД «Корифей».</w:t>
      </w:r>
    </w:p>
    <w:p>
      <w:pPr>
        <w:pStyle w:val="Normal"/>
        <w:ind w:firstLine="709"/>
        <w:jc w:val="both"/>
        <w:rPr>
          <w:rStyle w:val="FontStyle78"/>
          <w:b w:val="false"/>
          <w:b w:val="false"/>
          <w:bCs w:val="false"/>
          <w:i w:val="false"/>
          <w:i w:val="false"/>
          <w:iCs w:val="false"/>
        </w:rPr>
      </w:pPr>
      <w:r>
        <w:rPr/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содержания.</w:t>
      </w:r>
    </w:p>
    <w:p>
      <w:pPr>
        <w:pStyle w:val="Style81"/>
        <w:widowControl/>
        <w:spacing w:before="86" w:after="0"/>
        <w:ind w:firstLine="708"/>
        <w:jc w:val="both"/>
        <w:rPr/>
      </w:pPr>
      <w:r>
        <w:rPr>
          <w:rStyle w:val="FontStyle78"/>
          <w:b w:val="false"/>
          <w:i w:val="false"/>
        </w:rPr>
        <w:t xml:space="preserve">В рабочей программе отражены следующие </w:t>
      </w:r>
      <w:r>
        <w:rPr>
          <w:b/>
          <w:i/>
          <w:sz w:val="20"/>
          <w:szCs w:val="20"/>
        </w:rPr>
        <w:t>КОМПЕТЕНТНОСТИ</w:t>
      </w:r>
      <w:r>
        <w:rPr/>
        <w:t>:  умение работать с текстом, ориентация в тексте,  умение  высказывать оценочные суждения  о прочитанном произведении, умение оценивать мотивы поведения героев  и их поступки, умение выбирать средства языка в соответствии с речевой ситуацией, умение вступить в диалог и выдвигать собственное мнение,  работать с книгой и ориентироваться в ней и в небольшой (до 5-6) группе книг.</w:t>
      </w:r>
    </w:p>
    <w:p>
      <w:pPr>
        <w:pStyle w:val="Style141"/>
        <w:widowControl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 xml:space="preserve">К концу 2 класса обучающиеся должны уметь: 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выявлять роль авторского начала в произведении; по произ</w:t>
        <w:softHyphen/>
        <w:t>ведению составить образ автора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определять речевую цель создания произведения: сообщение информации, выражение переживаний, поучение и др.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выявлять авторское отношение к персонажам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определять, от какого лица (автора, персонажа) ведется пове</w:t>
        <w:softHyphen/>
        <w:t>ствование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характеризовать персонажи, определять собственное отноше</w:t>
        <w:softHyphen/>
        <w:t>ние к их поступкам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выделять эпизод из текста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озаглавливать иллюстрации и эпизоды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восстанавливать деформированный картинный план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подбирать к иллюстрациям эпизоды из текста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составлять картинный план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пересказывать с опорой на картинный план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последовательно перечислять картины или события произве</w:t>
        <w:softHyphen/>
        <w:t>дения (подготовка к составлению плана)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составлять подробный и творческий пересказ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>заучивать стихотворения наизусть и выразительно их читать, правильно называть книгу (автор, заглавие);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 xml:space="preserve">составить представление о книге по обложке, прогнозировать тему, жанр, характер текста; </w:t>
      </w:r>
    </w:p>
    <w:p>
      <w:pPr>
        <w:pStyle w:val="Style19"/>
        <w:numPr>
          <w:ilvl w:val="0"/>
          <w:numId w:val="7"/>
        </w:numPr>
        <w:rPr/>
      </w:pPr>
      <w:r>
        <w:rPr>
          <w:rStyle w:val="FontStyle73"/>
          <w:sz w:val="24"/>
          <w:szCs w:val="24"/>
        </w:rPr>
        <w:t xml:space="preserve">ориентироваться в книге.   </w:t>
      </w:r>
    </w:p>
    <w:p>
      <w:pPr>
        <w:pStyle w:val="Heading1"/>
        <w:ind w:left="0" w:firstLine="708"/>
        <w:rPr>
          <w:rStyle w:val="FontStyle73"/>
          <w:spacing w:val="10"/>
          <w:sz w:val="24"/>
          <w:szCs w:val="24"/>
          <w:u w:val="none"/>
        </w:rPr>
      </w:pPr>
      <w:r>
        <w:rPr/>
      </w:r>
    </w:p>
    <w:p>
      <w:pPr>
        <w:pStyle w:val="Normal"/>
        <w:rPr>
          <w:spacing w:val="10"/>
          <w:u w:val="none"/>
        </w:rPr>
      </w:pPr>
      <w:r>
        <w:rPr>
          <w:spacing w:val="10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08" w:hanging="0"/>
        <w:jc w:val="center"/>
        <w:rPr/>
      </w:pPr>
      <w:r>
        <w:rPr>
          <w:rStyle w:val="FontStyle83"/>
          <w:rFonts w:cs="a_AlgeriusBlw;Gabriola" w:ascii="a_AlgeriusBlw;Gabriola" w:hAnsi="a_AlgeriusBlw;Gabriola"/>
          <w:b w:val="false"/>
          <w:bCs/>
          <w:i/>
          <w:iCs/>
          <w:sz w:val="24"/>
          <w:szCs w:val="24"/>
          <w:u w:val="none"/>
        </w:rPr>
        <w:t>Граф-схема по предмету «Литературное чтение» 2 класс,  136 ч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848"/>
        <w:gridCol w:w="8"/>
        <w:gridCol w:w="840"/>
        <w:gridCol w:w="851"/>
        <w:gridCol w:w="849"/>
        <w:gridCol w:w="848"/>
        <w:gridCol w:w="847"/>
        <w:gridCol w:w="84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дуля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/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шей Родине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удрость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тях и для детей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небо осенью дышало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 порхает, кружится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ратьях наших меньши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а красная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чудеса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spacing w:val="10"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Модуль № 1. О нашей Родине.                                                                             6 ч.    </w:t>
      </w:r>
      <w:r>
        <w:rPr>
          <w:sz w:val="28"/>
          <w:szCs w:val="28"/>
          <w:u w:val="none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обогащение читательского опыта, культуры общения посредством накопления литературных впечатлений; разнообразных по эмоциональной окраске, тематике,  практическое обеспечение элементарных литературных понятий; совершенствование у детей навыка чтения; воспитывать из литературного произведения любовь к Родине.</w:t>
      </w:r>
    </w:p>
    <w:p>
      <w:pPr>
        <w:pStyle w:val="32"/>
        <w:rPr/>
      </w:pPr>
      <w:r>
        <w:rPr>
          <w:b/>
          <w:i/>
        </w:rPr>
        <w:t>Компетентность:</w:t>
      </w:r>
      <w:r>
        <w:rPr/>
        <w:t xml:space="preserve"> умение работать с текстом;  вступать в диалог и выдвигать собственное мнение,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32"/>
        <w:rPr/>
      </w:pPr>
      <w:r>
        <w:rPr>
          <w:b/>
          <w:i/>
        </w:rPr>
        <w:t>Знать:</w:t>
      </w:r>
      <w:r>
        <w:rPr/>
        <w:t xml:space="preserve"> понятия «былина», «Родина», «Русь», «жанр»; тематику произведения;    </w:t>
      </w:r>
    </w:p>
    <w:p>
      <w:pPr>
        <w:pStyle w:val="32"/>
        <w:rPr/>
      </w:pPr>
      <w:r>
        <w:rPr>
          <w:b/>
          <w:i/>
        </w:rPr>
        <w:t>Уметь:</w:t>
      </w:r>
      <w:r>
        <w:rPr/>
        <w:t xml:space="preserve">  выразительно читать, сознательно, правильно и бегло читать; вести диалог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949"/>
        <w:gridCol w:w="2268"/>
        <w:gridCol w:w="2268"/>
        <w:gridCol w:w="95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>
          <w:trHeight w:val="2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О нашей Родине.  </w:t>
            </w:r>
            <w:r>
              <w:rPr>
                <w:i/>
              </w:rPr>
              <w:t>Б.Свирцов «Нижневартовск – Самотлор»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Эвристическая беседа</w:t>
            </w:r>
          </w:p>
          <w:p>
            <w:pPr>
              <w:pStyle w:val="32"/>
              <w:jc w:val="lef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амооценка  доли участия в бесед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3.09</w:t>
            </w:r>
          </w:p>
        </w:tc>
      </w:tr>
      <w:tr>
        <w:trPr>
          <w:trHeight w:val="2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Что такое Родина? Ф.Савинов «Родина», </w:t>
            </w:r>
            <w:r>
              <w:rPr>
                <w:i/>
              </w:rPr>
              <w:t>Н.Цвирева «Над тайгой огней подкова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становка проблемного вопрос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выраз. чита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09</w:t>
            </w:r>
          </w:p>
        </w:tc>
      </w:tr>
      <w:tr>
        <w:trPr>
          <w:trHeight w:val="2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И.Никитин «Русь», </w:t>
            </w:r>
            <w:r>
              <w:rPr>
                <w:i/>
              </w:rPr>
              <w:t>В.Овсянников – Заярский «Край чудес»</w:t>
            </w:r>
            <w:r>
              <w:rPr/>
              <w:t xml:space="preserve">,  Стихи о Родин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Конкурс чте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выраз. чт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6.09</w:t>
            </w:r>
          </w:p>
        </w:tc>
      </w:tr>
      <w:tr>
        <w:trPr>
          <w:trHeight w:val="2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С.Романовский «Русь»,    </w:t>
            </w:r>
            <w:r>
              <w:rPr>
                <w:i/>
              </w:rPr>
              <w:t>В.Овсянников – Заярский «Югория»</w:t>
            </w:r>
            <w:r>
              <w:rPr/>
              <w:t xml:space="preserve">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 w:val="false"/>
              </w:rPr>
              <w:t xml:space="preserve">Выраз. чтение. Диало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iCs/>
              </w:rPr>
              <w:t>в/оц умения вести диало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.09</w:t>
            </w:r>
          </w:p>
        </w:tc>
      </w:tr>
      <w:tr>
        <w:trPr>
          <w:trHeight w:val="2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6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С.Романовский «Слово о Русской земле»,    </w:t>
            </w:r>
            <w:r>
              <w:rPr>
                <w:i/>
              </w:rPr>
              <w:t>В.Овсянников – Заярский «Мать – Сибирь мо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четко и правильно отвечать на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0.09</w:t>
            </w:r>
          </w:p>
        </w:tc>
      </w:tr>
      <w:tr>
        <w:trPr>
          <w:trHeight w:val="2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Проверь себя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Тест в рабочей тетради по теме «О нашей Роди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Сод/оц учителем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2.09</w:t>
            </w:r>
          </w:p>
        </w:tc>
      </w:tr>
    </w:tbl>
    <w:p>
      <w:pPr>
        <w:pStyle w:val="32"/>
        <w:rPr/>
      </w:pPr>
      <w:r>
        <w:rPr/>
      </w:r>
    </w:p>
    <w:p>
      <w:pPr>
        <w:pStyle w:val="Normal"/>
        <w:tabs>
          <w:tab w:val="clear" w:pos="708"/>
          <w:tab w:val="left" w:pos="421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№ 2    Народная мудрость.                                                                          6 ч.</w:t>
      </w:r>
    </w:p>
    <w:p>
      <w:pPr>
        <w:pStyle w:val="32"/>
        <w:rPr>
          <w:b/>
          <w:b/>
        </w:rPr>
      </w:pPr>
      <w:r>
        <w:rPr>
          <w:b/>
          <w:i/>
        </w:rPr>
        <w:t>Цель:</w:t>
      </w:r>
      <w:r>
        <w:rPr/>
        <w:t xml:space="preserve"> развивать выразительность чтения и речи; формировать способность к полноценному восприятию литературного текста, навык орфоэпически правильного чтения; воспитание культуры общения через литературные произведения.</w:t>
      </w:r>
    </w:p>
    <w:p>
      <w:pPr>
        <w:pStyle w:val="Normal"/>
        <w:jc w:val="both"/>
        <w:rPr/>
      </w:pPr>
      <w:r>
        <w:rPr>
          <w:b/>
          <w:i/>
        </w:rPr>
        <w:t>Компетентность:</w:t>
      </w:r>
      <w:r>
        <w:rPr/>
        <w:t xml:space="preserve"> умение  высказывать оценочные суждения  о прочитанном произведении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i/>
        </w:rPr>
        <w:t>Знать:</w:t>
      </w:r>
      <w:r>
        <w:rPr/>
        <w:t xml:space="preserve">  понятия «народная мудрость», «шутка», «считалка», «потешка», «пословица», «УНТ».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опираться на авторские ремарки для характеристики персонажей; выявлять смысловой и эмоциональный подтекст произведения; сознательно, правильно, бегло, выразительно читать, определять от какого лица ведется повествование, словесно рисовать прочитанное.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991"/>
        <w:gridCol w:w="3038"/>
        <w:gridCol w:w="2377"/>
        <w:gridCol w:w="906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то такое народная мудрость? Р.н.п. «Я с горы на гору шла». Загадк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  <w:iCs w:val="false"/>
              </w:rPr>
              <w:t>Актуализация  опорных зна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Самооценка имеющихся зна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3.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Что такое былина? Былина «Как Илья из Мурома богатырем стал», </w:t>
            </w:r>
            <w:r>
              <w:rPr>
                <w:i/>
              </w:rPr>
              <w:t>Ф.П.Солиндер «Священное место» (обычаи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 w:val="false"/>
              </w:rPr>
              <w:t xml:space="preserve">Постановка проблемного вопроса, словесное рисование прочитанного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в/оц умения озаглавливать части, отвечать на вопросы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4.09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17.09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К – 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Шутка. Считалка. Потешка. Пословицы.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.Н.Камин  «Нянька» (быль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., направленные на правильное чтение шуток, сичталок, потешек, пословицы </w:t>
            </w:r>
            <w:r>
              <w:rPr>
                <w:b/>
              </w:rPr>
              <w:t>(чтение по выбору</w:t>
            </w:r>
            <w:r>
              <w:rPr/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с/оц умения правильно читать </w:t>
            </w:r>
            <w:r>
              <w:rPr/>
              <w:t>шутки, сичталки, потешки, пословиц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9.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Былина «Три поездки Ильи Муромца», </w:t>
            </w:r>
            <w:r>
              <w:rPr>
                <w:i/>
              </w:rPr>
              <w:t>П.Н.Камин «Приходил в гости» (быль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Работа по содержанию былины, словесное рисование прочитанного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заглавливать части, отвечать на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20.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оверь себя.  С. 34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i/>
              </w:rPr>
              <w:t>Проект «Книга народных мудростей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ст по УНТ в рабочей тетради. </w:t>
            </w:r>
            <w:r>
              <w:rPr>
                <w:b/>
              </w:rPr>
              <w:t>Мини – проект (коллективны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е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1.09</w:t>
            </w:r>
          </w:p>
        </w:tc>
      </w:tr>
    </w:tbl>
    <w:p>
      <w:pPr>
        <w:pStyle w:val="Normal"/>
        <w:tabs>
          <w:tab w:val="clear" w:pos="708"/>
          <w:tab w:val="left" w:pos="421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16" w:leader="none"/>
        </w:tabs>
        <w:rPr>
          <w:b/>
          <w:b/>
          <w:i/>
          <w:i/>
        </w:rPr>
      </w:pPr>
      <w:r>
        <w:rPr>
          <w:b/>
          <w:i/>
          <w:sz w:val="28"/>
          <w:szCs w:val="28"/>
        </w:rPr>
        <w:t>Модуль № 3    О детях и для детей.                                                                       27 ч.</w:t>
      </w:r>
    </w:p>
    <w:p>
      <w:pPr>
        <w:pStyle w:val="32"/>
        <w:rPr/>
      </w:pPr>
      <w:r>
        <w:rPr>
          <w:b/>
          <w:i/>
        </w:rPr>
        <w:t>Цель:</w:t>
      </w:r>
      <w:r>
        <w:rPr/>
        <w:t xml:space="preserve"> обучение практическим умениям преобразовывать текст, определять главное и второстепенное, находить опорные слова, выделять смысловые части, составлять план; развивать выразительность чтения и речи; формировать способность к полноценному восприятию литературного текста; воспитывать культуру общения через произведения о детях и для детей.</w:t>
      </w:r>
    </w:p>
    <w:p>
      <w:pPr>
        <w:pStyle w:val="32"/>
        <w:rPr/>
      </w:pPr>
      <w:r>
        <w:rPr>
          <w:b/>
          <w:i/>
        </w:rPr>
        <w:t>Компетентность:</w:t>
      </w:r>
      <w:r>
        <w:rPr/>
        <w:t xml:space="preserve"> умение  высказывать оценочные суждения  о прочитанном произведении.</w:t>
      </w:r>
    </w:p>
    <w:p>
      <w:pPr>
        <w:pStyle w:val="Normal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нать: </w:t>
      </w:r>
      <w:r>
        <w:rPr>
          <w:bCs/>
          <w:iCs/>
        </w:rPr>
        <w:t>понятия «басня», «мораль»,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«баснописец», «автор», «герой», «план», фамилии детских писателей, </w:t>
      </w:r>
      <w:r>
        <w:rPr/>
        <w:t>определение характеристики героев; смысловые части текста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опираться на авторские ремарки для характеристики персонажей; выявлять смысловой и эмоциональный подтекст произведения; сознательно, правильно, бегло, выразительно читать, давать хар-ку героям, делить текст на части, озаглавливать части произведения, составлять план текста, читать по ролям, определять от какого лица ведется пове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915"/>
        <w:gridCol w:w="2924"/>
        <w:gridCol w:w="2517"/>
        <w:gridCol w:w="992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 </w:t>
            </w:r>
            <w:r>
              <w:rPr/>
              <w:t>Книги о детях и для детей. А.Барто «Катя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  <w:iCs w:val="false"/>
              </w:rPr>
              <w:t>Актуализация опорных зна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Самооценка имеющихс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4.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С. Баруздин «Стихи о человеке и его словах». Выразительное чтение, </w:t>
            </w:r>
            <w:r>
              <w:rPr>
                <w:i/>
              </w:rPr>
              <w:t>Ю.К.Айваседа «Приветствие ненца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тветы на вопросы. Выраз. чтени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выраз. сти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26.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.Баруздин «Как Алешке учиться надоело». Характеристика главного героя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озаглавливание частей, хар-ка главного геро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озаглавливать части и давать хар-ку главному геро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7.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Е.Пермяк «Смородинка». Деление текста на ч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елить текст на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8.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.Носов «Заплатка». Деление текста на ч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ем умения делить текст на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Г.Сапгир «Рабочие руки». Скороговорки, </w:t>
            </w:r>
            <w:r>
              <w:rPr>
                <w:i/>
              </w:rPr>
              <w:t>Ю.К.Айваседа «Во время войны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чимся читать скороговорки.  Выраз. чтение стих-я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скорогов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Что такое басня? И.Крылов «Лебедь, Щука и Рак», </w:t>
            </w:r>
            <w:r>
              <w:rPr>
                <w:i/>
              </w:rPr>
              <w:t>В.Мазин «Соломинка и ягодка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Работа над понятиями басня и мораль. Ответы на вопросы. Объяснение смысла непонятных слов. Выраз. чтение басн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авать оценочные суждения геро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Л.Толстой «Страшный зверь». Ответы на вопросы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тветы на вопросы по произведению, словесное рисование прочитанног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давать четкий и правильный ответ на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М.Зощенко «Самое главное». Характеристика главных героев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, читать по роля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елить текст на части и давать хар-ку главному герою, читать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8.10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0.10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.Сутеев «Кто лучше?». Осмысленное чтение, ответы на вопросы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тветы на вопросы по произведению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давать четкий и правильный ответ на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1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Митта «Шар в окошке». Осмысленное чтение, ответы на вопросы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тветы на вопросы по произведению, словесное рисование прочитанног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давать четкий и правильный ответ на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2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Е. Пермяк «Две пословицы».  Деление текста на ч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елить текст на части и давать хар-ку главному ге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Л.Пантелеев «Две лягушки». Деление текста на ч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, составлять план текс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елить текст на части и давать хар-ку главному герою, составлять 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7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.Беспальков «Совушка». Деление текста на ч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, читать по роля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авать оценочные суждения героям, читать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8.10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9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. Сутеев «Снежный зайчик». Осмысленное чтение, ответы на вопросы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озаглавливание частей, хар-ка главного геро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озаглавливать части и давать хар-ку главному геро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2.10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24.10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- 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.Носов «Затейники». Деление текста на ч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, составлять план текс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авать оценочные суждения героям, составлять 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5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- 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.Н.С. «У страха глаза велики». Хар-ка главного героя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озаглавливание частей, хар-ка главного героя, составление плана текс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заглавливать части и давать хар-ку главному герою, составлять 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6.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Братья Гримм «Маленькие человечки». Хар-ка главного героя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озаглавливание частей, хар-ка главного героя, составление плана текс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озаглавливать части и давать хар-ку главному герою, составлять 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9.10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31.10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Х.-К.Андерсен «Пятеро из одного стручка». хар-ка главного героя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озаглавливание частей, хар-ка главного геро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заглавливать части и давать хар-ку главному геро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2.11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4.1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Братья Гримм «Семеро храбрецов». Осмысленное чтение, ответы на вопросы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смысленное чтение, ответы на вопросы, деление текста на части, читать по роля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давать оценочные суждения героям, читать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5.11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6.1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казки народные и авторские. Проверь себя. С. 10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Работа с тестом в рабочей тетрад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9.11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Модуль № 4. </w:t>
      </w:r>
      <w:r>
        <w:rPr>
          <w:b/>
          <w:sz w:val="28"/>
          <w:szCs w:val="28"/>
        </w:rPr>
        <w:t>Уж небо осенью дышало…                                                          10 ч.</w:t>
      </w:r>
    </w:p>
    <w:p>
      <w:pPr>
        <w:pStyle w:val="32"/>
        <w:rPr/>
      </w:pPr>
      <w:r>
        <w:rPr>
          <w:b/>
          <w:i/>
        </w:rPr>
        <w:t>Цель:</w:t>
      </w:r>
      <w:r>
        <w:rPr/>
        <w:t xml:space="preserve">  развивать выразительность чтения и речи; воспитывать из литературного произведения любовь к природе; совершенствовать у детей навык чтения.</w:t>
      </w:r>
    </w:p>
    <w:p>
      <w:pPr>
        <w:pStyle w:val="Normal"/>
        <w:jc w:val="both"/>
        <w:rPr/>
      </w:pPr>
      <w:r>
        <w:rPr>
          <w:b/>
          <w:i/>
        </w:rPr>
        <w:t>Компетентность:</w:t>
      </w:r>
      <w:r>
        <w:rPr/>
        <w:t xml:space="preserve"> умение работать с текстом, ориентироваться в тексте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i/>
        </w:rPr>
        <w:t>Знать:</w:t>
      </w:r>
      <w:r>
        <w:rPr/>
        <w:t xml:space="preserve">  понятие «роль», «загадка», «автор», «план», «герой».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выразительно, красиво, правильно и быстро читать;  читать по ролям, отвечать четко и правильно на вопросы, читать по ролям, составлять план тектса, определять от какого лица ведется повествование.</w:t>
      </w:r>
    </w:p>
    <w:p>
      <w:pPr>
        <w:pStyle w:val="Normal"/>
        <w:tabs>
          <w:tab w:val="clear" w:pos="708"/>
          <w:tab w:val="left" w:pos="9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40"/>
        <w:gridCol w:w="2835"/>
        <w:gridCol w:w="2268"/>
        <w:gridCol w:w="109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Что значит родная природа? А.Пушкин «Уж небо осенью дышало…», Г.Скребицкий «Осень»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Актуализация опорных знаний, выраз.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С/оц имеющихся знаний</w:t>
            </w:r>
            <w:r>
              <w:rPr>
                <w:iCs/>
              </w:rPr>
              <w:t xml:space="preserve">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21.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Э.Шим «Белка и Ворон». Чтение по ролям. Ю.К.Айваседа «Месяцы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таем по ролям, выразительно, отвечаем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\оц умения читать по роля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2.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Е.Трутнева «Осень». Выразительное чтение стихов об осени, </w:t>
            </w:r>
            <w:r>
              <w:rPr>
                <w:i/>
              </w:rPr>
              <w:t>Ю.К.Айваседа «Вот она – глубинная тайга,,,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тработка умения читать выразительно стихи о природе, ответы на вопросы (творческий подход в чтении стих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выразитель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23.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.Сладков «Эхо». Чтение по ролям, </w:t>
            </w:r>
            <w:r>
              <w:rPr>
                <w:i/>
              </w:rPr>
              <w:t>Ю.К.Айваседа «Месяцы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таем по ролям, выразительно, отвечаем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\оц умения читать по роля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6.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А – 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.Рубцов «У сгнившей лесной избушки…» Зага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сочиняем свои загадки о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\оц умения сочинять загад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8.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М.Пришвин «Недосмотренные грибы». Работа над текс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над текстом, ответы на вопросы по тексту, осознанно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осознанно чита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9.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-Э.Шим «Храбрый Опенок». Словесный портрет героя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-Э.Шим «Храбрый Опенок». План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ловесный портрет героя, ответы на вопросы, план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и с/оц умения рисовать словесный портрет героя и составлять план текст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30.11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3.12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К.Бальмонт «Осень». Читаем о родной природе, </w:t>
            </w:r>
            <w:r>
              <w:rPr>
                <w:i/>
              </w:rPr>
              <w:t>В.Овсянников – Заярский «Тай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Отработка выразительного чт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выразительно чита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Тест по теме. С. 124-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с тестом в рабочей тет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Сод/оц учителем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6.12</w:t>
            </w:r>
          </w:p>
        </w:tc>
      </w:tr>
    </w:tbl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№ 5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Снежок порхает, кружится…                                                        21 ч.</w:t>
      </w:r>
    </w:p>
    <w:p>
      <w:pPr>
        <w:pStyle w:val="32"/>
        <w:rPr/>
      </w:pPr>
      <w:r>
        <w:rPr>
          <w:b/>
          <w:i/>
        </w:rPr>
        <w:t>Цель:</w:t>
      </w:r>
      <w:r>
        <w:rPr/>
        <w:t xml:space="preserve"> развитие образного мышления, речи и эстетических чувств через красоту и поэтичность русского слова; обогащение читательского опыта посредством накопления и систематизации литературных впечатлений; воспитание культуры общения через работы в паре.</w:t>
      </w:r>
    </w:p>
    <w:p>
      <w:pPr>
        <w:pStyle w:val="Normal"/>
        <w:jc w:val="both"/>
        <w:rPr/>
      </w:pPr>
      <w:r>
        <w:rPr>
          <w:b/>
          <w:i/>
        </w:rPr>
        <w:t>Компетентность:</w:t>
      </w:r>
      <w:r>
        <w:rPr/>
        <w:t xml:space="preserve"> умение работать с текстом, ориентироваться в тексте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i/>
        </w:rPr>
        <w:t>Знать:</w:t>
      </w:r>
      <w:r>
        <w:rPr/>
        <w:t xml:space="preserve"> понятия «автор», «план», смысловые части текста.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правильно и быстро читать; давать характеристику героям, читать по ролям; выделять смысловые части произведения, находить опорные слова; составлять план текста; читать по ролям, определять от какого лица ведется повествование, словесно рисовать прочитанное.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03"/>
        <w:gridCol w:w="2682"/>
        <w:gridCol w:w="2820"/>
        <w:gridCol w:w="113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 xml:space="preserve">У – М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Снежок порхает, кружится…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З.Александрова «Зима»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iCs/>
              </w:rPr>
              <w:t>Актуализация  опорных знаний, выраз. чт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iCs/>
              </w:rPr>
              <w:t xml:space="preserve"> </w:t>
            </w:r>
            <w:r>
              <w:rPr/>
              <w:t>С/оц имеющихся знаний</w:t>
            </w:r>
            <w:r>
              <w:rPr>
                <w:iCs/>
              </w:rPr>
              <w:t>, взаимооценка выр. чт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7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. Иванов «Каким бывает снег». Главная мысль прозведе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астично-поисковая деятельность, определение главной мысли произведе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пределять гл. мысль произ-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0.12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3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И.Соколов – Микитов «Зима в лесу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заглавливание частей, пересказ по плану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\оц умения пересказывать по план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4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- Э.Шим «Всем вам крышка». Озаглавливание частей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- Э.Шим «Всем вам крышка». Пересказ части по выбору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заглавливание частей, пересказ части по выбору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по пересказу части по выб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7.12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9.12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.Ушинский «Мороз не страшен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раткий пересказ текста, словесное рисование прочитанного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по краткому пересказу текс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.Н.С. «Дети Деда Мороза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тение по ролям и пересказ по план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по составлению плана текст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1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М.Пришвин «Деревья в лесу», И.Суриков «Детство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словесное рисование прочитанного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4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  <w:p>
            <w:pPr>
              <w:pStyle w:val="32"/>
              <w:jc w:val="center"/>
              <w:rPr/>
            </w:pPr>
            <w:r>
              <w:rPr/>
              <w:t>3 ч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.Даль «Девочка Снегурочка». Деление текста на част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Деление текста на части, озаглавливание частей, хар-ка главного героя, словесный портрет всех героев сказки, чтение по ролям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по делению текста на части, в/оц умения давать словесный портрет героям, с/оц умения читать по роля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6.12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27.12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28.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.Н.С. «Снегурочка». Подробный пересказ части по выбору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мысленное понимание прочитанного. Подробный пересказ части по выбору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вмения подробно пеперсказывать часть по выб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10.01.12-14.0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 </w:t>
            </w:r>
            <w:r>
              <w:rPr/>
              <w:t>Г.Скребицкий, В.Чаплина «Как белочка зимует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чтение, ответы на вопросы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правильно на вопро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И.Соколов-Микитов «Узоры на снегу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чтение, ответы на вопросы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етко и правильно отвечать на вопросы по текс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И.Беляков «О чем ты думаешь?», С.Городецкий «Новогодние приметы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словесное рисование прочитанного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.Михалков «В снегу родилась елочка», Н.Некрасов «Саша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словесное рисование прочитанного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6.01-21.0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Гайдар «Елка в тайге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Деление текста на части, озаглавливание частей, хар-ка главного героя, словесный портрет всех героев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по делению текста на части, в/оц умения давать словесный портрет героя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.Маршак «Декабрь». Стихи о природе. Тест по теме. С 169-17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Тест в рабочей тетрад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№ 6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 О братьях наших меньших.                                                               24 ч.</w:t>
      </w:r>
    </w:p>
    <w:p>
      <w:pPr>
        <w:pStyle w:val="32"/>
        <w:rPr/>
      </w:pPr>
      <w:r>
        <w:rPr>
          <w:b/>
          <w:i/>
        </w:rPr>
        <w:t>Цель:</w:t>
      </w:r>
      <w:r>
        <w:rPr/>
        <w:t xml:space="preserve"> обучение практическим умениям преобразования текста, определению главного и второстепенного, нахождению опорных слов, выделению смысловых частей, составлению плана; обогащение читательского опыта посредством накопления и систематизации литературных впечатлений; воспитание культуры общения через чтение книг о животных.</w:t>
      </w:r>
    </w:p>
    <w:p>
      <w:pPr>
        <w:pStyle w:val="Normal"/>
        <w:jc w:val="both"/>
        <w:rPr/>
      </w:pPr>
      <w:r>
        <w:rPr>
          <w:b/>
          <w:i/>
        </w:rPr>
        <w:t>Компетентность:</w:t>
      </w:r>
      <w:r>
        <w:rPr/>
        <w:t xml:space="preserve"> умение работать с текстом, ориентироваться в тексте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i/>
        </w:rPr>
        <w:t>Знать:</w:t>
      </w:r>
      <w:r>
        <w:rPr/>
        <w:t xml:space="preserve"> определение характеристики героев; смысловые части текста.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правильно и быстро читать; давать характеристику героям, читать по ролям; выделять смысловые части произведения, находить опорные слова; составлять</w:t>
      </w:r>
      <w:r>
        <w:rPr>
          <w:sz w:val="28"/>
          <w:szCs w:val="28"/>
        </w:rPr>
        <w:t xml:space="preserve"> план текста; читать по ролям, определять от какого лица ведется повеств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05"/>
        <w:gridCol w:w="3102"/>
        <w:gridCol w:w="2540"/>
        <w:gridCol w:w="113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О братьях наших меньших.  Н.П. «Бурёнушка», В.Жуковский«Птичка»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Актуализация опорных знаний, выраз. чт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С/оц имеющихся знаний</w:t>
            </w:r>
            <w:r>
              <w:rPr>
                <w:iCs/>
              </w:rPr>
              <w:t xml:space="preserve">, взаимооценка выр. чтения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23.01-28.0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. Ушинский «Кот Васька». Считалка. Загадки. Е.Благинина «Голос лес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выраз. чтение. Ответы на вопросы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правильно на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М.Пришвин «Старый гриб». Чтение по ролям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Деление текста на части, чтение по ролям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читать по ро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.Комаров «Олененок», К.Ушинский «Лиса Патрикеевна». Работа по тексту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по тексту, выделение смысловых частей произ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правильно на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.Бианки «Еж-спасатель». Работа по тексту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по тексту, выделение смысловых частей произ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правильно на вопро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0.01-4.0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короговорки. М.Дудин «Тары-бары». Выраз. чтени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словесное рисование прочитанного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вырази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А – П</w:t>
            </w:r>
          </w:p>
          <w:p>
            <w:pPr>
              <w:pStyle w:val="32"/>
              <w:jc w:val="center"/>
              <w:rPr/>
            </w:pPr>
            <w:r>
              <w:rPr/>
              <w:t>2 час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К.Ушинский «Плутишка кот»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мысленное чтение, ответы на вопросы, озаглавливание частей, хар-ка главного героя, составление плана текст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озаглавливать части и давать хар-ку главному герою, составлять план текст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Р.С. «Журавль и цапля». Чтение по ролям, </w:t>
            </w:r>
            <w:r>
              <w:rPr>
                <w:i/>
              </w:rPr>
              <w:t>В.Мазин «Почему утки крякают»,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тение по ролям, выделение смысловых частей произ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по ро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6.02-11.0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Р.С. «Зимовье зверей», </w:t>
            </w:r>
            <w:r>
              <w:rPr>
                <w:i/>
              </w:rPr>
              <w:t>А.Т.Айваседа «Рыба, рыболовство»</w:t>
            </w:r>
            <w:r>
              <w:rPr/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Осмысленное чтение, ответы на вопросы, озаглавливание частей, хар-ка главного героя, составление плана текста. </w:t>
            </w:r>
            <w:r>
              <w:rPr>
                <w:b/>
                <w:i/>
              </w:rPr>
              <w:t>Сообщение о зимовье зверей в лесу.</w:t>
            </w:r>
            <w:r>
              <w:rPr/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озаглавливать части и давать хар-ку главному герою, составлять план текст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Д.Мамин-Сибиряк «Сказка про Воробья Воробеича и Ерша Ершовича». Чтение по ролям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тение по ролям, выделение смысловых частей  произ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по ро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Р.С. «Белые перышки», </w:t>
            </w:r>
            <w:r>
              <w:rPr>
                <w:i/>
              </w:rPr>
              <w:t>В.Мазин «Соломинка и ягод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тение по ролям, выделение смысловых частей произ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по ро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3.02-18.0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Украинская сказка «Колосок»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тение по ролям, выделение смысловых частей произ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по ро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нглийская сказка «Как Джек ходил счастья искать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мысленное чтение, ответы на вопросы, озаглавливание частей, хар-ка главного героя, составление плана текста, находить опорные слов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в/оц умения озаглавливать части и давать хар-ку главному герою, составлять план текста, </w:t>
            </w:r>
            <w:r>
              <w:rPr/>
              <w:t>находить опорные слов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орвежская сказка «Лис Миккель и медведь Бамсе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мысленное чтение, ответы на вопросы, озаглавливание частей, хар-ка главного героя, составление плана текста, находить опорные слов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в/оц умения озаглавливать части и давать хар-ку главному герою, составлять план текста, </w:t>
            </w:r>
            <w:r>
              <w:rPr/>
              <w:t>находить опорные слов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.02-25.0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Братья Гримм «Бременские музыканты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мысленное чтение, ответы на вопросы, озаглавливание частей, хар-ка главного героя, составление плана текста, находить опорные слов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в/оц умения озаглавливать части и давать хар-ку главному герою, составлять план текста, </w:t>
            </w:r>
            <w:r>
              <w:rPr/>
              <w:t>находить опорные слов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О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нглийская сказка «Сказка про трех поросят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мысленное чтение, ответы на вопросы, озаглавливание частей, хар-ка главного героя, составление плана текста, находить опорные слов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в/оц умения озаглавливать части и давать хар-ку главному герою, составлять план текста, </w:t>
            </w:r>
            <w:r>
              <w:rPr/>
              <w:t>находить опорные слов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7.02-3.0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казки зарубежных писателей. Проверь себя. С.6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с тестом в рабочей тетрад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№ 7 Семья и я.                                                                                        13 ч.</w:t>
      </w:r>
    </w:p>
    <w:p>
      <w:pPr>
        <w:pStyle w:val="32"/>
        <w:rPr/>
      </w:pPr>
      <w:r>
        <w:rPr>
          <w:b/>
          <w:i/>
        </w:rPr>
        <w:t>Цель:</w:t>
      </w:r>
      <w:r>
        <w:rPr/>
        <w:t xml:space="preserve"> обучение практическим умениям преобразования текста, определению главного и второстепенного, нахождению опорных слов, выделению смысловых частей; обогащение читательского опыта посредством накопления и систематизации литературных впечатлений; воспитание культуры общения через чтение произведений о семье.</w:t>
      </w:r>
    </w:p>
    <w:p>
      <w:pPr>
        <w:pStyle w:val="Normal"/>
        <w:jc w:val="both"/>
        <w:rPr/>
      </w:pPr>
      <w:r>
        <w:rPr>
          <w:b/>
          <w:i/>
        </w:rPr>
        <w:t>Компетентность:</w:t>
      </w:r>
      <w:r>
        <w:rPr/>
        <w:t xml:space="preserve"> умение работать с текстом, ориентироваться в тексте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i/>
        </w:rPr>
        <w:t>Знать:</w:t>
      </w:r>
      <w:r>
        <w:rPr/>
        <w:t xml:space="preserve"> понятие «колыбельная», определение характеристики героев; смысловые части текста.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правильно и быстро читать; давать характеристику героям, читать по ролям; выделять смысловые части произведения, находить опорные слова; читать по ролям, определять от какого лица ведется повествование.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36"/>
        <w:gridCol w:w="2945"/>
        <w:gridCol w:w="2248"/>
        <w:gridCol w:w="1084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Л.Толстой «Лучше всех». Пословицы.Колыбельная. М.Лермонтов «Спи, младенец…»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>Актуализация опорных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заимооценка правильного чт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Е.Пермяк «Случай с кошельком». Читаем без ошибок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чтение по ролям, отвечаем на вопрос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в/оц умения читать без ошибок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03-10.0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С – 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.Аксаков «Моя сестра». Читаем без ошибок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отвечаем на вопрос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без ошиб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.Осеева «Сыновья». Читаем без ошибок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чтение по ролям, отвечаем на вопрос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без ошиб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Майков «Колыбельная песня». Выразительное чтени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ительное чтение, нахождение опорных сл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Л.Толстой «Отец и сыновья», А.Плещеев «Дедушка». Отвечаем на вопрос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твечаем на вопросы, словесное рисование прочитанного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етко и конкретно отвечать на вопрос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2.03-17.0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Л.Воронкова «Катин подарок», Ю.Коринец «Март». Отвечаем на вопрос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твечаем на вопросы, словесное рисование прочитанного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етко и конкретно отвечать на вопрос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Плещеев «Песня матери», А. Ахматова «Перед весной бывают дни такие:…». Выраз. чтени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нахождение опорных сл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Татарская  сказка «Три сестры». Читаем по ролям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чтение произведения, чтение по ролям, отвечаем на вопрос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читать по рол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.Солоухин «Деревья». Выраз. чтени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нахождение опорных сл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.03-22.0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.Михалков «Быль для детей». Выраз. чтени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нахождение опорных сл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С.Баруздин «Салют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. чтение, нахождение опорных сл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чита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Проверь себя. С.93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в рабочей тетрад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.04-7.0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едставление своей семьи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-проект (индивидуальны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№ 8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Весна, весна красная…                                                              19 ч.</w:t>
      </w:r>
    </w:p>
    <w:p>
      <w:pPr>
        <w:pStyle w:val="32"/>
        <w:rPr/>
      </w:pPr>
      <w:r>
        <w:rPr>
          <w:b/>
          <w:i/>
        </w:rPr>
        <w:t>Цель:</w:t>
      </w:r>
      <w:r>
        <w:rPr/>
        <w:t xml:space="preserve"> обучение практическим умениям преобразования текста, определению главного и второстепенного, нахождению опорных слов, выделению смысловых частей, составлению плана; обогащение читательского опыта посредством накопления и систематизации литературных впечатлений; воспитание культуры общения через чтение произведений о весне.</w:t>
      </w:r>
    </w:p>
    <w:p>
      <w:pPr>
        <w:pStyle w:val="Normal"/>
        <w:jc w:val="both"/>
        <w:rPr/>
      </w:pPr>
      <w:r>
        <w:rPr>
          <w:b/>
          <w:i/>
        </w:rPr>
        <w:t>Компетентность:</w:t>
      </w:r>
      <w:r>
        <w:rPr/>
        <w:t xml:space="preserve"> умение работать с текстом, ориентироваться в тексте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i/>
        </w:rPr>
        <w:t>Знать:</w:t>
      </w:r>
      <w:r>
        <w:rPr/>
        <w:t xml:space="preserve"> понятие «закличка»; смысловые части текста.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правильно и быстро читать; давать характеристику героям, читать по ролям; выделять смысловые части произведения, находить опорные слова; составлять план текста; читать по ролям, словесно рисовать прочитан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30"/>
        <w:gridCol w:w="2606"/>
        <w:gridCol w:w="2449"/>
        <w:gridCol w:w="11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Приметы весны. Нар. песня «Весна, весна красная!», А.Чехов «Весной»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Актуализация опорных зна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заимооценка правильного чт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Пушкин «Гонимы вешними лучами», Г.Скребицкий «Весна-художник». Безошибочное чт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правильное чтение, нахождение опорных сло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и безошибочно чита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.Сладков «Снег и ветер», С.Маршак «Весенняя песенка». Безошибочное чт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правильное чтение, нахождение опорных сло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выраз. и безошибочно чита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9.04-14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Э.Шим «Чем пахнет весна»,Е.Боратынский «Весна, весна! Как воздух чист!». Безошибочное чт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правильное чтение, нахождение опорных сло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iCs/>
              </w:rPr>
              <w:t>в/оц умения выразительно и безошибочно чита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А – 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Ф.Тютчев «Зима недаром злиться…». Выразительное чт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тработка выразительного чтения, словесное рисование прочитанного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над выразительностью чт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Куприн «Скворцы». Пересказ част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пересказ части по выбору, отвечаем на вопрос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по пересказу выбранной части произвед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.Сладков «Скворец-молодец», «Апрельские шутки». Отвечаем на вопросы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  отвечаем на вопрос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конкретно на вопросы по произведени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6.04-21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Барто «Апрель». Выразительное чт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тработка выразительного чтения, словесное рисование прочитанного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над выразительностью чт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Г.Скребицкий «Жаворонок». Отвечаем на вопросы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  отвечаем на вопрос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конкретно на вопросы по произведени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кличка. Загадки. В.Жуковский «Жаворонок», О.Высотская «Одуванчик». Выразит. чт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тработка выразительного чтения, словесное рисование прочитанного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над выразительностью чт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М.Пришвин «Золотой луг». Смысловая часть текста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Осознанное и безошибочное чтение,   отвечаем на вопросы, находить </w:t>
            </w:r>
            <w:r>
              <w:rPr>
                <w:iCs/>
              </w:rPr>
              <w:t>смысловую часть текст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правильно на вопросы и находить смысловую часть текс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3.04-28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.Дудочкин «Почему хорошо на свете». Смысловая часть текста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Осознанное и безошибочное чтение,   отвечаем на вопросы, находить </w:t>
            </w:r>
            <w:r>
              <w:rPr>
                <w:iCs/>
              </w:rPr>
              <w:t>смысловую часть текст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правильно на вопросы и находить смысловую часть текс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Н.Сладков «Весенний гам», А.Барто «Воробей». Отвечаем на вопросы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  отвечаем на вопрос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отвечать четко и конкретно на вопросы по произведени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- М.Пришвин «Ребята и утята». Знакомство с текстом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- М.Пришвин «Ребята и утята». Пересказ части по выбору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пересказ части по выбору, отвечаем на вопрос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по пересказу выбранной части произвед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30.04-5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Б.Заходер «Птичья школа». Выразительное чтение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тработка выразительного чтения, словесное рисование прочитанного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Работа в паре над выразительностью чт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.Ушинский «Утренние лучи». Работа по тексту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отвечаем на вопрос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/оц умения читать безошибочно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. Барто «Весна, весна на улице…». Проверь себя. С. 135-1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с тестом в рабочей тетрад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.04-12.05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№ 9. Там чудеса…                                                                                  12 ч.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обогащение читательского опыта, культуры общения посредством накопления литературных впечатлений; разнообразных по эмоциональной окраске, тематике,  практическое обеспечение элементарных литературных понятий; совершенствование у детей навыка чтения; воспитывать из литературного произведения любовь к Родине.</w:t>
      </w:r>
    </w:p>
    <w:p>
      <w:pPr>
        <w:pStyle w:val="Normal"/>
        <w:jc w:val="both"/>
        <w:rPr/>
      </w:pPr>
      <w:r>
        <w:rPr>
          <w:b/>
          <w:i/>
        </w:rPr>
        <w:t xml:space="preserve">Компетентность: </w:t>
      </w:r>
      <w:r>
        <w:rPr/>
        <w:t>умение работать с текстом, ориентироваться в тексте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УД:</w:t>
      </w:r>
      <w:r>
        <w:rPr>
          <w:bCs/>
        </w:rPr>
        <w:t xml:space="preserve">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/>
      </w:pPr>
      <w:r>
        <w:rPr>
          <w:b/>
          <w:i/>
        </w:rPr>
        <w:t>Знать:</w:t>
      </w:r>
      <w:r>
        <w:rPr/>
        <w:t xml:space="preserve"> понятия «чудо» и «русская сказка», определение характеристики героев; смысловые части текста.</w:t>
      </w:r>
    </w:p>
    <w:p>
      <w:pPr>
        <w:pStyle w:val="Normal"/>
        <w:jc w:val="both"/>
        <w:rPr/>
      </w:pPr>
      <w:r>
        <w:rPr>
          <w:b/>
          <w:i/>
        </w:rPr>
        <w:t>Уметь:</w:t>
      </w:r>
      <w:r>
        <w:rPr/>
        <w:t xml:space="preserve"> правильно, осознанно и быстро читать; давать характеристику героям, читать по ролям; выделять смысловые части произведения, находить опорные слова; составлять план текста; читать по ролям, словесно рисовать прочитанное.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649"/>
        <w:gridCol w:w="3126"/>
        <w:gridCol w:w="2611"/>
        <w:gridCol w:w="97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модул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 на урок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ая дея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У – М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Что такое чудо? Русская сказка «Хаврошечка»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Актуализация опорных знаний, о</w:t>
            </w:r>
            <w:r>
              <w:rPr/>
              <w:t>сознанное и безошибочное чтение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заимооценка правильного чт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П   </w:t>
            </w:r>
          </w:p>
          <w:p>
            <w:pPr>
              <w:pStyle w:val="32"/>
              <w:jc w:val="center"/>
              <w:rPr/>
            </w:pPr>
            <w:r>
              <w:rPr/>
              <w:t>2 ч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Русская сказка «Хаврошечка».   Составляем план пересказа, </w:t>
            </w:r>
            <w:r>
              <w:rPr>
                <w:i/>
              </w:rPr>
              <w:t>М.С.Тырлин «Оргтынг-мых-коор» (легенда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Осознанное и безошибочное чтение, озаглавливание частей сказки,  отвечать на вопросы, составлять план пересказа.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и с/оц умения пересказывать по плану и отвечать на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С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Там чудеса…</w:t>
            </w:r>
            <w:r>
              <w:rPr>
                <w:i/>
              </w:rPr>
              <w:t>В.С.Покачева «Щука» (легенда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i/>
              </w:rPr>
              <w:t>Викторина</w:t>
            </w:r>
            <w:r>
              <w:rPr/>
              <w:t xml:space="preserve"> по известным сказкам, словесное рисование прочитанного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 знаний известных сказ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4.05-19.0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А – П  </w:t>
            </w:r>
          </w:p>
          <w:p>
            <w:pPr>
              <w:pStyle w:val="32"/>
              <w:jc w:val="center"/>
              <w:rPr/>
            </w:pPr>
            <w:r>
              <w:rPr/>
              <w:t>3 ч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- А.Пушкин «Сказка о рыбаке и рыбке». Выразительное чтение.  </w:t>
            </w:r>
            <w:r>
              <w:rPr>
                <w:b/>
                <w:i/>
              </w:rPr>
              <w:t>Блиц - опрос по сказке.- 2 ч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А.С.Айваседа «про медведя» (легенда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ыразительное и осознанное чтение, словесное рисование прочитанного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умения выразительно чита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С – О </w:t>
            </w:r>
          </w:p>
          <w:p>
            <w:pPr>
              <w:pStyle w:val="32"/>
              <w:jc w:val="center"/>
              <w:rPr/>
            </w:pPr>
            <w:r>
              <w:rPr/>
              <w:t>3 ч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Шарль Перро «Кот в сапогах».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i/>
              </w:rPr>
              <w:t xml:space="preserve">Блиц-опрос по сказке.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ознанное и безошибочное чтение, озаглавливание частей сказки,  отвечать на вопросы, составлять план пересказа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в/оц и с/оц умения пересказывать по плану и отвечать на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1.05-25.05</w:t>
            </w:r>
          </w:p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Волшебный мир сказок. Проверь себя. С.168-169.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Работа с тестом в рабочей тетрад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 xml:space="preserve">К – Р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Техника чтения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оверка техники чтения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>Сод/оц учи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мечание:</w:t>
      </w:r>
    </w:p>
    <w:p>
      <w:pPr>
        <w:pStyle w:val="Normal"/>
        <w:rPr/>
      </w:pPr>
      <w:r>
        <w:rPr/>
        <w:t>в/оц – взаимооценка</w:t>
      </w:r>
    </w:p>
    <w:p>
      <w:pPr>
        <w:pStyle w:val="Normal"/>
        <w:rPr/>
      </w:pPr>
      <w:r>
        <w:rPr/>
        <w:t>с/оц – самооценка</w:t>
      </w:r>
    </w:p>
    <w:p>
      <w:pPr>
        <w:pStyle w:val="Normal"/>
        <w:rPr>
          <w:vanish/>
        </w:rPr>
      </w:pPr>
      <w:r>
        <w:rPr/>
        <w:t>сод/оц – содержательная оценка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a_AlgeriusBlw">
    <w:altName w:val="Gabriola"/>
    <w:charset w:val="cc"/>
    <w:family w:val="decorative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nsolas" w:hAnsi="Consolas" w:cs="Consola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nsolas" w:hAnsi="Consolas" w:cs="Consola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nsolas" w:hAnsi="Consolas" w:cs="Consola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nsolas" w:hAnsi="Consolas" w:cs="Consola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nsolas" w:hAnsi="Consolas" w:cs="Consola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nsolas" w:hAnsi="Consolas" w:cs="Consola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nsolas" w:hAnsi="Consolas" w:cs="Consola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nsolas" w:hAnsi="Consolas" w:cs="Consola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nsolas" w:hAnsi="Consolas" w:cs="Consola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nsolas" w:hAnsi="Consolas" w:cs="Consola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nsolas" w:hAnsi="Consolas" w:cs="Consola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nsolas" w:hAnsi="Consolas" w:cs="Consola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nsolas" w:hAnsi="Consolas" w:cs="Consola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nsolas" w:hAnsi="Consolas" w:cs="Consola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nsolas" w:hAnsi="Consolas" w:cs="Consola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nsolas" w:hAnsi="Consolas" w:cs="Consola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nsolas" w:hAnsi="Consolas" w:cs="Consola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nsolas" w:hAnsi="Consolas" w:cs="Consola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nsolas" w:hAnsi="Consolas" w:cs="Consola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nsolas" w:hAnsi="Consolas" w:cs="Consola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nsolas" w:hAnsi="Consolas" w:cs="Consola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i/>
      <w:iCs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4">
    <w:name w:val="Цитата"/>
    <w:basedOn w:val="Normal"/>
    <w:qFormat/>
    <w:pPr>
      <w:ind w:left="113" w:right="113" w:hanging="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14"/>
      <w:jc w:val="righ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16"/>
      <w:ind w:firstLine="32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4"/>
      <w:ind w:firstLine="72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04:00Z</dcterms:created>
  <dc:creator>1</dc:creator>
  <dc:description/>
  <cp:keywords/>
  <dc:language>en-US</dc:language>
  <cp:lastModifiedBy>User</cp:lastModifiedBy>
  <cp:lastPrinted>2011-09-21T19:48:00Z</cp:lastPrinted>
  <dcterms:modified xsi:type="dcterms:W3CDTF">2015-09-06T10:23:00Z</dcterms:modified>
  <cp:revision>62</cp:revision>
  <dc:subject/>
  <dc:title/>
</cp:coreProperties>
</file>