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Конспект  музыкального зан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>«Экскурсия в консерваторию» в  подготовительно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color w:val="984806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76015</wp:posOffset>
            </wp:positionH>
            <wp:positionV relativeFrom="paragraph">
              <wp:posOffset>-91440</wp:posOffset>
            </wp:positionV>
            <wp:extent cx="2292350" cy="2590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пешный современный человек - человек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ный, мыслящий, творческий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развитие этих качеств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начинать как можно раньше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ошкольников,  в виду  психологических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х особенностей,  способность</w:t>
      </w:r>
    </w:p>
    <w:p>
      <w:pPr>
        <w:pStyle w:val="Normal"/>
        <w:tabs>
          <w:tab w:val="clear" w:pos="708"/>
          <w:tab w:val="left" w:pos="5745" w:leader="none"/>
          <w:tab w:val="left" w:pos="7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учению тесно связано с  эмоциональным</w:t>
      </w:r>
    </w:p>
    <w:p>
      <w:pPr>
        <w:pStyle w:val="Normal"/>
        <w:tabs>
          <w:tab w:val="clear" w:pos="708"/>
          <w:tab w:val="left" w:pos="5745" w:leader="none"/>
          <w:tab w:val="left" w:pos="7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м.  А музыка – богатейший источник</w:t>
      </w:r>
    </w:p>
    <w:p>
      <w:pPr>
        <w:pStyle w:val="Normal"/>
        <w:tabs>
          <w:tab w:val="clear" w:pos="708"/>
          <w:tab w:val="left" w:pos="5745" w:leader="none"/>
          <w:tab w:val="left" w:pos="7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х эмоций, поэтому восприятие любого</w:t>
      </w:r>
    </w:p>
    <w:p>
      <w:pPr>
        <w:pStyle w:val="Normal"/>
        <w:tabs>
          <w:tab w:val="clear" w:pos="708"/>
          <w:tab w:val="left" w:pos="5745" w:leader="none"/>
          <w:tab w:val="left" w:pos="7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а усиливается в связи с музыкой.</w:t>
      </w:r>
    </w:p>
    <w:p>
      <w:pPr>
        <w:pStyle w:val="Normal"/>
        <w:tabs>
          <w:tab w:val="clear" w:pos="708"/>
          <w:tab w:val="left" w:pos="5745" w:leader="none"/>
          <w:tab w:val="left" w:pos="721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 музыкальности ребенка способствует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ю интеллекта. Необходимо прививать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икам вкус, научить ребенка воспринимать гармоничную музыку. 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ожалению, в быту, дети часто  сталкиваются с музыкой не высокого качества, и родители не всегда занимаются музыкальным воспитанием малышей. Воспитание задатков общекультурного развития и эстетического вкуса является актуальной задачей в современной дошкольной педагогике.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.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приобщения  детей к музыкальной культуре.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.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азличать музыкальные инструменты по звуча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словарный запас у дошколь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  выразительно  читать стих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развитию.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ющие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узыкальные способности у де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 у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художественный вкус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озитивное отношение к окружающему миру.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узыка, познание, художественное слово, здоровье, безопас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видеопроектор, экран, аудиодис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музыкальные инструмен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ртинки с изображением музыкальных инструментов (народных, симфонических)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/>
      </w:pPr>
      <w:r>
        <w:rPr/>
        <w:t>План-схема занятия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701"/>
        <w:gridCol w:w="2551"/>
        <w:gridCol w:w="2835"/>
        <w:gridCol w:w="709"/>
      </w:tblGrid>
      <w:tr>
        <w:trPr/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Вид деят-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Репертуа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Технологи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Задачи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Время</w:t>
            </w:r>
          </w:p>
        </w:tc>
      </w:tr>
      <w:tr>
        <w:trPr>
          <w:trHeight w:val="644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Муз.приветств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«Улыбк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Е.Желез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алеологическая игр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здать хорошее настро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-2 мин</w:t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Муз.-дв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разм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«Ритмический марш» Э.Жак-далькр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И.Каплунова, И.Новоскольцева «Игры с ритмом»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Учиться реагировать на смену характера музыкальных фрагментов; двигаться синхронно друг с другом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Вос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Видеозапись «Колыбельная» В.А.Моцарта в исполнении камерного оркестра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ИКТ.  Просмотр видеозаписи через проектор на экра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реплять знания детей о составе оркестра, о музыкальных инструментах. Приобщать к музыкальной культуре. Учить характеризовать музыкальное произведение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 мин.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 инструмент звучит?»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В аудио-записи: арфа, труба, скрипка, флей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ская аудиоэнциклопедия «Симфонический оркестр».  Автор Е.Кочур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вать тембровы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сширять музыкальный кругозор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-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Развитие слуха и голоса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«Бубенчики» Е.Тиличеев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тие звуковысотного слух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-2 мин.</w:t>
            </w:r>
          </w:p>
        </w:tc>
      </w:tr>
      <w:tr>
        <w:trPr>
          <w:trHeight w:val="741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 «МУЗЫКА»  муз. Е.Тиличеевой,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Л.Дымовой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.А.Михайлова «Развитие музыкальных способностей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вать певческие навыки. Петь слажено, воспроизводить поступенное движение мелодии. Правильно брать дыхание и равномерно его расходовать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-5 мин.</w:t>
            </w:r>
          </w:p>
        </w:tc>
      </w:tr>
      <w:tr>
        <w:trPr>
          <w:trHeight w:val="1481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детских музыкальных инструментах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«Вальс-шутка» муз. Д. Шостак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таллаф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локольчики, буб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мостоятельно вступать в соответствии с частями произведения. Играть ритмично в соответствии с темпо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 мин.</w:t>
            </w:r>
          </w:p>
        </w:tc>
      </w:tr>
      <w:tr>
        <w:trPr>
          <w:trHeight w:val="910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арный танец «Итальянская полька»  муз. С.Рахманин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.И.Буренина «Ритмическая мозаик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вигаться в парах легко, ориентироваться в пространстве, менять движения в соответствии с частями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 мин</w:t>
            </w:r>
          </w:p>
        </w:tc>
      </w:tr>
      <w:tr>
        <w:trPr>
          <w:trHeight w:val="2092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Логическое зад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здать коллаж из картинок «Симфонический оркес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брать нужные карточки с изображением музыкальногог инструмента и поместить на магнитную доску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дать занятию логическую завершённость занятию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 мин.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08"/>
          <w:tab w:val="left" w:pos="574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од совместной деятельности.</w:t>
      </w:r>
    </w:p>
    <w:p>
      <w:pPr>
        <w:pStyle w:val="Style16"/>
        <w:tabs>
          <w:tab w:val="clear" w:pos="708"/>
          <w:tab w:val="left" w:pos="5745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57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в зал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 Здравствуйте,  дети! У вас хорошее настроение? Давайте поделимся своим хорошим настроением друг с другом.</w:t>
      </w:r>
    </w:p>
    <w:p>
      <w:pPr>
        <w:pStyle w:val="Normal"/>
        <w:spacing w:lineRule="auto" w:line="240" w:before="195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 «ПРИВЕТСТВИЕ»</w:t>
      </w:r>
    </w:p>
    <w:p>
      <w:pPr>
        <w:pStyle w:val="Normal"/>
        <w:spacing w:lineRule="auto" w:line="240" w:before="195" w:after="19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(Здоровьесберегающие технологии. Валеологическая  распе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брались все дети в кр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твой друг и ты мой 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пко за руки возьмем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 другу улыбнем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нинг «ПЕРЕДАЙ УЛЫБКУ»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Музыкально-ритмическая разминка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 Ребята, нам пришло письмо от ученого кота.</w:t>
      </w:r>
      <w:r>
        <w:rPr>
          <w:rFonts w:cs="Times New Roman" w:ascii="Times New Roman" w:hAnsi="Times New Roman"/>
          <w:i/>
          <w:sz w:val="24"/>
          <w:szCs w:val="24"/>
        </w:rPr>
        <w:t xml:space="preserve"> Кот приглашает нас в консерваторию.  </w:t>
      </w:r>
      <w:r>
        <w:rPr>
          <w:rFonts w:cs="Times New Roman" w:ascii="Times New Roman" w:hAnsi="Times New Roman"/>
          <w:sz w:val="24"/>
          <w:szCs w:val="24"/>
        </w:rPr>
        <w:t xml:space="preserve">Как вы думаете, что такое </w:t>
      </w:r>
      <w:r>
        <w:rPr>
          <w:rFonts w:cs="Times New Roman" w:ascii="Times New Roman" w:hAnsi="Times New Roman"/>
          <w:b/>
          <w:sz w:val="24"/>
          <w:szCs w:val="24"/>
        </w:rPr>
        <w:t>консерватория</w:t>
      </w:r>
      <w:r>
        <w:rPr>
          <w:rFonts w:cs="Times New Roman" w:ascii="Times New Roman" w:hAnsi="Times New Roman"/>
          <w:sz w:val="24"/>
          <w:szCs w:val="24"/>
        </w:rPr>
        <w:t xml:space="preserve">? 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редлагаю отправиться прямо сейчас, и узнать, что же такое – консерватори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вигательно-речевая  дидактическая разминка «Ритмический марш» 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двигаются в соответствии с формой музыкального сопровождения.  Садятся на стулья. </w:t>
      </w:r>
    </w:p>
    <w:p>
      <w:pPr>
        <w:pStyle w:val="Style16"/>
        <w:tabs>
          <w:tab w:val="clear" w:pos="708"/>
          <w:tab w:val="left" w:pos="5745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ей встречает Кот Ученый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 Ученый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 дети, я рад, что вы пришли ко мне в гости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Уважаемый кот, мы не знаем что такое консерватория. И что вы здесь делает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Консерватория, это такое училище, где ученикам дают полное музыкальное образование, откуда они выходят композиторами, певцами, инструментальными виртуозами.  </w:t>
      </w:r>
    </w:p>
    <w:p>
      <w:pPr>
        <w:pStyle w:val="Style16"/>
        <w:tabs>
          <w:tab w:val="clear" w:pos="708"/>
          <w:tab w:val="left" w:pos="57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осприятие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А я работаю в консерватории котом, охраняю от мышей музыкальные инструменты. И когда ночью, никого нет, в благодарность мне музыкальные инструменты играют мне колыбельную песню. 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ям предлагается посмотреть видеозапись «Колыбельная» муз. В.А.Моцарта в исполнении камерного симфонического оркестра.</w:t>
      </w:r>
      <w:r>
        <w:rPr>
          <w:rFonts w:cs="Times New Roman" w:ascii="Times New Roman" w:hAnsi="Times New Roman"/>
          <w:i/>
          <w:sz w:val="24"/>
          <w:szCs w:val="24"/>
        </w:rPr>
        <w:t xml:space="preserve"> (ИКТ технологии)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   Какое произведение прозвучало? Назовите композитора.  Какой  оркестр исполняет это произведение? 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дети, назовите музыкальные инструменты, которые звучат в симфоническом оркестре.  А теперь мысленно возьмите  понравившийся музыкальный инструмент. Мы будем музыкантами. Я буду быстро называть музыкальные инструменты, а вы покажите, как на нем играют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гра: «Изобрази игру на муз.инструменте»  </w:t>
      </w:r>
      <w:r>
        <w:rPr>
          <w:rFonts w:cs="Times New Roman" w:ascii="Times New Roman" w:hAnsi="Times New Roman"/>
          <w:i/>
          <w:sz w:val="24"/>
          <w:szCs w:val="24"/>
        </w:rPr>
        <w:t xml:space="preserve">(технология моделирования).  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Развитие слуха и голоса. Пение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ук.</w:t>
      </w:r>
      <w:r>
        <w:rPr>
          <w:rFonts w:cs="Times New Roman" w:ascii="Times New Roman" w:hAnsi="Times New Roman"/>
          <w:sz w:val="24"/>
          <w:szCs w:val="24"/>
        </w:rPr>
        <w:t xml:space="preserve"> Скажите, Кот, а много ли в консерватории инструментов?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</w:t>
      </w:r>
      <w:r>
        <w:rPr>
          <w:rFonts w:cs="Times New Roman" w:ascii="Times New Roman" w:hAnsi="Times New Roman"/>
          <w:sz w:val="24"/>
          <w:szCs w:val="24"/>
        </w:rPr>
        <w:t xml:space="preserve">. Дааа, очень. Вот послушайте и определите по звучанию, на каких инструментах играют музыканты в симфоническом оркестре.  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дактическая игра «Какой инструмент звучит</w:t>
      </w:r>
      <w:r>
        <w:rPr>
          <w:rFonts w:cs="Times New Roman" w:ascii="Times New Roman" w:hAnsi="Times New Roman"/>
          <w:sz w:val="24"/>
          <w:szCs w:val="24"/>
          <w:u w:val="single"/>
        </w:rPr>
        <w:t>?»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чат поочередна различные музыкальные инструменты Диск «Симфонический оркестр» аудиоэнциклопедия, автор Е.Качур. Дети определяют, какие музыкальные инструменты звучат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33350</wp:posOffset>
            </wp:positionV>
            <wp:extent cx="2693035" cy="208216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Арфа. «Лебединное озеро» П.И.Чайковского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ка. Н.Поганин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олончель. «Лебедь» К.Сен-Санса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ейта. «Орфей и Эвридика» Глюка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а. «Кармен-сюита» Ж.Бизе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дарные инструменты «Фея Драже»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балета «Щелкунчик»П.И.Чайковского.  </w:t>
      </w:r>
    </w:p>
    <w:p>
      <w:pPr>
        <w:pStyle w:val="Style16"/>
        <w:tabs>
          <w:tab w:val="clear" w:pos="708"/>
          <w:tab w:val="left" w:pos="574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.р. </w:t>
      </w:r>
      <w:r>
        <w:rPr>
          <w:rFonts w:cs="Times New Roman" w:ascii="Times New Roman" w:hAnsi="Times New Roman"/>
          <w:sz w:val="24"/>
          <w:szCs w:val="24"/>
        </w:rPr>
        <w:t>Вы замечательно справилис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заданием. Давайте   споем веселую песню о музыке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 исполняют песню «МУЗЫКА»  муз. Е.Теличеевой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. </w:t>
      </w:r>
      <w:r>
        <w:rPr>
          <w:rFonts w:cs="Times New Roman" w:ascii="Times New Roman" w:hAnsi="Times New Roman"/>
          <w:sz w:val="24"/>
          <w:szCs w:val="24"/>
        </w:rPr>
        <w:t>Мне очень понравилась ваша песня, у меня для вас что-то есть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.р.  </w:t>
      </w:r>
      <w:r>
        <w:rPr>
          <w:rFonts w:cs="Times New Roman" w:ascii="Times New Roman" w:hAnsi="Times New Roman"/>
          <w:sz w:val="24"/>
          <w:szCs w:val="24"/>
        </w:rPr>
        <w:t>Что же это?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</w:t>
      </w:r>
      <w:r>
        <w:rPr>
          <w:rFonts w:cs="Times New Roman" w:ascii="Times New Roman" w:hAnsi="Times New Roman"/>
          <w:sz w:val="24"/>
          <w:szCs w:val="24"/>
        </w:rPr>
        <w:t>. Это музыкальные инструменты. Когда-нибудь вы станете знаменитыми музыкантами, если будете учиться уже сейчас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ти сопровождают игрой  на детских музыкальных инструментах произведение  Д.Шостаковича «Вальс-шутка»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металлафон, колокольчики, бубны)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Замечательно, Еще немного подучиться и из вас получатся настоящие музыканты. В консерватории с утра до вечера звучит музыка. Мне так хочется танцевать. Так жаль, что нет пары для танца.  Может быть, вы потанцуете со мной сегодня?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</w:t>
      </w:r>
      <w:r>
        <w:rPr>
          <w:rFonts w:cs="Times New Roman" w:ascii="Times New Roman" w:hAnsi="Times New Roman"/>
          <w:sz w:val="24"/>
          <w:szCs w:val="24"/>
        </w:rPr>
        <w:t>Р. Конечно, дорогой Кот Ученый. Мы очень любим танцевать и с радостью научим тебя веселому танцу – полька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рный танец «Итальянская полька» муз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.Рахманинова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Заболтался я с вами, а ведь у меня еще работа не сделана. 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</w:t>
      </w:r>
      <w:r>
        <w:rPr>
          <w:rFonts w:cs="Times New Roman" w:ascii="Times New Roman" w:hAnsi="Times New Roman"/>
          <w:sz w:val="24"/>
          <w:szCs w:val="24"/>
        </w:rPr>
        <w:t>рук. Какая работа? Может быть мы тебе поможем?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Мне нужно расставить по местам музыкальные инструменты. Отделить симфонические от народных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.</w:t>
      </w:r>
      <w:r>
        <w:rPr>
          <w:rFonts w:cs="Times New Roman" w:ascii="Times New Roman" w:hAnsi="Times New Roman"/>
          <w:sz w:val="24"/>
          <w:szCs w:val="24"/>
        </w:rPr>
        <w:t xml:space="preserve">рук. Я думаю, что ребята легко справятся с эти мзаданием. Да, дети? 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ворческое задание «Коллаж»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ям предлагаются изображенные на картинках народные и симфонические инструменты. Нужно выбрать симфонические и поместить  на магнитную доску.</w:t>
      </w:r>
    </w:p>
    <w:p>
      <w:pPr>
        <w:pStyle w:val="Style16"/>
        <w:tabs>
          <w:tab w:val="clear" w:pos="708"/>
          <w:tab w:val="left" w:pos="57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. </w:t>
      </w:r>
      <w:r>
        <w:rPr>
          <w:rFonts w:cs="Times New Roman" w:ascii="Times New Roman" w:hAnsi="Times New Roman"/>
          <w:sz w:val="24"/>
          <w:szCs w:val="24"/>
        </w:rPr>
        <w:t xml:space="preserve">Благодарю вас,  дети. Я очень рад. Примите от меня маленькие сюрпризы. Это веселые нотки. Пойте вместе с ними. И запомните, где вы были сегодня. Все вместе – в </w:t>
      </w:r>
      <w:r>
        <w:rPr>
          <w:rFonts w:cs="Times New Roman" w:ascii="Times New Roman" w:hAnsi="Times New Roman"/>
          <w:b/>
          <w:sz w:val="24"/>
          <w:szCs w:val="24"/>
        </w:rPr>
        <w:t>консерватории.</w:t>
      </w:r>
    </w:p>
    <w:p>
      <w:pPr>
        <w:pStyle w:val="Style16"/>
        <w:tabs>
          <w:tab w:val="clear" w:pos="708"/>
          <w:tab w:val="left" w:pos="574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рук. Спасибо, Кот Ученый. Нам пора в детский сад.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нова Г.Н., Корхунова В.Е.   Приобщение детей дошкольного возраста к традиционной культуре алтайценв. –Горно-Алтайск, 20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унова И., Новоскольцева И.   Музыкально-дидактические игры на развитие чувства ритма у дошкольников. - Санкт-Петербург, 20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ерский Н.Ю., Мишина Е.В.   Энциклопедия для юных музыкантов. –  Санкт-Петербург  «Диамант» , 199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М.А.   Развитие музыкальных способностей детей. Популярное пособие для родителей. – Ярославль: Академия развития, 199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орова Т.И., Фоломеева Н.М.  Танцевальная ритмика для детей №6 –– Санкт-Петербург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оева Е.Н., Бессонова Л.А.  Радость. Программа и методическое пособие для воспитателей по музыкальному развитию детей. – Горно-Алтайск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7130" cy="182880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7130" cy="195326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55:00Z</dcterms:created>
  <dc:creator>123</dc:creator>
  <dc:description/>
  <cp:keywords/>
  <dc:language>en-US</dc:language>
  <cp:lastModifiedBy>Имя</cp:lastModifiedBy>
  <cp:lastPrinted>2014-11-10T23:46:00Z</cp:lastPrinted>
  <dcterms:modified xsi:type="dcterms:W3CDTF">2015-09-06T12:06:00Z</dcterms:modified>
  <cp:revision>7</cp:revision>
  <dc:subject/>
  <dc:title/>
</cp:coreProperties>
</file>