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«Эврика» снова в числе призёров «ЭкоЛид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июня в Самарской государственной филармонии в преддверии Всемирного дня охраны окружающей среды состоялось торжественное награждение победителей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регионального конкурса «ЭкоЛидер». Этот конкурс ежегодно проводится с 2000 года и организуется Правительством Самарской области, Министерством лесного хозяйства, охраны окружающей среды и природополь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имени Губернатора </w:t>
      </w:r>
      <w:r>
        <w:rPr>
          <w:b/>
          <w:bCs/>
          <w:sz w:val="28"/>
          <w:szCs w:val="28"/>
        </w:rPr>
        <w:t>Н.И. Меркушкина</w:t>
      </w:r>
      <w:r>
        <w:rPr>
          <w:sz w:val="28"/>
          <w:szCs w:val="28"/>
        </w:rPr>
        <w:t xml:space="preserve"> и Правительства Самарской области защитников природы с профессиональным праздником поздравил </w:t>
      </w:r>
      <w:r>
        <w:rPr>
          <w:b/>
          <w:bCs/>
          <w:iCs/>
          <w:sz w:val="28"/>
          <w:szCs w:val="28"/>
        </w:rPr>
        <w:t>А.П. Нефёдов,</w:t>
      </w:r>
      <w:r>
        <w:rPr>
          <w:sz w:val="28"/>
          <w:szCs w:val="28"/>
        </w:rPr>
        <w:t xml:space="preserve"> первый вице-губернатор - председатель Правительства Сама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сяти номинациях конкурса приняли участие города и районы области, промышленные гиганты и предприятия среднего и малого бизнеса, научно-исследовательские институты и общественные организации, молодежные объединения и средства массовой информации, вузы и детские сады, педагогические работники и школьники. Среди участников этого масштабного конкурса был и </w:t>
      </w:r>
      <w:r>
        <w:rPr>
          <w:b/>
          <w:sz w:val="28"/>
          <w:szCs w:val="28"/>
        </w:rPr>
        <w:t>ЦВР «Эврика» - филиал ГБОУ СОШ им. Н.С. Доровского с. Подбельск</w:t>
      </w:r>
      <w:r>
        <w:rPr>
          <w:sz w:val="28"/>
          <w:szCs w:val="28"/>
        </w:rPr>
        <w:t>. 345 заявок со всех уголков Самарской губернии … Более 5000 участников… Конкуренция в этом году была как никогда большая! Но Филиал ЦВР «Эврика», представивший экологическую деятельность за 2014 год как обобщение опыта педагогов дополнительного образования естественнонаучной направленности, в номинации «Образование» (</w:t>
      </w:r>
      <w:r>
        <w:rPr>
          <w:spacing w:val="-12"/>
          <w:sz w:val="28"/>
          <w:szCs w:val="28"/>
        </w:rPr>
        <w:t>подноминация</w:t>
      </w:r>
      <w:r>
        <w:rPr>
          <w:sz w:val="28"/>
          <w:szCs w:val="28"/>
        </w:rPr>
        <w:t xml:space="preserve"> «Образовательное учреждение среднего звена»), был награждён </w:t>
      </w:r>
      <w:r>
        <w:rPr>
          <w:b/>
          <w:sz w:val="28"/>
          <w:szCs w:val="28"/>
        </w:rPr>
        <w:t xml:space="preserve">Дипломом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«ЭкоЛидер-2014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, посвящённый Дню эколога, прошёл в торжественной обстановке, но атмосфера мероприятия была теплая и дружественная. Награждение победителей конкурса «ЭкоЛидер» перемежалось ярким задорным выступлением </w:t>
      </w:r>
      <w:r>
        <w:rPr>
          <w:rStyle w:val="StrongEmphasis"/>
          <w:b w:val="false"/>
          <w:sz w:val="28"/>
          <w:szCs w:val="28"/>
        </w:rPr>
        <w:t xml:space="preserve">детского муниципального театра из Самары «Задум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И. Ларионов</w:t>
      </w:r>
      <w:r>
        <w:rPr>
          <w:sz w:val="28"/>
          <w:szCs w:val="28"/>
        </w:rPr>
        <w:t xml:space="preserve">, министр лесного хозяйства, охраны окружающей среды и природопользования Самарской области, по окончании праздника лично поздравил педагогических работников ЦВР «Эврика» и пожелал дальнейших успехов в работе.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/>
      </w:pPr>
      <w:r>
        <w:rPr>
          <w:b/>
          <w:sz w:val="28"/>
          <w:szCs w:val="28"/>
        </w:rPr>
        <w:t>И.Н. Барабаш, методис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ВР «Эврика» - филиала ГБОУ СОШ им. Н.С. Доровского с. Подбель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51:00Z</dcterms:created>
  <dc:creator>Ирина</dc:creator>
  <dc:description/>
  <cp:keywords/>
  <dc:language>en-US</dc:language>
  <cp:lastModifiedBy>Ирина</cp:lastModifiedBy>
  <dcterms:modified xsi:type="dcterms:W3CDTF">2015-06-10T06:07:00Z</dcterms:modified>
  <cp:revision>70</cp:revision>
  <dc:subject/>
  <dc:title/>
</cp:coreProperties>
</file>