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 толерантность посредством национальных иг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июня состоялся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областной чувашский национальный праздник «Акатуй». Это традиционное мероприятие проходило на поляне в с. Рысайкино. Вначале была презентация национальных домов, где гости и участники праздника могли отведать чувашские национальные блюда, а также познакомиться с декоративно-прикладным творчеством и изделиями чувашских народных промыслов, представленных на выставке. Затем состоялось торжественное открытие праздника, на котором чествовали передовиков сельского хозяйства, а потом, после исполнения гимна праздника, выступали коллективы художественной самодеятельности. Параллельно концерту проводились соревнования по чувашской национальной борьбе «Керешу», по лёгкой атлетике, по гирям «Кире-пукан», турнир по футболу на кубок праздника «Акату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Р «Эврика» - филиал ГБОУСОШ им. Н.С. Доровского с. Подбельск</w:t>
      </w:r>
      <w:r>
        <w:rPr>
          <w:rFonts w:cs="Times New Roman" w:ascii="Times New Roman" w:hAnsi="Times New Roman"/>
          <w:sz w:val="24"/>
          <w:szCs w:val="24"/>
        </w:rPr>
        <w:t xml:space="preserve"> организовал работу детской игровой площадки. И, надо сказать, эта площадка пользовалась огромным успехом у подрастающего поколения. Да и взрослые с большим удовольствием принимали участие в играх. Педагогические работники Центра внешкольной работы «Эврика» проводили для ребят чувашские народные игры, в которые играли в старину на празднике «Акатуй»: «Ручейки» («Юхан шывсем»), «Луна и солнце» («Уйохпа хевель»), «Летучая мышь» («Сяра серей»), «Гуси-лебеди», «Кого вам?» («Тили-рам?»), «Бои петухов». Детям очень понравились все игры чувашского фольклора: азарт так захватил ребят, что им совсем не хотелось покидать это место веселья и детского задора. Ребята соревновались, кто быстрее закрутит верёвочку, пробежит на ходулях, пронесёт в деревянной ложке яйцо. Даже малыши трёх и пяти лет приняли участие в соревнованиях. Как же они радовались, когда получалось выиграть у соперника! И так же искренне огорчались, проиграв… Пока взрослые ходили по торговым рядам, болели за легкоатлетов и борцов, жизнь на детской площадке кипела и переливалась всеми цветами радуги, не смотря на то, что за день погода устраивала сюрприз за сюрпризом, то обжигая всех палящим солнцем, то поливая проливным дождё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разу после проведения игр победителям, набравшим наибольшее количество очков, были вручены призы. Все участники детской площадки унесли с собой не только сладкие и довольно симпатичные призы, но и умение играть в национальные игры, - ведь через </w:t>
      </w:r>
      <w:r>
        <w:rPr>
          <w:rFonts w:cs="Times New Roman" w:ascii="Times New Roman" w:hAnsi="Times New Roman"/>
          <w:bCs/>
          <w:sz w:val="24"/>
          <w:szCs w:val="24"/>
        </w:rPr>
        <w:t>игру</w:t>
      </w:r>
      <w:r>
        <w:rPr>
          <w:rFonts w:cs="Times New Roman" w:ascii="Times New Roman" w:hAnsi="Times New Roman"/>
          <w:sz w:val="24"/>
          <w:szCs w:val="24"/>
        </w:rPr>
        <w:t xml:space="preserve"> ребята смогли познать, хотя и совсем немного, культуру и самобытность чуваш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ода. А педагогические работники ЦВР «Эврика» постарались </w:t>
      </w:r>
      <w:r>
        <w:rPr>
          <w:rFonts w:cs="Times New Roman" w:ascii="Times New Roman" w:hAnsi="Times New Roman"/>
          <w:sz w:val="24"/>
          <w:szCs w:val="24"/>
        </w:rPr>
        <w:t>донести до детей (среди которых были и мордва, и татары, и русские) национальный колорит, оригинальность самовыражения чувашского народа, своеобразие его языка. Это и есть формирование толерантности, которая необходима по отношению к различным народам, нациям и религиям.</w:t>
      </w:r>
    </w:p>
    <w:p>
      <w:pPr>
        <w:pStyle w:val="Normal"/>
        <w:spacing w:lineRule="auto" w:line="240" w:before="0" w:after="0"/>
        <w:ind w:left="282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Н. Барабаш, методи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ВР «Эврика» - филиала </w:t>
      </w:r>
    </w:p>
    <w:p>
      <w:pPr>
        <w:pStyle w:val="Normal"/>
        <w:spacing w:lineRule="auto" w:line="240" w:before="0" w:after="0"/>
        <w:ind w:left="28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СОШ им. Н.С. Доровского с. Подбельск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34:00Z</dcterms:created>
  <dc:creator>Ирина</dc:creator>
  <dc:description/>
  <cp:keywords/>
  <dc:language>en-US</dc:language>
  <cp:lastModifiedBy>Ирина</cp:lastModifiedBy>
  <cp:lastPrinted>2015-06-08T14:06:00Z</cp:lastPrinted>
  <dcterms:modified xsi:type="dcterms:W3CDTF">2015-06-09T09:49:00Z</dcterms:modified>
  <cp:revision>28</cp:revision>
  <dc:subject/>
  <dc:title/>
</cp:coreProperties>
</file>