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рок русского языка «Устойчивые выражения». 4 класс. УМК "ПНШ"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беспечить условия для формирования у учащихся представления об устойчивых выражениях, дать понятие фразеологизма, познакомить с разнообразием фразеологизм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Формирование речевых, творческих и коммуникативных компетенции обучающихся, познавательных УУД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Создание мотивации учения и благоприятной эмоциональной среды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Развитие умения работать в группах, навыков</w:t>
      </w:r>
      <w:r>
        <w:rPr/>
        <w:t xml:space="preserve"> самоконтроля и самооценки.</w:t>
      </w:r>
    </w:p>
    <w:tbl>
      <w:tblPr>
        <w:tblW w:w="1531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0"/>
      </w:tblGrid>
      <w:tr>
        <w:trPr/>
        <w:tc>
          <w:tcPr>
            <w:tcW w:w="15310" w:type="dxa"/>
            <w:tcBorders/>
          </w:tcPr>
          <w:tbl>
            <w:tblPr>
              <w:tblW w:w="152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"/>
              <w:gridCol w:w="5361"/>
              <w:gridCol w:w="9406"/>
            </w:tblGrid>
            <w:tr>
              <w:trPr>
                <w:trHeight w:val="182" w:hRule="atLeast"/>
              </w:trPr>
              <w:tc>
                <w:tcPr>
                  <w:tcW w:w="52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5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Этап целеполагания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Создание проблемной ситуации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  <w:t>Цель деятельности учителя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познакомить учащихся с темой урока и его задачами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  <w:t xml:space="preserve">Задачи: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подготовка учащихся к продуктивной работе через позитивный настрой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создание  проблемной ситуации для постановки учебной задачи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активизация познавательных УУД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u w:val="single"/>
                    </w:rPr>
                    <w:t>Цель деятельности учащихся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выявить проблему и определить учебную задачу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u w:val="single"/>
                    </w:rPr>
                    <w:t>Методы</w:t>
                  </w:r>
                  <w:r>
                    <w:rPr>
                      <w:sz w:val="28"/>
                      <w:szCs w:val="28"/>
                    </w:rPr>
                    <w:t>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-побуждающий от проблемной ситуации диалог.</w:t>
                  </w:r>
                </w:p>
              </w:tc>
              <w:tc>
                <w:tcPr>
                  <w:tcW w:w="94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18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Сегодня тут яблоку негде упасть, чтобы показать гостям товар лицом, нам надо засучить рукава и грызть гранит науки! Но намотайте себе на ус – будете баклуши бить, груши околачивать или ворон считать, заработаете себе на орехи!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18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 xml:space="preserve">Почему моя речь показалась вам необычной? Как называются такие словосочетания?  А как это прозвучит на «обычном» языке? (Игра «Переводчик»?)  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18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кая тема урока?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18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чем сегодня возникло затруднение?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18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Чего не знаем?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18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кую цель поставим? (узнать, что значит этот фразеологизм)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18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к ее достичь? (познакомиться с многообразием фразеологизмов)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18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оставим план урока: словарная работа – чистописание – работа по учебнику – физминутка – работа в группах – итог урока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18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rStyle w:val="Emphasis"/>
                      <w:bCs/>
                      <w:sz w:val="28"/>
                      <w:szCs w:val="28"/>
                      <w:u w:val="single"/>
                    </w:rPr>
                    <w:t>Груши околачивать.</w:t>
                  </w:r>
                  <w:r>
                    <w:rPr>
                      <w:rStyle w:val="Emphasis"/>
                      <w:bCs/>
                      <w:i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Когда груши созревают, сами падают с ветвей, но можно им помочь, постучав по веткам дрыном. Такие груши портятся быстро, на продажу, компот и варенье не годятся. Очевидно, фразеологизм «груши околачивать» означает злостное безделье. Лучше играть в бирюльки или бить баклуши</w:t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52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</w:t>
                  </w:r>
                </w:p>
              </w:tc>
              <w:tc>
                <w:tcPr>
                  <w:tcW w:w="5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Орфографическая минутка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  <w:t>Цель, которую учитель хочет достичь на данном этапе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развивать орфографический навык и каллиграфию у обучающихся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  <w:t xml:space="preserve">Задачи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-постановка детей в ситуацию определения учебной задачи и поиска рационального ее решения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  <w:t>Цель, которая должна быть достигнута учащимися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- повторить словарные слова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- отработать письмо буквы «е»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  <w:t>Методы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наглядные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- взаимопроверка.</w:t>
                  </w:r>
                </w:p>
              </w:tc>
              <w:tc>
                <w:tcPr>
                  <w:tcW w:w="94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18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2. Открыли тетради, записали число.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18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ловарная работа: На доске записаны фразеологизмы с ошибками – списать без ошибок – взаимопроверка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18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На доске фразеологизмы с ошибками: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18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>Не с</w:t>
                  </w:r>
                  <w:r>
                    <w:rPr>
                      <w:b/>
                      <w:sz w:val="28"/>
                      <w:szCs w:val="28"/>
                      <w:u w:val="single"/>
                    </w:rPr>
                    <w:t>и</w:t>
                  </w:r>
                  <w:r>
                    <w:rPr>
                      <w:sz w:val="28"/>
                      <w:szCs w:val="28"/>
                    </w:rPr>
                    <w:t>годня – завтра, изобретать в</w:t>
                  </w:r>
                  <w:r>
                    <w:rPr>
                      <w:b/>
                      <w:sz w:val="28"/>
                      <w:szCs w:val="28"/>
                      <w:u w:val="single"/>
                    </w:rPr>
                    <w:t>и</w:t>
                  </w:r>
                  <w:r>
                    <w:rPr>
                      <w:sz w:val="28"/>
                      <w:szCs w:val="28"/>
                    </w:rPr>
                    <w:t>лосипед, ковать ж</w:t>
                  </w:r>
                  <w:r>
                    <w:rPr>
                      <w:b/>
                      <w:sz w:val="28"/>
                      <w:szCs w:val="28"/>
                      <w:u w:val="single"/>
                    </w:rPr>
                    <w:t>и</w:t>
                  </w:r>
                  <w:r>
                    <w:rPr>
                      <w:sz w:val="28"/>
                      <w:szCs w:val="28"/>
                    </w:rPr>
                    <w:t>лезо пока горячо, с</w:t>
                  </w:r>
                  <w:r>
                    <w:rPr>
                      <w:b/>
                      <w:sz w:val="28"/>
                      <w:szCs w:val="28"/>
                      <w:u w:val="single"/>
                    </w:rPr>
                    <w:t>и</w:t>
                  </w:r>
                  <w:r>
                    <w:rPr>
                      <w:sz w:val="28"/>
                      <w:szCs w:val="28"/>
                    </w:rPr>
                    <w:t xml:space="preserve">крет полишинеля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18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Предложите задание. (Записать в тетрадь, исправляя ошибки)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18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З А И М О П Р О В Е Р К А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18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Что общего у словарных слов? (В месте ошибки – буква е) Что знаете о букве е?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18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 xml:space="preserve">3. Чистописание:  Ее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18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. О значении этих фразеологизмов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18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и сегодня – завтра – скоро, изобретать велосипед – выдавать старое за новое, ковать железо, пока горячо – быстро действовать, пока обстоятельства благоприятны, секрет полишинеля – (не знаем. Как узнать? Где взять информацию? – интернет, родители, учителя, словарь фразеологизмов) мнимая тайна</w:t>
                  </w:r>
                </w:p>
              </w:tc>
            </w:tr>
            <w:tr>
              <w:trPr/>
              <w:tc>
                <w:tcPr>
                  <w:tcW w:w="52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</w:t>
                  </w:r>
                </w:p>
              </w:tc>
              <w:tc>
                <w:tcPr>
                  <w:tcW w:w="5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Изучение учебного материала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крытие новых знаний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  <w:t>Цель, которая должна быть достигнута учащимися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получает возможность задуматься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  <w:t>Цель, которую учитель хочет достичь на данном этапе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способствовать обсуждению проекта решения учебной задачи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  <w:t xml:space="preserve">Задачи: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формировать знания о фразеологических оборотах,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развивать способности к анализу, синтезу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  <w:t>Методы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учебный диалог,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наглядные,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познавательные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полнительн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</w:t>
                  </w:r>
                </w:p>
              </w:tc>
              <w:tc>
                <w:tcPr>
                  <w:tcW w:w="94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18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 уже знакомы с разными словарями, они даны во 2 части учебника. Откройте Словарь устойчивых выражений на с. 190. Как по-другому он называется? Что значит словарь фразеологизмов? (схема «Фразеология»). Он поможет нам в работе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9"/>
                      <w:tab w:val="left" w:pos="118" w:leader="none"/>
                    </w:tabs>
                    <w:ind w:lef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бота с учебником  «Русский язык 4 класс 3 часть» Н.А.Чуракова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18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 xml:space="preserve">Вам предлагают работать по цепочке. Давайте будем работать парами по цепочке, чтобы поучаствовали как можно больше ребят. Заранее договоритесь, кто из вас будет комментировать, а кто – помогать. 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18" w:leader="none"/>
                    </w:tabs>
                    <w:rPr/>
                  </w:pPr>
                  <w:r>
                    <w:rPr>
                      <w:b/>
                      <w:sz w:val="28"/>
                      <w:szCs w:val="28"/>
                    </w:rPr>
                    <w:t>Стр. 29 – 30 упр. 23 (устно.)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Замените выделенные слова и словосочетания устойчивыми выражениями, данными в списке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18" w:leader="none"/>
                    </w:tabs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>В чужом доме она чувствовала себя неуютно. – не в своей тарелке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18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тали искать шутника, но его уже нигде не было. – след простыл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18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икто тебя не заставлял говорить об этом. – тянуть за язык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18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походе он чувствовал себя легко и непринужденно. – как рыба в воде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18" w:leader="none"/>
                    </w:tabs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Стр. 30 упр 24. (письменно.)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Объясни письменно значения устойчивых выражений,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18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 xml:space="preserve">используя их </w:t>
                  </w:r>
                  <w:r>
                    <w:rPr>
                      <w:b/>
                      <w:i/>
                      <w:iCs/>
                      <w:sz w:val="28"/>
                      <w:szCs w:val="28"/>
                    </w:rPr>
                    <w:t>синонимы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 xml:space="preserve"> из списка слов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18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очить лясы – болтать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18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бить карманы – разбогатеть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18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вострить лыжи – убежать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18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 всех ног – быстро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18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левать носом – дремать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18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однять на ноги – вылечить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18" w:leader="none"/>
                    </w:tabs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Стр. 31 упр. 25 (устно.) </w:t>
                  </w:r>
                  <w:r>
                    <w:rPr>
                      <w:i/>
                      <w:sz w:val="28"/>
                      <w:szCs w:val="28"/>
                    </w:rPr>
                    <w:t>Закончи следующие устойчивые выражения, используя слова-</w:t>
                  </w:r>
                  <w:r>
                    <w:rPr>
                      <w:b/>
                      <w:i/>
                      <w:sz w:val="28"/>
                      <w:szCs w:val="28"/>
                    </w:rPr>
                    <w:t>антонимы</w:t>
                  </w:r>
                  <w:r>
                    <w:rPr>
                      <w:i/>
                      <w:sz w:val="28"/>
                      <w:szCs w:val="28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18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ет худа без </w:t>
                  </w:r>
                  <w:r>
                    <w:rPr>
                      <w:sz w:val="28"/>
                      <w:szCs w:val="28"/>
                      <w:u w:val="single"/>
                    </w:rPr>
                    <w:t>добра</w:t>
                  </w:r>
                  <w:r>
                    <w:rPr>
                      <w:sz w:val="28"/>
                      <w:szCs w:val="28"/>
                    </w:rPr>
                    <w:t xml:space="preserve">, вдоль и </w:t>
                  </w:r>
                  <w:r>
                    <w:rPr>
                      <w:sz w:val="28"/>
                      <w:szCs w:val="28"/>
                      <w:u w:val="single"/>
                    </w:rPr>
                    <w:t>поперек</w:t>
                  </w:r>
                  <w:r>
                    <w:rPr>
                      <w:sz w:val="28"/>
                      <w:szCs w:val="28"/>
                    </w:rPr>
                    <w:t xml:space="preserve">, ни жив, ни </w:t>
                  </w:r>
                  <w:r>
                    <w:rPr>
                      <w:sz w:val="28"/>
                      <w:szCs w:val="28"/>
                      <w:u w:val="single"/>
                    </w:rPr>
                    <w:t>мертв</w:t>
                  </w:r>
                  <w:r>
                    <w:rPr>
                      <w:sz w:val="28"/>
                      <w:szCs w:val="28"/>
                    </w:rPr>
                    <w:t xml:space="preserve">, вопрос жизни и </w:t>
                  </w:r>
                  <w:r>
                    <w:rPr>
                      <w:sz w:val="28"/>
                      <w:szCs w:val="28"/>
                      <w:u w:val="single"/>
                    </w:rPr>
                    <w:t>смерти</w:t>
                  </w:r>
                  <w:r>
                    <w:rPr>
                      <w:sz w:val="28"/>
                      <w:szCs w:val="28"/>
                    </w:rPr>
                    <w:t xml:space="preserve">, более или </w:t>
                  </w:r>
                  <w:r>
                    <w:rPr>
                      <w:sz w:val="28"/>
                      <w:szCs w:val="28"/>
                      <w:u w:val="single"/>
                    </w:rPr>
                    <w:t>менее</w:t>
                  </w:r>
                  <w:r>
                    <w:rPr>
                      <w:sz w:val="28"/>
                      <w:szCs w:val="28"/>
                    </w:rPr>
                    <w:t>.</w:t>
                  </w:r>
                </w:p>
              </w:tc>
            </w:tr>
            <w:tr>
              <w:trPr/>
              <w:tc>
                <w:tcPr>
                  <w:tcW w:w="52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5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Физминутка “Фразеологический зверинец”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акими названиями животных можно дополнить следующие фразы?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4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18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 должны назвать животных и пантомимой или мимикой изобразить их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18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>Голоден, как … (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волк</w:t>
                  </w:r>
                  <w:r>
                    <w:rPr>
                      <w:sz w:val="28"/>
                      <w:szCs w:val="28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18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>Хитёр, как …(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лиса</w:t>
                  </w:r>
                  <w:r>
                    <w:rPr>
                      <w:sz w:val="28"/>
                      <w:szCs w:val="28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18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>Труслив, как … (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заяц</w:t>
                  </w:r>
                  <w:r>
                    <w:rPr>
                      <w:sz w:val="28"/>
                      <w:szCs w:val="28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18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>Надут, как … (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индюк</w:t>
                  </w:r>
                  <w:r>
                    <w:rPr>
                      <w:sz w:val="28"/>
                      <w:szCs w:val="28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18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>Неповоротлив, как … (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медведь</w:t>
                  </w:r>
                  <w:r>
                    <w:rPr>
                      <w:sz w:val="28"/>
                      <w:szCs w:val="28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18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>Упрям, как …(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осёл</w:t>
                  </w:r>
                  <w:r>
                    <w:rPr>
                      <w:sz w:val="28"/>
                      <w:szCs w:val="28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18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 xml:space="preserve">Здоров, как … (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бык</w:t>
                  </w:r>
                  <w:r>
                    <w:rPr>
                      <w:sz w:val="28"/>
                      <w:szCs w:val="28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18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люч, как … (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ёж</w:t>
                  </w:r>
                  <w:r>
                    <w:rPr>
                      <w:sz w:val="28"/>
                      <w:szCs w:val="28"/>
                    </w:rPr>
                    <w:t>).</w:t>
                  </w:r>
                </w:p>
              </w:tc>
            </w:tr>
            <w:tr>
              <w:trPr/>
              <w:tc>
                <w:tcPr>
                  <w:tcW w:w="52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.</w:t>
                  </w:r>
                </w:p>
              </w:tc>
              <w:tc>
                <w:tcPr>
                  <w:tcW w:w="5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Закрепление учебного материал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становка целей и задач урока через коммуникативное общение учащихся в группах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амостоятельное ознакомление с материалом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  <w:t>Цель, которая должна быть достигнута учащимися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учиться понимать значение фразеологизма, правильно употреблять их в речи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  <w:t>Цель, которую учитель хочет достичь на данном этапе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-создать условия для формирования познавательных УУД: осмысление понятия, значения и правильного употребления фразеологизма в речи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  <w:t xml:space="preserve">Задачи: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развивать умение работать в группах, выполнять самоконтроль и самооценку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дать возможность каждому ребёнку почувствовать свою значимость в коллективе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  <w:t>Методы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учебный диалог,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наглядные,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самостоятельная деятельность уч-ся,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работа со справочным материалом.</w:t>
                  </w:r>
                </w:p>
              </w:tc>
              <w:tc>
                <w:tcPr>
                  <w:tcW w:w="94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18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>Самостоятельная работа по группам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18" w:leader="none"/>
                    </w:tabs>
                    <w:rPr/>
                  </w:pPr>
                  <w:r>
                    <w:rPr>
                      <w:b/>
                      <w:sz w:val="28"/>
                      <w:szCs w:val="28"/>
                    </w:rPr>
                    <w:t>1. Записать фразеологизм  по его значению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18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 xml:space="preserve">Говорят об успехе, что получилось, об удачном </w:t>
                  </w:r>
                  <w:r>
                    <w:rPr>
                      <w:i/>
                      <w:sz w:val="28"/>
                      <w:szCs w:val="28"/>
                    </w:rPr>
                    <w:t>деле</w:t>
                  </w:r>
                  <w:r>
                    <w:rPr>
                      <w:sz w:val="28"/>
                      <w:szCs w:val="28"/>
                    </w:rPr>
                    <w:t>_______(дело в шляпе)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18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>Очень удивиться, поражаться чему-либо услышанному_______(не верить своим ушам)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18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>Сказал все, что думал ______( дал волю языку)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18" w:leader="none"/>
                    </w:tabs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. Выписать предложения с фразеологизмом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18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>Я не нашел себе места и встал у двери.</w:t>
                    <w:br/>
                    <w:t>Отец не находил себе места от волнения.</w:t>
                    <w:br/>
                    <w:t>За едой малыш прикусил язык и заплакал.</w:t>
                    <w:br/>
                    <w:t>Он чуть было не проговорился, но вовремя прикусил язык.</w:t>
                    <w:br/>
                    <w:t>В двух словах он изложил свою просьбу.</w:t>
                    <w:br/>
                    <w:t>В двух словах он допустил три ошибки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98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3. Угадай о чем идет речь?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9"/>
                      <w:tab w:val="left" w:pos="298" w:leader="none"/>
                    </w:tabs>
                    <w:ind w:left="0" w:hanging="0"/>
                    <w:rPr/>
                  </w:pPr>
                  <w:r>
                    <w:rPr>
                      <w:sz w:val="28"/>
                      <w:szCs w:val="28"/>
                    </w:rPr>
                    <w:t>его вешают, приходя в уныние; его задирают, зазнаваясь; за него водят; иногда его суют не в свое дело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9"/>
                      <w:tab w:val="left" w:pos="298" w:leader="none"/>
                    </w:tabs>
                    <w:ind w:left="0" w:hanging="0"/>
                    <w:rPr/>
                  </w:pPr>
                  <w:r>
                    <w:rPr>
                      <w:sz w:val="28"/>
                      <w:szCs w:val="28"/>
                    </w:rPr>
                    <w:t>они иногда вянут; на них вешают лапшу; некоторые ими хлопают, когда невнимательны; а чрезмерно доверчивые их развешивают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9"/>
                      <w:tab w:val="left" w:pos="298" w:leader="none"/>
                    </w:tabs>
                    <w:ind w:lef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н – в голове у несерьезного человека; его советуют поискать в поле; на него бросают слова и деньги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98" w:leader="none"/>
                    </w:tabs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4. Объясните классу, что такое фразеология?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98" w:leader="none"/>
                    </w:tabs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Замените фразеологизмами: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98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езжая, родители наказывали Аленушке внимательно смотреть за Иванушкой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98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аша поняла, что Миша ее обманывает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98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пять ты плачешь?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98" w:leader="none"/>
                    </w:tabs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5. Объясните классу, что такое фразеологизмы?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98" w:leader="none"/>
                    </w:tabs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одпишите картинки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98" w:leader="none"/>
                    </w:tabs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6. Объясните классу, откуда берутся фразеологизмы?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98" w:leader="none"/>
                    </w:tabs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предели профессию: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9"/>
                      <w:tab w:val="left" w:pos="298" w:leader="none"/>
                    </w:tabs>
                    <w:ind w:lef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опорная работа; без сучка и задоринки; снять стружку; разделать под орех.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9"/>
                      <w:tab w:val="left" w:pos="298" w:leader="none"/>
                    </w:tabs>
                    <w:ind w:lef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рещать по швам; семь раз отмерь; шито белыми нитками; на один покрой.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9"/>
                      <w:tab w:val="left" w:pos="298" w:leader="none"/>
                    </w:tabs>
                    <w:ind w:lef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лачом не заманишь;   заварить кашу;   толочь воду в ступе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18" w:leader="none"/>
                    </w:tabs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7. Объясните классу, как отличить словосочетание от фразеологизма?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18" w:leader="none"/>
                    </w:tabs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Закончите стихотворения: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18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ружнее этих двух ребят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18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 свете не найдёшь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18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 них обычно говорят _____________________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18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альшивят, путают слова,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18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ют кто в лес, кто по дрова,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18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Ребята слушать их не станут,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18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этой песни __________________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18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оварищ просит украдко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18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веты списать из тетрадки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18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е надо, ведь этим ты другу,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18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кажешь ____________________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18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П Р О В Е Р К А </w:t>
                  </w:r>
                </w:p>
              </w:tc>
            </w:tr>
            <w:tr>
              <w:trPr/>
              <w:tc>
                <w:tcPr>
                  <w:tcW w:w="52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.</w:t>
                  </w:r>
                </w:p>
              </w:tc>
              <w:tc>
                <w:tcPr>
                  <w:tcW w:w="5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Рефлекси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  <w:t>Цель, которая должна быть достигнута учащимися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- осознать степень усвоения учебного материала и дать оценку деятельности своей и класса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  <w:t>Цель, которую учитель хочет достичь на данном этапе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вызвать у детей чувство удовлетворённости результатами урока. формировать самооценку учащихся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u w:val="single"/>
                    </w:rPr>
                    <w:t xml:space="preserve">Задача: </w:t>
                  </w:r>
                  <w:r>
                    <w:rPr>
                      <w:sz w:val="28"/>
                      <w:szCs w:val="28"/>
                    </w:rPr>
                    <w:t xml:space="preserve"> содействовать осознанию учебной деятельности.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  <w:t>Методы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самоконтроль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полнительно</w:t>
                  </w:r>
                </w:p>
              </w:tc>
              <w:tc>
                <w:tcPr>
                  <w:tcW w:w="94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18" w:leader="none"/>
                    </w:tabs>
                    <w:rPr/>
                  </w:pPr>
                  <w:r>
                    <w:rPr>
                      <w:b/>
                      <w:sz w:val="28"/>
                      <w:szCs w:val="28"/>
                    </w:rPr>
                    <w:t>Конец – делу венец! Подведем итоги, используя фразеологизмы: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18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>1. Я переливал из пустого в порожнее.</w:t>
                    <w:br/>
                    <w:t>2. Я устал и вышел из себя.</w:t>
                    <w:br/>
                    <w:t>3. Я работал не покладая рук.</w:t>
                    <w:br/>
                    <w:t>4. Я устал, но взял себя в руки.</w:t>
                    <w:br/>
                    <w:t>5. Я смотрел на работу класса в оба глаза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18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6. Я ловил все налету.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18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. Все было ясно как божий день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18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. Я ни в зуб ногой о фразеологизмах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18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9. Я работал засучив рукава.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18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. Теперь я в этой теме как рыба в воде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18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. Я гонял лодыря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18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. Думаю, мы не ударили в грязь лицом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18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. Я наступал на одни и те же грабли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18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 самом деле дело мастера боится! Вы оказались просто семи пядей во лбу и мы свернули горы!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18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ценки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18" w:leader="none"/>
                    </w:tabs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идеоролик</w:t>
                  </w:r>
                </w:p>
              </w:tc>
            </w:tr>
            <w:tr>
              <w:trPr>
                <w:trHeight w:val="761" w:hRule="atLeast"/>
              </w:trPr>
              <w:tc>
                <w:tcPr>
                  <w:tcW w:w="52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.</w:t>
                  </w:r>
                </w:p>
              </w:tc>
              <w:tc>
                <w:tcPr>
                  <w:tcW w:w="5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Домашнее задание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4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18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бавим ложку дегтя в бочку с медом: Домашнее задание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18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бери одно из предложенных заданий и выполни его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9"/>
                      <w:tab w:val="left" w:pos="118" w:leader="none"/>
                      <w:tab w:val="left" w:pos="298" w:leader="none"/>
                    </w:tabs>
                    <w:ind w:left="0" w:hanging="0"/>
                    <w:rPr/>
                  </w:pPr>
                  <w:r>
                    <w:rPr>
                      <w:sz w:val="28"/>
                      <w:szCs w:val="28"/>
                    </w:rPr>
                    <w:t>Запиши предложения с фразеологизмами</w:t>
                  </w:r>
                  <w:r>
                    <w:rPr>
                      <w:b/>
                      <w:sz w:val="28"/>
                      <w:szCs w:val="28"/>
                    </w:rPr>
                    <w:t xml:space="preserve"> стр. 31 упр. 25</w:t>
                  </w:r>
                  <w:r>
                    <w:rPr>
                      <w:sz w:val="28"/>
                      <w:szCs w:val="28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18" w:leader="none"/>
                    </w:tabs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2.  Выполни </w:t>
                  </w:r>
                  <w:r>
                    <w:rPr>
                      <w:b/>
                      <w:sz w:val="28"/>
                      <w:szCs w:val="28"/>
                    </w:rPr>
                    <w:t>упр. 26, стр. 31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18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 Напиши рассказ, используя фразеологизмы, если хочешь – проиллюстрируй его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ntrycontent">
    <w:name w:val="entry-content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9:36:00Z</dcterms:created>
  <dc:creator>WiZaRd</dc:creator>
  <dc:description/>
  <cp:keywords/>
  <dc:language>en-US</dc:language>
  <cp:lastModifiedBy>User</cp:lastModifiedBy>
  <cp:lastPrinted>2015-02-03T19:32:00Z</cp:lastPrinted>
  <dcterms:modified xsi:type="dcterms:W3CDTF">2015-02-03T16:32:00Z</dcterms:modified>
  <cp:revision>7</cp:revision>
  <dc:subject/>
  <dc:title>Урок русского языка «Устойчивые выражения»</dc:title>
</cp:coreProperties>
</file>