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. Я переливал из пустого в порожнее.</w:t>
        <w:br/>
        <w:t>2. Я устал и вышел из себя.</w:t>
        <w:br/>
        <w:t>3. Я работал не покладая рук.</w:t>
        <w:br/>
        <w:t>4. Я устал, но взял себя в руки.</w:t>
        <w:br/>
        <w:t>5. Я смотрел на работу класса в оба глаза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6. Я ловил все налету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7. Все было ясно как божий ден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8. Я ни в зуб ногой о фразеологизмах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 xml:space="preserve">9. Я работал засучив рукава. 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0. Теперь я в этой теме как рыба в воде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1. Я гонял лодыря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2. Думаю, мы не ударили в грязь лицом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/>
        <w:t>13. Я наступал на одни и те же грабли.</w:t>
      </w:r>
    </w:p>
    <w:sectPr>
      <w:type w:val="nextPage"/>
      <w:pgSz w:w="11906" w:h="16838"/>
      <w:pgMar w:left="1080" w:right="539" w:gutter="0" w:header="0" w:top="719" w:footer="0" w:bottom="540"/>
      <w:pgNumType w:fmt="decimal"/>
      <w:cols w:num="2" w:equalWidth="false" w:sep="false">
        <w:col w:w="4680" w:space="540"/>
        <w:col w:w="45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24:00Z</dcterms:created>
  <dc:creator>User</dc:creator>
  <dc:description/>
  <cp:keywords/>
  <dc:language>en-US</dc:language>
  <cp:lastModifiedBy>User</cp:lastModifiedBy>
  <cp:lastPrinted>2015-02-03T19:27:00Z</cp:lastPrinted>
  <dcterms:modified xsi:type="dcterms:W3CDTF">2015-02-03T16:28:00Z</dcterms:modified>
  <cp:revision>2</cp:revision>
  <dc:subject/>
  <dc:title/>
</cp:coreProperties>
</file>