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1540</wp:posOffset>
            </wp:positionH>
            <wp:positionV relativeFrom="paragraph">
              <wp:posOffset>-653415</wp:posOffset>
            </wp:positionV>
            <wp:extent cx="1671955" cy="1657350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>Осенний бал в начальной школе.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ценар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зал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ние цветы, гирлянды из желтых листья, ветки осенних деревьев,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роздья рябины, на столике в вазе – овощи, фрукты, выставка рисунков на осеннюю тематику, разноцветные шарики. На сцене плакат «Унылая пора – очей очарованье!» У  дверей – плакат-приглашение «Добро пожаловать на Осенний бал!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«Осенний подарок»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 презентация необычного подарка Осени. Осенний букет, открытка, поделка, выполненные с использованием подручного и природного материала. Оценивается название, оригинальность идеи, исполнения издел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то сказал, что осень грустная пора любит осень детво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предоставляется ученикам 2 класса (стихи про осень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 ученик:</w:t>
      </w:r>
      <w:r>
        <w:rPr>
          <w:rFonts w:cs="Times New Roman" w:ascii="Times New Roman" w:hAnsi="Times New Roman"/>
          <w:sz w:val="24"/>
          <w:szCs w:val="24"/>
        </w:rPr>
        <w:t xml:space="preserve"> Праздник осени у на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ло и весел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какие украшень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здесь развесил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ученик:</w:t>
      </w:r>
      <w:r>
        <w:rPr>
          <w:rFonts w:cs="Times New Roman" w:ascii="Times New Roman" w:hAnsi="Times New Roman"/>
          <w:sz w:val="24"/>
          <w:szCs w:val="24"/>
        </w:rPr>
        <w:t xml:space="preserve"> Осень! Славная пор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осень детво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ы, груши, виногра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спело для ребят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 арбуз, увидев важ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ает детво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ушно скажет кажд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 осени пора!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ученик:</w:t>
      </w:r>
      <w:r>
        <w:rPr>
          <w:rFonts w:cs="Times New Roman" w:ascii="Times New Roman" w:hAnsi="Times New Roman"/>
          <w:sz w:val="24"/>
          <w:szCs w:val="24"/>
        </w:rPr>
        <w:t xml:space="preserve"> Одарила гостья-осен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жаями плодо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росящими дождям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овком лесных грибо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 ученик:</w:t>
      </w:r>
      <w:r>
        <w:rPr>
          <w:rFonts w:cs="Times New Roman" w:ascii="Times New Roman" w:hAnsi="Times New Roman"/>
          <w:sz w:val="24"/>
          <w:szCs w:val="24"/>
        </w:rPr>
        <w:t xml:space="preserve"> Так давайте славить осень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сне, пляской и игрой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дут радостные встреч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, это праздник тво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 ученик:</w:t>
      </w:r>
      <w:r>
        <w:rPr>
          <w:rFonts w:cs="Times New Roman" w:ascii="Times New Roman" w:hAnsi="Times New Roman"/>
          <w:sz w:val="24"/>
          <w:szCs w:val="24"/>
        </w:rPr>
        <w:t xml:space="preserve"> Что же все скорей вставайте, песню дружно запевайте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Р 2,3 класс «Здравствуй Осень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здравствуй, осень золота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время сбора урожа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здравствуй, осень золота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м сладких яблок налита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осень, как мы потрудилис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ё лето в поле мы трудилис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ороде тоже всё в порядке –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разных овощей на грядк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пелой вишни и малин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мёда в домиках пчелины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ребят мы в гости приглашае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огаты, тем и угощаем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Здравствуй, осени пора! Сегодня мы будем говорить об овощах. И известно ли вам о значении овощей в жизни человека? Овощи – копилка витаминов ( от латинского слова «вита», что означает «жизнь»). Благодаря своим целебным свойствам  овощи становятся докторами заболевших людей. Морковь – витамин роста. Морковь и фасоль лечат от малокровия тех ребят, чьим щечкам необходимо порозоветь. Капуста лечит язву желудка, репа, кабачок, баклажаны и арбуз помогает тем, у кого болит печень. Бабушки и дедушки у кого поднялось давление, обращаются за помощью к тыкве, петрушке и свекл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городах нашей планеты выращиваются более 120 видов овощных культур и 70 огородных культу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ценка «Реклама овощей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, их пап и ма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им мы турнир рекла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лам не простых -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ных, овощ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ЛАМ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о саду ли, в огород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укты, овощи расту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егодня для рекламы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собрали в зале ту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Для всего честного люд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лама есть к любому блюду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йте внимательно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минайте старательно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УК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к зелёный - объеденье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риправа к блюда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шьте, дети, лук зелёный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олезен людя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ов в нём не счесть -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лук зелёный есть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оловки лука тож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полезны и пригожи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КОВЬ: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 морковочка - подружк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а и люб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шьте, дети, все морковь,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чищайте зубы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ДОР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темно-красный помидор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едлагаю показа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у, рост, размеры, ста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 дамы вам –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лушайтесь к моим словам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т подиум вой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раведливо прове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суперконкурс красо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бедит – тому цветы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дор ведущий проводит конкурс красоты овощей, комментируя выход «моделей» - детей в костюм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моделей заверше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кто же нынче чемпион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могу я вам сказ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казали важность, ста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асотой наделен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люде разные нужн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ен был успе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бедой поздравляю всех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 моделей 4, 3, 2, 1 класс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Уважаемые гости и участники праздника, для нас с вами выступят ученики 1 класса с зажигательными частушками про осень. Встречаем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ушки 1 клас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акие они у нас танцоры. Мы предлагаем для них конкурс «Диск на голове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, осень золотая, хорошо, что ты  пришла! Ты и яблок, ты и меду, ты и хлебы принес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в исполнении 2 класса «Что нам осень принесла!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ам осень принесет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нам осень принесет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Яблоки румяные, сладкий мед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блоки румяные, сладкий мед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нам осень принесет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нам осень принесет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ных овощей полный огород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ных овощей полный огород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нам осень принесет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нам осень принесет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олотого хлебушка на весь год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лотого хлебушка на весь год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Слово предоставляется 3 классу (сказка «Репка»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про реп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Дедка репку посадил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дка репке говорил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Ты расти, расти больша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ь богатым урожае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тобой я мог горд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есу тебе водиц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брений ведер пять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, устал, пора поспать. (Ложится и засыпае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Спит дедулька без забо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ка между тем расте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воюет с сорнякам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ногами и руками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уж осень на двор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ябким утром в сентябр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д проснулся, испугался. (Просыпается, прыгает от холода, дрожи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Ах, я старый разоспал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ку уж пора тяну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сла, гляжу чуть-чу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х, да репка уродилась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 такая и не снилась.( Тяне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Хвать, но репка возмутилас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ковка: Экий, дедка ты не ловки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- не репка, я – морков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умыл ты видно глаз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ки я стройней в сто раз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анжевей к тому ж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ь салат корейский нужен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меня ты пропадешь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 морковный не попьеш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пе мне замены нет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ще один секр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богата витамин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полезным каротин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- отличный урожа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Что ж, в корзину полеза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, что за чуд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, выспался я худ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ку сеял я весн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дно, батенька, посто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ку вытяну другу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шка: Ой, ой, о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ротестую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– не репка, я – картошк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знает даже кош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плодам я гол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сно ведь как дважды дв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супе нет картошк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 к чему брать в руки лож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для чипсов слышишь, дед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й главный компонен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жарком масле, вот смотр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 могу картошкой фр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твой главный урожа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Что ж, в корзинку полеза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ж опять пойду по реп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сидит в землице крепко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й да репка, вот те н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уста: Право, я возмущен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д, ты сникерсов объел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алов насмотрел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, с печки ты упал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 капусту не узна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на репку не похож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ее одна одёж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еня их целых сто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ез пуговок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о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– хрустящая капуст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меня в салате пуст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о мной любой обе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ц иль винегрет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ет в 10 раз полезне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том меня, любезны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 квасить и солить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 лета аж, храни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 есть меня всю зиму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Милости прошу… в корзин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что за чудес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уж битых два ча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ровел на огород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же репка! Эта вроде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кла: Снова дед не угада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очки ты потерял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бес тебя попутал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клу с репкой перепута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в сто раз ее красней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лезней и вкусне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клы нет и нет борщ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негрете и во щах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одна – источник цвет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свекольная котлета –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просто объеденье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 процентов похудень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– отличный урожа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Что ж, в корзину полеза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ебе найдется мест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все же интересн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же репка? Может э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: Я почти того же цвет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не репка, старичо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– твой репчатый лучок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немного и коварен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в народе популяре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й вкусный шашлычо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т, в котором есть луч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меня хозяйки знаю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п и кашу добавляю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ирожки, в грибы, в отвар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для вирусов – кошмар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же грипп меня боится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ь сейчас готов сраз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– отличный урожа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: Что ж, в корзину полеза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ер уж к концу подходи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яц на небо выходи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и мне домой по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тра с самого ут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у репку вновь иска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охота спа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, тяжелая корзин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одилась бы машина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ный вырос урожа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ка, занавес дава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очке пришел конец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слушал, молодец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дем от вас аплодисментов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и прочих комплиментов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артисты – то старалис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слегка и растерялис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:  </w:t>
      </w:r>
      <w:r>
        <w:rPr>
          <w:rFonts w:cs="Times New Roman" w:ascii="Times New Roman" w:hAnsi="Times New Roman"/>
          <w:sz w:val="24"/>
          <w:szCs w:val="24"/>
        </w:rPr>
        <w:t>А сейчас дискотека для 3 класса ( конкурс с диском на голове – кто дольше продержит диск на голове, танцуя под музы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про овощи от 1 класса: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пытный красный нос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кушку в землю врос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орчат на грядке зеленые прядки  ( морковь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нули у Егорушки золотые перышки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л Егорушка плакать всех без горюшка.  ( лук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олица, белолица, любит вдоволь  пить водицу, у неё листочки с хрустом, а зовут её  (капуста)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этой грядке выросли загадки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ные да крупные, вот такие круглые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зеленеют, к осени краснеют (помидоры)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– единственную в мире не просто варят, а в мундире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сть мундира берегу – служу людям как могу.  (картошка)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Кто сказал, что осень грустная пор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яркой радости дарит нам о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елимся, разогреемс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 «Маленьких утят» (все повторяют движения за 2 классом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Продолжаем веселиться. Для нас споют частушки 4 классы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сенние частушки пропоём сейчас для вас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че хлопайте в ладоши, веселей встречайте нас! Ух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расиво всё кругом золотым осенним днё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ья желтые летят, под ногами шелестят! Ух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– времечко сырое, дождик льётся с высо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чаще раскрывают разноцветные зонты! Ух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– чудная пора, любит осень детвор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с корзинками мы ходим, много там грибов находим! Ух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куснее яблок спелых, это знает детво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яблоки увидим, сразу все кричим: «Ура!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 мы свеклу, морковку и капусту тоже ес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итамины в овощах и фруктах есть! Ух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, Осень золотая, хорошо, что ты пришл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и яблок, ты и мёду, ты и хлеба принесла! Ух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вам пропели, вы скажите от души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Хороши частушки наши, и мы тоже хороши! Ух!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:  </w:t>
      </w:r>
      <w:r>
        <w:rPr>
          <w:rFonts w:cs="Times New Roman" w:ascii="Times New Roman" w:hAnsi="Times New Roman"/>
          <w:sz w:val="24"/>
          <w:szCs w:val="24"/>
        </w:rPr>
        <w:t>А сейчас дискотека для 4 класса (конкурс с диском на голове – кто дольше продержит диск на голове, танцуя под музыку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– времечко сырое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льется с высоты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 чаще раскрывают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е зонты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 и песня «Дождик» в исполнении 2 класс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за окном мороси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зонта идти не да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я по лужам круг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идет и ид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нате моей тишин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нате уют и тепл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жу я в доме одн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трю на дождик в окн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, дождь, кап, кап, ка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ет гулять ника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, дождь льет и ль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ять мне не да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стану больше я жда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егодня дождик ид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я по лужам гуля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целый день напрол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текает с веток вод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ствой укутано вс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золотая пор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не любить мне е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, дождь, кап, кап, ка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ет гулять ника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, дождь льет и ль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ять мне не да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, дожд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ет и ль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С песней про дождик выступят ученики 3 класс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, осень наступила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стья осыпаютс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лнца нет и потемнело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ждик начинаетс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пев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п-кап на дорожк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п-кап на ладошк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ждик землю поливай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нами поиграй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учки, жучки и мошк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ячутся, скрываются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 далекую дорогу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тички собираютс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пе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п-кап на дорожк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п-кап на ладошк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ждик землю поливай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ами поигра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Обратите внимание на поделки. Дети представляют свои подел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яя викторина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Какие овощи называют «синенькими»? /баклажаны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ой овощ называют «змеиной травой»?/ чеснок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ой овощ бывает и сладким, и горьким? /перец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ие лесные растения могут по питательности заменить мясо? /грибы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ля кого мухомор не является ядовитым? /олень, лось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кой гриб лечит болезни?/чага - древесный гриб, используется для лечения язвы, опухолей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обирают ли себе птицы на зиму запасы? /да, совы и сойки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акие деревья сбрасывают листву зелёной? /ольха и ива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Листья каких деревьев осенью краснеют? /осина, рябина, клён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Какой лесной житель сушит грибы на деревьях? /белка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У какого зверя осенью в листопад появляются детёныши? / у зайца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Какие птицы едят грибы? /глухари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Вершки – корешки»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зываю овощи, если едим, то что над землей, то руки поднимаем вверх – это «вершки». Если едим, то что, растет под землей, то руки опускаем вниз – это «корешки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урец, картофель, капуста, морковь, перец, баклажан, свекла, укроп, редис, щавель, репа, помидор, редьк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 Незаметно пролетел наш праздни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шный, нарядный, цветной карнава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на струнах нам песни игра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ующий год к нам прийти обеща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ощаемся с осенью до следующего год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ец полька в исполнении 2 класс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10:00Z</dcterms:created>
  <dc:creator>Admin</dc:creator>
  <dc:description/>
  <cp:keywords/>
  <dc:language>en-US</dc:language>
  <cp:lastModifiedBy>Admin</cp:lastModifiedBy>
  <cp:lastPrinted>2014-01-10T22:18:00Z</cp:lastPrinted>
  <dcterms:modified xsi:type="dcterms:W3CDTF">2014-01-10T17:24:00Z</dcterms:modified>
  <cp:revision>2</cp:revision>
  <dc:subject/>
  <dc:title/>
</cp:coreProperties>
</file>