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43" w:after="428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Перспективный план работы с родителями в ДОУ</w:t>
      </w:r>
    </w:p>
    <w:p>
      <w:pPr>
        <w:pStyle w:val="Normal"/>
        <w:spacing w:before="0" w:after="240"/>
        <w:jc w:val="center"/>
        <w:rPr/>
      </w:pPr>
      <w:r>
        <w:rPr/>
        <w:t xml:space="preserve">СЕНТЯБРЬ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583"/>
        <w:gridCol w:w="3471"/>
        <w:gridCol w:w="2492"/>
        <w:gridCol w:w="3951"/>
        <w:gridCol w:w="1899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родительское собрание «Партнерство семьи и детского сад в период адаптации детей  раннего возраста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жим дня», «Наша непосредственно образовательная деятельность», «Адаптация», «Визитка», «Что должно быть в шкафчике», «Именинники», «Объявления», и т. д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по адаптации,  обновление группового инвентаря, участка.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позитивных воспитательных влияний учреждения на семью детей раннего возраста 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both"/>
              <w:rPr/>
            </w:pPr>
            <w:r>
              <w:rPr>
                <w:rStyle w:val="StrongEmphasis"/>
                <w:color w:val="333333"/>
              </w:rPr>
              <w:t>Педагогические беседы с родителями «</w:t>
            </w:r>
            <w:r>
              <w:rPr>
                <w:color w:val="333333"/>
              </w:rPr>
              <w:t>Беседы на волнующие темы для родителей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ДТП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вновь прибывших детей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азать родителям своевременную помощь по вопросам воспитания детей 3-4 лет, способствовать достижению единой точки зрения по этим вопроса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спитател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ОКТЯБРЬ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43"/>
        <w:gridCol w:w="2974"/>
        <w:gridCol w:w="3295"/>
        <w:gridCol w:w="3350"/>
        <w:gridCol w:w="188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 из природного материала «Чудесные превращения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ижная игра в жизни ребенка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Совместный труд ребенка и взрослого»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ь родителей к экологическому воспитанию детей, совместному труду; сплочение в общем деле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одготовка группы к зиме (утепление окон)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воспитателей </w:t>
            </w:r>
          </w:p>
          <w:p>
            <w:pPr>
              <w:pStyle w:val="Normal"/>
              <w:rPr/>
            </w:pPr>
            <w:r>
              <w:rPr/>
              <w:t xml:space="preserve">( «Режим – это важно!», «Роль семьи в воспитании детей!» ). «Мы любим природу!» (приметы, признаки осени)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Беседы «Одежда детей в группе и на улице, ее маркировка»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ить родителей на плодотворную совместную работу по плану и правилам группы.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 родители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НОЯБРЬ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04"/>
        <w:gridCol w:w="2798"/>
        <w:gridCol w:w="3621"/>
        <w:gridCol w:w="3240"/>
        <w:gridCol w:w="208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«Мамочка, милая моя!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, консультация «Начнем утро с зарядки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семейного фот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ому созданию с детьми фотограф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, родители.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жем тем, кто рядом» изготовление кормушек для птиц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б осени, птицах для совместного чтения, «Покормите птиц зимой». «Профилактика гриппа»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овместный труд», развешивание кормушек для зимующих птиц. Беседа о здоровье детей, индивидуальных способах профилактики и ле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экологическому воспитанию детей, совместному труду; сплочение в общем деле. Снизить заболеваемость дете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медсестра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ДЕКАБРЬ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97"/>
        <w:gridCol w:w="4160"/>
        <w:gridCol w:w="2352"/>
        <w:gridCol w:w="3700"/>
        <w:gridCol w:w="1941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Детский сад пришел в семь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имние игры и развлечения», </w:t>
            </w:r>
            <w:r>
              <w:rPr>
                <w:color w:val="333333"/>
                <w:sz w:val="20"/>
                <w:szCs w:val="20"/>
              </w:rPr>
              <w:t>"</w:t>
            </w:r>
            <w:r>
              <w:rPr/>
              <w:t>Если у ребенка плохой аппетит"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и рекомендации медсестры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комфортной адаптации  детей и родителей к ДОУ, через нетрадиционные формы организации сотрудничества, которые помогут  установить психологический  контакт с семье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шагает новый год» привлечение родителей к праздничному украшению группы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с детьми в праздники», «Первые космонавты»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изготовление в группу украшений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и родителей интерес и желание совместно  украсить группу к празднику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ЯНВАРЬ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83"/>
        <w:gridCol w:w="2794"/>
        <w:gridCol w:w="3318"/>
        <w:gridCol w:w="3514"/>
        <w:gridCol w:w="203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– выставка «Волшебные снежинки!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ие бывают снежинки»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ля родителей по изготовлению снежинок вместе с детьм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 детей и родителей интерес к совместному творчеству.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добрых дел «Снежные постройки»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пим из снега!», пословицы и поговорки о зиме, зимние стихи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изготовлению построек, горки, использованию орудий труда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по оформлению участка зимними постройками.</w:t>
              <w:br/>
              <w:t xml:space="preserve">Положительные эмоции всех участников, оздоровление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  <w:t xml:space="preserve">ФЕВРАЛЬ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00"/>
        <w:gridCol w:w="2124"/>
        <w:gridCol w:w="3724"/>
        <w:gridCol w:w="3982"/>
        <w:gridCol w:w="191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расчистке участка от снег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тим будущего мужчину»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изготовлению подарков ко дню Защитника Отечества из нетрадиционного материала (бросовый, природный), показ образцов.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й деятельности по расчистке участка от снега; </w:t>
              <w:b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амы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выставка «Лучше папы друга нет!»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папах</w:t>
              <w:br/>
              <w:t xml:space="preserve">(оформление детскими рисунками)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ассказов, их оформление, советы по тексту, подбор стихов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ь мам и детей к оформлению выставки–поздравления к дню Защитника Отечества. Воспитывать у детей желание делать порадовать близкого человека, проявлять творчество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амы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  <w:t xml:space="preserve">МАРТ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07"/>
        <w:gridCol w:w="2545"/>
        <w:gridCol w:w="2495"/>
        <w:gridCol w:w="4331"/>
        <w:gridCol w:w="246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 «Золотые руки наших мам!»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ритет родителей – необходимое условие правильного воспитания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бор стихов к празднику.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ь пап и детей к оформлению выставки–поздравления к Международному женскому дню. Воспитывать желание делать подарки, проявлять творчество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папы.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проведённый весенний праздник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енние стихи», «Приметы и пословицы о весне»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стихов, советы по оздоровлению.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родителей и детей желание участвовать в совместном празднике, получить положительные эмоци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,  музыкальный руководитель.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  <w:t xml:space="preserve">АПРЕЛЬ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505"/>
        <w:gridCol w:w="3179"/>
        <w:gridCol w:w="2852"/>
        <w:gridCol w:w="3467"/>
        <w:gridCol w:w="194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зобразительной выставки «Весна пришла, птиц позвала!»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выставки рисунков – игр  для совместной логической и изобразительной деятельности детей и родителей, стихи о птицах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заданий, советы по использованию творческого подхода, подбор стихов о птицах.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.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создание в группе огород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посадим в огороде», «Стихи о растениях», фоторепортаж «Как мы ухаживаем за растениями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, подготовка земли, творческое оформление огорода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  <w:br/>
        <w:t>МАЙ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31"/>
        <w:gridCol w:w="3151"/>
        <w:gridCol w:w="3134"/>
        <w:gridCol w:w="3686"/>
        <w:gridCol w:w="1942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 работы</w:t>
            </w:r>
            <w:r>
              <w:rPr/>
              <w:t xml:space="preserve">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ая информац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– поздравления к Дню Победы.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«Звезда памяти», информационные файлы «Мои родные защищали Родину»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оформлению, подбор стихов, поздравлен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ь родителей к участию в дне памяти участников в ВОВ, творческому изготовлению звезды памяти из любого материала. Воспитывать желание знать больше о родных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.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«Успехи 2-й младшей группы».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Диагностика», «Родительская помощь на следующий учебный год». Консультация «Безопасность детей – забота взрослых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мощи на следующий год, рекомендации по одежде. Советы по безопасности детей на дороге в летний пери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знакомить с планом  работы на летне-оздоровительный пери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32:00Z</dcterms:created>
  <dc:creator>user</dc:creator>
  <dc:description/>
  <cp:keywords/>
  <dc:language>en-US</dc:language>
  <cp:lastModifiedBy>Я</cp:lastModifiedBy>
  <dcterms:modified xsi:type="dcterms:W3CDTF">2015-09-03T14:39:00Z</dcterms:modified>
  <cp:revision>8</cp:revision>
  <dc:subject/>
  <dc:title/>
</cp:coreProperties>
</file>