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Style w:val="Initial"/>
          <w:b/>
          <w:sz w:val="26"/>
          <w:szCs w:val="26"/>
        </w:rPr>
        <w:t>Методика обучения постановке проблемного вопроса</w:t>
      </w:r>
    </w:p>
    <w:p>
      <w:pPr>
        <w:pStyle w:val="Style16"/>
        <w:rPr/>
      </w:pPr>
      <w:r>
        <w:rPr>
          <w:rStyle w:val="Initial"/>
          <w:sz w:val="26"/>
          <w:szCs w:val="26"/>
        </w:rPr>
        <w:t>Ч</w:t>
      </w:r>
      <w:r>
        <w:rPr>
          <w:sz w:val="26"/>
          <w:szCs w:val="26"/>
        </w:rPr>
        <w:t>еловек спрашивает, ищет ответ на вопрос — значит, думает. Об этом знаем мы, взрослые. А дети чаще спрашивают из любопытства. Они задают массу вопросов почти с того момента, когда начинают говорить. А потом они приходят к нам на уроки, и мы “вдруг обнаруживаем”, что вопросов дети либо задают мало, либо совсем не задают. И тогда уже мы себя спрашиваем: что же случилось? Придумываем интересные задания, применяем мотивационные приёмы, развивающие у ребёнка интерес к учёбе.</w:t>
      </w:r>
    </w:p>
    <w:p>
      <w:pPr>
        <w:pStyle w:val="Style16"/>
        <w:rPr/>
      </w:pPr>
      <w:r>
        <w:rPr>
          <w:sz w:val="26"/>
          <w:szCs w:val="26"/>
        </w:rPr>
        <w:t>Значительный интерес вызван тем, что проблемное обучение создает условия для формирования положительной мотивации учения и глубокого усвоения знаний.</w:t>
        <w:br/>
        <w:t>           Что же для этого необходимо? Хорошим ответом на поставленный вопрос являются слова С.Л.Рубинштейна: «Для того, чтобы учащийся по настоящему включился в работу, нужно, чтобы задачи, которые перед ним ставятся в ходе учебной деятельности, были не только понятны, но и внутренне приняты, т.е. чтобы они приобрели значимость для учащегося и нашли, таким образом, отклик в его переживаниях».</w:t>
        <w:br/>
        <w:t>            Дело в том, что среди многих потребностей, присущих человеку, имеется очень важная «потребность в эмоциональном насыщении». Человек нуждается в переживании эмоций, если такого насыщения эмоциями не происходит, то наступает эмоциональный голод. Он переживается в форме скуки и тоски. Одним из существующих средств и путей эмоционального насыщения человека является интерес. Интерес - потребность в определенных эмоциональных переживаниях является важным мотивом деятельности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Какие же вопросы мы сами задаём ученикам и как можно научить их задавать вопросы правильно, по-разному и не бояться спрашивать.</w:t>
      </w:r>
    </w:p>
    <w:p>
      <w:pPr>
        <w:pStyle w:val="Style16"/>
        <w:rPr>
          <w:b/>
          <w:b/>
          <w:sz w:val="26"/>
          <w:szCs w:val="26"/>
        </w:rPr>
      </w:pPr>
      <w:r>
        <w:rPr>
          <w:sz w:val="26"/>
          <w:szCs w:val="26"/>
        </w:rPr>
        <w:t>Из чего рождается вопрос?</w:t>
      </w:r>
    </w:p>
    <w:p>
      <w:pPr>
        <w:pStyle w:val="Style16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3824605" cy="2973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  <w:szCs w:val="26"/>
        </w:rPr>
      </w:pPr>
      <w:r>
        <w:rPr>
          <w:rStyle w:val="StrongEmphasis"/>
          <w:sz w:val="26"/>
          <w:szCs w:val="26"/>
        </w:rPr>
        <w:t>Алгоритм постановки проблемного вопроса</w:t>
      </w:r>
    </w:p>
    <w:p>
      <w:pPr>
        <w:pStyle w:val="Style16"/>
        <w:rPr/>
      </w:pPr>
      <w:r>
        <w:rPr>
          <w:sz w:val="26"/>
          <w:szCs w:val="26"/>
        </w:rPr>
        <w:t>• </w:t>
      </w:r>
      <w:r>
        <w:rPr>
          <w:sz w:val="26"/>
          <w:szCs w:val="26"/>
        </w:rPr>
        <w:t>изучите информацию: выделите основные моменты события, задачи, точки зрения, теории…;</w:t>
        <w:br/>
        <w:t>• выделите главное: мысли, идеи, особенности, условия…;</w:t>
        <w:br/>
        <w:t>• выявите противоречия, несогласованность, не</w:t>
        <w:softHyphen/>
        <w:t>убедительность аргументов…;</w:t>
        <w:br/>
        <w:t>• определите суть противоречий;</w:t>
        <w:br/>
        <w:t>• сформулируйте проблемный вопрос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Кроме того, сам проблемный вопрос должен </w:t>
      </w:r>
      <w:r>
        <w:rPr>
          <w:rStyle w:val="StrongEmphasis"/>
          <w:i/>
          <w:iCs/>
          <w:sz w:val="26"/>
          <w:szCs w:val="26"/>
        </w:rPr>
        <w:t>содержать три обязательных элемента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• </w:t>
      </w:r>
      <w:r>
        <w:rPr>
          <w:sz w:val="26"/>
          <w:szCs w:val="26"/>
        </w:rPr>
        <w:t>указание на объект изучения;</w:t>
        <w:br/>
        <w:t>• указание на направление изучения объекта;</w:t>
        <w:br/>
        <w:t>• противоречие (скрытое или явное).</w:t>
      </w:r>
    </w:p>
    <w:p>
      <w:pPr>
        <w:pStyle w:val="Style16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Типы вопросов</w:t>
      </w:r>
    </w:p>
    <w:p>
      <w:pPr>
        <w:pStyle w:val="Style16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Репродуктивный вопрос начинается со слов: </w:t>
      </w:r>
      <w:r>
        <w:rPr>
          <w:rStyle w:val="StrongEmphasis"/>
          <w:b w:val="false"/>
          <w:sz w:val="26"/>
          <w:szCs w:val="26"/>
        </w:rPr>
        <w:t>Кто? Что? Как? Где? Куда?</w:t>
      </w:r>
    </w:p>
    <w:p>
      <w:pPr>
        <w:pStyle w:val="Style16"/>
        <w:rPr/>
      </w:pPr>
      <w:r>
        <w:rPr>
          <w:rStyle w:val="StrongEmphasis"/>
          <w:sz w:val="26"/>
          <w:szCs w:val="26"/>
        </w:rPr>
        <w:t>Продуктивные вопросы</w:t>
      </w:r>
      <w:r>
        <w:rPr>
          <w:sz w:val="26"/>
          <w:szCs w:val="26"/>
        </w:rPr>
        <w:t xml:space="preserve"> (специальные)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• </w:t>
      </w:r>
      <w:r>
        <w:rPr>
          <w:sz w:val="26"/>
          <w:szCs w:val="26"/>
        </w:rPr>
        <w:t>можно ли считать (то-то) верным?</w:t>
        <w:br/>
        <w:t>• какие выводы можно сделать из…?</w:t>
        <w:br/>
        <w:t>• каковы мотивы поступков героя (-ев)?</w:t>
        <w:br/>
        <w:t>• вопрос начинается с формулировки тезиса.</w:t>
      </w:r>
    </w:p>
    <w:p>
      <w:pPr>
        <w:pStyle w:val="Style16"/>
        <w:rPr/>
      </w:pPr>
      <w:r>
        <w:rPr>
          <w:rStyle w:val="StrongEmphasis"/>
          <w:sz w:val="26"/>
          <w:szCs w:val="26"/>
        </w:rPr>
        <w:t>Продуктивные вопросы</w:t>
      </w:r>
      <w:r>
        <w:rPr>
          <w:sz w:val="26"/>
          <w:szCs w:val="26"/>
        </w:rPr>
        <w:t xml:space="preserve"> (разделительные)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• </w:t>
      </w:r>
      <w:r>
        <w:rPr>
          <w:sz w:val="26"/>
          <w:szCs w:val="26"/>
        </w:rPr>
        <w:t>если известно..., то …?</w:t>
        <w:br/>
        <w:t>• если …, то почему …?</w:t>
        <w:br/>
        <w:t>• … или ….?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 теперь, я предлагаю разделиться на пары. У себя на столах вы видите отрывки из знаменитой сказки Пушкина А.С. «Сказка о рыбаке и рыбке». Ваша задача составить проблемный вопрос по любому предмету к этому отрывку, используя алгоритм, который вы видите на слайде. Для того, чтобы облегчить ваше задание я приведу пример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акие выводы о героях можно сделать, зная, что они живут в ветхой землянке?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заключении, я хотела бы сказать, что сегодня мы являемся свидетелями процесса перехода от «школы объяснения» к «школе развития». Важнейшей характеристикой новой школы является проблемное обучение. Напомню, что проблемное обучение создает условия для формирования положительной мотивации учения и глубокого усвоения знаний. Ученики должны открывать знания, а не получать их в готовом виде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ученик научится задавать разные вопросы, то это умение будет стимулировать его мыслительный процесс, он поймет, как легко ему будет самостоятельно работать над проблемным докладом, над исследованием, участвовать в дискуссиях и легко найти выход из проблемной ситуации, что поможет ему в дальнейшей жизни. Но прежде эти вопросы должны грамотно задавать мы са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Style w:val="Initial"/>
          <w:b/>
          <w:i/>
          <w:sz w:val="96"/>
          <w:szCs w:val="96"/>
        </w:rPr>
        <w:t>Методика обучения постановке проблемного вопроса</w:t>
      </w:r>
    </w:p>
    <w:p>
      <w:pPr>
        <w:pStyle w:val="Normal"/>
        <w:rPr>
          <w:rStyle w:val="Initial"/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 английского языка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рючкова О.В.</w:t>
      </w:r>
    </w:p>
    <w:sectPr>
      <w:type w:val="nextPage"/>
      <w:pgSz w:w="11906" w:h="16838"/>
      <w:pgMar w:left="85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itial">
    <w:name w:val="initial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9:19:00Z</dcterms:created>
  <dc:creator>Admin</dc:creator>
  <dc:description/>
  <cp:keywords/>
  <dc:language>en-US</dc:language>
  <cp:lastModifiedBy>user</cp:lastModifiedBy>
  <dcterms:modified xsi:type="dcterms:W3CDTF">2015-09-08T09:18:00Z</dcterms:modified>
  <cp:revision>3</cp:revision>
  <dc:subject/>
  <dc:title>Методика обучения постановке проблемного вопроса</dc:title>
</cp:coreProperties>
</file>