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 тематическое планирование уроков физической культуры 1 клас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947"/>
        <w:gridCol w:w="1293"/>
        <w:gridCol w:w="1980"/>
        <w:gridCol w:w="2340"/>
        <w:gridCol w:w="2347"/>
        <w:gridCol w:w="1873"/>
        <w:gridCol w:w="1862"/>
        <w:gridCol w:w="1658"/>
      </w:tblGrid>
      <w:tr>
        <w:trPr>
          <w:trHeight w:val="1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уроков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>
          <w:trHeight w:val="27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емый научи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емый получит возможность науч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егкая атлетика (11 часов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водный инструктаж по о\т и т\б . первичный инструктаж по о\т на рабочем мес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 и бег. Подвижная игра «Вызов номера»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5.- 26.09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ТБ на уроках легкой атле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30 м. Подвижная игра «Вызов номера».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на короткую дистан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30 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 xml:space="preserve">. понимание и принятие цели. Сформулированной педагогом; </w:t>
            </w: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Договариваться и приходить к общему решению в совместной деятельности; использовать речь для регуляции своего действия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г с ускорением. Бег 60 м.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гать на короткую дистан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ег с ускорением. Бег 30, 60 м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под счё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 xml:space="preserve">формулировать собственное мнение;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г с ускорением. Бег 60 м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под счёт.</w:t>
            </w:r>
            <w:r>
              <w:rPr>
                <w:iCs/>
                <w:sz w:val="20"/>
                <w:szCs w:val="20"/>
              </w:rPr>
              <w:t xml:space="preserve"> Бегать на короткую дистанцию с ускор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.</w:t>
            </w:r>
            <w:r>
              <w:rPr>
                <w:sz w:val="20"/>
                <w:szCs w:val="20"/>
              </w:rPr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.</w:t>
            </w:r>
            <w:r>
              <w:rPr>
                <w:sz w:val="20"/>
                <w:szCs w:val="20"/>
              </w:rPr>
              <w:t xml:space="preserve"> принимать и сохраня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.</w:t>
            </w:r>
            <w:r>
              <w:rPr>
                <w:sz w:val="20"/>
                <w:szCs w:val="20"/>
              </w:rPr>
              <w:t xml:space="preserve"> формулировать собственное мнение; допускать возможность существования у людей различных точек зрения;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высоким подниманием бедра. Развитие скоростных качест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ыжки с продвижением вперед. Подвижная игра «Два мороза»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одной ноге и на двух на мес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одной ноге и на двух на мест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.</w:t>
            </w:r>
            <w:r>
              <w:rPr>
                <w:sz w:val="20"/>
                <w:szCs w:val="20"/>
              </w:rPr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  <w:r>
              <w:rPr>
                <w:sz w:val="20"/>
                <w:szCs w:val="20"/>
              </w:rPr>
              <w:t xml:space="preserve"> принимать и сохранять учебную задачу;адекватно воспринимать словесную оценку учител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ыжки с продвижением вперед. Подвижная игра «Два мороза»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одной ноге и на двух на мес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ыжки на одной ноге и на двух на мест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родвижением вперед. Подвижная игра «Лисы и куры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прыжках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мляться в яму на две но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алого мяча из положения стоя грудью в направления метания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метании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ние малого мяча из положения стоя грудью в направления метания на заданное расстояние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метан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из положения стоя грудью в направления метания на заданное расстоя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метан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(13 часов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труктаж по Т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 Игры: «К своим флажкам», «Два мороза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5.-31.10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 Игры: «К своим флажкам», «Два мороз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Эстафеты. Игры: «Пятнашки», «Два мороза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Эстафеты. Игры: «Прыгающие воробушки», «Зайцы в огороде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Лисы и куры», «Точный расчет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(1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стойка. Построение в колону по одному и в шеренгу, в круг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5.-19.12.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кробатические элементы раздельно и в комбин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  <w:r>
              <w:rPr>
                <w:sz w:val="20"/>
                <w:szCs w:val="20"/>
                <w:u w:val="single"/>
              </w:rPr>
              <w:t xml:space="preserve"> 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. Перекаты в группировке, лежа на животе и из упора стоя на коленях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кробатические элементы раздельно и в комбин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ка. Перекаты в группировке, лежа на животе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кробатические элементы раздельно и в комбин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каты в группировке из упора стоя на коленях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кробатические элементы раздельно и в комбин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 по гимнастической скамейке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выполнять строевые упражн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в равновес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Класс, шагом марш!», «Класс, стой!». Развитие координацион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по гимнастической стенке. Лазание по гимнастической стенке в упоре присев и стоя на коленях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ть по гимнастической стенке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в равновес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по гимнастической стенке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ть по гимнастической стенке, канат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горку матов Развитие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-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лежа на животе по  гимнастической скамейке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ть по гимнастической стенке, канат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горку матов. Развитие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на основе баскетбола (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снизу на месте. Игра «Школа мяча»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5.-19.0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на месте. Передача мяча снизу на мест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 (21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и надевание лы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6.- 06.03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ереносить лы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ухаживать за лыжа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и скользящий ша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шаг без пало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шаг с  пал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без палок 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с пал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ёмы и спуски под склон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лесенк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до 1 к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ться на лыжа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на основе баскетбола (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снизу на месте в щит. Эстафеты с мячами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6-20.03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 снизу на месте. Ведение мяча на месте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 в движении. Броски в цель (кольцо, щит, мишень)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-жание, передачи на рассто-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на месте правой и левой рукой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 в движении. Ведение на месте правой и левой рукой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мини-баскетбо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(13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ятнашки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6- 28.04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Лисы и куры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Прыгающие воробушк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К своим флажкам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Зайцы в огород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 с бегом, прыжками, метаниям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(11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изменением направления, ритма и темпа.. Бег 30 м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6-25.05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максимальной скорость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ходьбе и беге; бегать 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й скоростью до 60 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Эстафет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прыжках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гать в полную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основные движения в прыжках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гать в полную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</w:t>
            </w:r>
            <w:r>
              <w:rPr>
                <w:sz w:val="20"/>
                <w:szCs w:val="20"/>
              </w:rPr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sz w:val="20"/>
                <w:szCs w:val="20"/>
                <w:u w:val="single"/>
              </w:rPr>
              <w:t>Коммун</w:t>
            </w:r>
            <w:r>
              <w:rPr>
                <w:sz w:val="20"/>
                <w:szCs w:val="20"/>
              </w:rPr>
              <w:t>. задавать вопросы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цель с мес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метании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. </w:t>
            </w:r>
            <w:r>
              <w:rPr>
                <w:sz w:val="20"/>
                <w:szCs w:val="20"/>
              </w:rPr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егул. </w:t>
            </w:r>
            <w:r>
              <w:rPr>
                <w:sz w:val="20"/>
                <w:szCs w:val="20"/>
              </w:rPr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. </w:t>
            </w:r>
            <w:r>
              <w:rPr>
                <w:sz w:val="20"/>
                <w:szCs w:val="20"/>
              </w:rPr>
              <w:t>формулировать собственное мнение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малого мяча в цель с 3–4 метров. Метание набивного мяча из разных положений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метании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 и силовых способ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1:00Z</dcterms:created>
  <dc:creator>Геннадий</dc:creator>
  <dc:description/>
  <cp:keywords/>
  <dc:language>en-US</dc:language>
  <cp:lastModifiedBy>Лена</cp:lastModifiedBy>
  <dcterms:modified xsi:type="dcterms:W3CDTF">2015-09-05T16:55:00Z</dcterms:modified>
  <cp:revision>8</cp:revision>
  <dc:subject/>
  <dc:title>Тематическое планирование уроков физической культуры 1 класс</dc:title>
</cp:coreProperties>
</file>