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MO</w:t>
      </w:r>
      <w:r>
        <w:rPr>
          <w:b/>
          <w:sz w:val="26"/>
          <w:szCs w:val="26"/>
        </w:rPr>
        <w:t>ДУЛЬ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10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КАНИКУЛЫ</w:t>
      </w:r>
      <w:r>
        <w:rPr>
          <w:b/>
          <w:sz w:val="26"/>
          <w:szCs w:val="26"/>
          <w:lang w:val="en-US"/>
        </w:rPr>
        <w:t xml:space="preserve"> (HOLIDAYS)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620"/>
        <w:gridCol w:w="1620"/>
        <w:gridCol w:w="1440"/>
        <w:gridCol w:w="4680"/>
        <w:gridCol w:w="3060"/>
        <w:gridCol w:w="1980"/>
      </w:tblGrid>
      <w:tr>
        <w:trPr>
          <w:trHeight w:val="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мые результат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дата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тема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ешаемые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нят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едметные результ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личностные результ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</w:t>
            </w:r>
            <w:r>
              <w:rPr>
                <w:b/>
                <w:sz w:val="26"/>
                <w:szCs w:val="26"/>
                <w:lang w:val="en-US"/>
              </w:rPr>
              <w:t>/</w:t>
            </w:r>
            <w:r>
              <w:rPr>
                <w:b/>
                <w:sz w:val="26"/>
                <w:szCs w:val="26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</w:t>
            </w:r>
            <w:r>
              <w:rPr>
                <w:b/>
                <w:sz w:val="26"/>
                <w:szCs w:val="26"/>
                <w:lang w:val="en-US"/>
              </w:rPr>
              <w:t>-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Travel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an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Leisur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тешествие и отдых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ст. 116-117</w:t>
            </w:r>
            <w:r>
              <w:rPr>
                <w:sz w:val="26"/>
                <w:szCs w:val="26"/>
                <w:lang w:val="en-US"/>
              </w:rPr>
              <w:t>)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tudy skills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ronun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en-US"/>
              </w:rPr>
              <w:t>i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навыков чтения, аудирова-ния, говорения, пись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ксика по</w:t>
            </w:r>
            <w:r>
              <w:rPr>
                <w:sz w:val="26"/>
                <w:szCs w:val="26"/>
              </w:rPr>
              <w:t xml:space="preserve"> теме «Путешествие и отдых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ммати-ка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даль-ный глагол </w:t>
            </w:r>
            <w:r>
              <w:rPr>
                <w:sz w:val="26"/>
                <w:szCs w:val="26"/>
                <w:lang w:val="en-US"/>
              </w:rPr>
              <w:t>Can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Can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</w:rPr>
              <w:t xml:space="preserve">  (упр.5.6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етик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ch</w:t>
            </w:r>
            <w:r>
              <w:rPr>
                <w:sz w:val="26"/>
                <w:szCs w:val="26"/>
              </w:rPr>
              <w:t xml:space="preserve"> [tƧ]</w:t>
            </w:r>
            <w:r>
              <w:rPr>
                <w:sz w:val="26"/>
                <w:szCs w:val="26"/>
                <w:lang w:val="en-US"/>
              </w:rPr>
              <w:t>, j</w:t>
            </w:r>
            <w:r>
              <w:rPr>
                <w:sz w:val="26"/>
                <w:szCs w:val="26"/>
              </w:rPr>
              <w:t xml:space="preserve"> [dƷ]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 xml:space="preserve">- применять технику ознакомительного и поискового чтения (упр.3)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 xml:space="preserve">- распознавать на слух новые лексические единицы (упр. 8); фонетические и грамматические явления: </w:t>
            </w:r>
            <w:r>
              <w:rPr>
                <w:sz w:val="26"/>
                <w:szCs w:val="26"/>
                <w:lang w:val="en-US"/>
              </w:rPr>
              <w:t>Can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Can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</w:rPr>
              <w:t xml:space="preserve"> 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составлять диалоги на основе прочитанного и делать монологические высказывания на основе прослушанного текста. Правильно произносить буквосочетания </w:t>
            </w:r>
            <w:r>
              <w:rPr>
                <w:sz w:val="26"/>
                <w:szCs w:val="26"/>
                <w:lang w:val="en-US"/>
              </w:rPr>
              <w:t>ch</w:t>
            </w:r>
            <w:r>
              <w:rPr>
                <w:sz w:val="26"/>
                <w:szCs w:val="26"/>
              </w:rPr>
              <w:t xml:space="preserve"> [tƧ], и букву </w:t>
            </w:r>
            <w:r>
              <w:rPr>
                <w:sz w:val="26"/>
                <w:szCs w:val="26"/>
                <w:lang w:val="en-US"/>
              </w:rPr>
              <w:t>j</w:t>
            </w:r>
            <w:r>
              <w:rPr>
                <w:sz w:val="26"/>
                <w:szCs w:val="26"/>
              </w:rPr>
              <w:t xml:space="preserve"> [dƷ]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ять рекламные объявления о путешествиях и отдыхе в России; использовать модальный глагол </w:t>
            </w:r>
            <w:r>
              <w:rPr>
                <w:sz w:val="26"/>
                <w:szCs w:val="26"/>
                <w:lang w:val="en-US"/>
              </w:rPr>
              <w:t>Can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Can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</w:rPr>
              <w:t xml:space="preserve"> в письменной реч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ник </w:t>
            </w:r>
            <w:r>
              <w:rPr>
                <w:sz w:val="26"/>
                <w:szCs w:val="26"/>
                <w:u w:val="single"/>
              </w:rPr>
              <w:t xml:space="preserve">умеет </w:t>
            </w:r>
            <w:r>
              <w:rPr>
                <w:sz w:val="26"/>
                <w:szCs w:val="26"/>
              </w:rPr>
              <w:t>пользоваться новыми лексическими единицами во всех видах речевой деятельности и на письме по теме «Каникулы » и «Отдых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знает</w:t>
            </w:r>
            <w:r>
              <w:rPr>
                <w:sz w:val="26"/>
                <w:szCs w:val="26"/>
              </w:rPr>
              <w:t xml:space="preserve"> правила употребления глагола “</w:t>
            </w:r>
            <w:r>
              <w:rPr>
                <w:sz w:val="26"/>
                <w:szCs w:val="26"/>
                <w:lang w:val="en-US"/>
              </w:rPr>
              <w:t>will</w:t>
            </w:r>
            <w:r>
              <w:rPr>
                <w:sz w:val="26"/>
                <w:szCs w:val="26"/>
              </w:rPr>
              <w:t>” для обозначения будущего времени и умеет использовать его в связной реч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ет правила формообразования глагол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«</w:t>
            </w:r>
            <w:r>
              <w:rPr>
                <w:sz w:val="26"/>
                <w:szCs w:val="26"/>
                <w:lang w:val="en-US"/>
              </w:rPr>
              <w:t>Presen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imple</w:t>
            </w:r>
            <w:r>
              <w:rPr>
                <w:sz w:val="26"/>
                <w:szCs w:val="26"/>
              </w:rPr>
              <w:t>» и «</w:t>
            </w:r>
            <w:r>
              <w:rPr>
                <w:sz w:val="26"/>
                <w:szCs w:val="26"/>
                <w:lang w:val="en-US"/>
              </w:rPr>
              <w:t>Presen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ontinuous</w:t>
            </w:r>
            <w:r>
              <w:rPr>
                <w:sz w:val="26"/>
                <w:szCs w:val="26"/>
              </w:rPr>
              <w:t>» и умеет использовать их в устной 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ознает возможность самореализа-ции и самоопреде-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зыка; осваивает умение работать самостоятель-но и в групп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знает ответствен-ность з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ю, дисциплину и результаты своего труда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/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-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Summer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Fun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тние удовольств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т.118-11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навыков чтения, аудирова-ния, говорения, пись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«Летний отдых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раммати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 xml:space="preserve">к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удущее просто время. </w:t>
            </w:r>
            <w:r>
              <w:rPr>
                <w:sz w:val="26"/>
                <w:szCs w:val="26"/>
                <w:lang w:val="en-US"/>
              </w:rPr>
              <w:t>Futur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Simple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en-US"/>
              </w:rPr>
              <w:t>will</w:t>
            </w:r>
            <w:r>
              <w:rPr>
                <w:sz w:val="26"/>
                <w:szCs w:val="26"/>
              </w:rPr>
              <w:t>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 процессе чтения </w:t>
            </w:r>
            <w:r>
              <w:rPr>
                <w:sz w:val="26"/>
                <w:szCs w:val="26"/>
              </w:rPr>
              <w:t xml:space="preserve">- распознавать и использовать глаголы в </w:t>
            </w:r>
            <w:r>
              <w:rPr>
                <w:sz w:val="26"/>
                <w:szCs w:val="26"/>
                <w:lang w:val="en-US"/>
              </w:rPr>
              <w:t>Futur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imple</w:t>
            </w:r>
            <w:r>
              <w:rPr>
                <w:sz w:val="26"/>
                <w:szCs w:val="26"/>
              </w:rPr>
              <w:t>, новые лексические единицы. Прогнозировать содержание текста; практиковать технику поискового чтения. (диалог об отдыхе у моря - упр.2)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знавать на слух новые лексические единицы и грамматические явления (упр.2) </w:t>
            </w:r>
            <w:r>
              <w:rPr>
                <w:sz w:val="26"/>
                <w:szCs w:val="26"/>
                <w:lang w:val="en-US"/>
              </w:rPr>
              <w:t>Futur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imple</w:t>
            </w:r>
            <w:r>
              <w:rPr>
                <w:sz w:val="26"/>
                <w:szCs w:val="26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говорения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лять и воспроизводить диалог-побуждение к совместному действию (упр.3-</w:t>
            </w: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 xml:space="preserve">)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</w:t>
            </w:r>
            <w:r>
              <w:rPr>
                <w:sz w:val="26"/>
                <w:szCs w:val="26"/>
              </w:rPr>
              <w:t>- составлять описание фотографий о месте отдыха (по плану) (упр.7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спользовать правило употребления </w:t>
            </w:r>
            <w:r>
              <w:rPr>
                <w:sz w:val="26"/>
                <w:szCs w:val="26"/>
                <w:lang w:val="en-US"/>
              </w:rPr>
              <w:t>Futur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imple</w:t>
            </w:r>
            <w:r>
              <w:rPr>
                <w:sz w:val="26"/>
                <w:szCs w:val="26"/>
              </w:rPr>
              <w:t>/ “</w:t>
            </w:r>
            <w:r>
              <w:rPr>
                <w:sz w:val="26"/>
                <w:szCs w:val="26"/>
                <w:lang w:val="en-US"/>
              </w:rPr>
              <w:t>will</w:t>
            </w:r>
            <w:r>
              <w:rPr>
                <w:sz w:val="26"/>
                <w:szCs w:val="26"/>
              </w:rPr>
              <w:t>”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ой реч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ет составлять монологическое высказывание и краткий текст  о своем отдых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дает исследовательскими навыками по поиску, фиксации и обобщению информации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щается к ценностям мировой культуры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челове-ческим ценностям,  развивает воображение, моделируя ситуации общ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/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-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Just a note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осто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записка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Study skills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Writing a note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навыков чтения, аудирова-ния, говорения, пись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«Пробле-мы здоровь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раммати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к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bbrevia-tion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.3.4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 процессе чтения </w:t>
            </w:r>
            <w:r>
              <w:rPr>
                <w:sz w:val="26"/>
                <w:szCs w:val="26"/>
              </w:rPr>
              <w:t>- использовать технику  поискового чтения для составления записки-сообщения, распознавать новые лексические единицы и грамматические явления (упр.2)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лять микродиалоги о проблемах здоровья; составлять диалог о подготовке праздничного стола(упр.1в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письма</w:t>
            </w:r>
            <w:r>
              <w:rPr>
                <w:sz w:val="26"/>
                <w:szCs w:val="26"/>
              </w:rPr>
              <w:t>- составлять записку другу (упр.5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жет поддержать общение в диалогах этикетного характера по темам «Магазин, Прокат»,»Летний отдых»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планировать сотрудничество с учителями и сверстниками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/9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-</w:t>
            </w:r>
            <w:r>
              <w:rPr>
                <w:b/>
                <w:sz w:val="26"/>
                <w:szCs w:val="26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Culture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Conner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All abroad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ехали</w:t>
            </w:r>
            <w:r>
              <w:rPr>
                <w:b/>
                <w:sz w:val="26"/>
                <w:szCs w:val="26"/>
                <w:lang w:val="en-US"/>
              </w:rPr>
              <w:t xml:space="preserve">!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т. 1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навыков чтения, аудирова-ния, говорения, пись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ксика по теме «Достопримечатель-ности Шотланди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пр.1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распознавать и применять новые лексические единицы и технику поискового и изучающего чтения в игровой форме (упр.1)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делать связное высказывание на предложенную тему (упр.1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В процессе письма- </w:t>
            </w:r>
            <w:r>
              <w:rPr>
                <w:sz w:val="26"/>
                <w:szCs w:val="26"/>
              </w:rPr>
              <w:t>составлять настольную игру о достопримечательностях России (упр2)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улятив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умеет организовать учебное место, работать с компонентами УМК (учебником, рабочей тетрадью) и другими информационными ресурсами; способен понимать и сохранять учебную задачу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Spot-light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on Russia-1</w:t>
            </w: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Новости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из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Росси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See you at Summer camp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видимся в летнем лагер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т.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навыков чтения, аудирова-ния, говорения, пись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«Отдых в летнем детском лагере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распознавать в тексте новые лексические единицы; использовать  технику изучающего чтения (текст о лагере «Орленок»)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обсуждать прочитанное (диалогическая речь)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 процессе письма</w:t>
            </w:r>
            <w:r>
              <w:rPr>
                <w:sz w:val="26"/>
                <w:szCs w:val="26"/>
              </w:rPr>
              <w:t>- составлять рассказ об отдыхе в летнем лагере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особен развивать умение  самонаблюдения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моконтроля и самооценки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/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English in use</w:t>
            </w:r>
            <w:r>
              <w:rPr>
                <w:b/>
                <w:sz w:val="26"/>
                <w:szCs w:val="26"/>
              </w:rPr>
              <w:t>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Renting (a bike, a car)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к взять на прокат велосипед или автомо-бил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. 12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навыков чтения, аудирова-ния, говорения, пись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«Прокат автомобиля или велосипеда» (упр.1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нетика: буквы «а,о,</w:t>
            </w: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>» в закрытом слог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пр 5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распознавать в тексте новые лексические единицы и фонетические явления; прогнозировать содержание текста, применять технику ознакомительного, поискового и изучающего  чтения (упр.2,3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-</w:t>
            </w:r>
            <w:r>
              <w:rPr>
                <w:sz w:val="26"/>
                <w:szCs w:val="26"/>
              </w:rPr>
              <w:t xml:space="preserve"> распознавать на слух новые лексические единицы и фонетические явления (упр.2)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В процессе говорения </w:t>
            </w:r>
            <w:r>
              <w:rPr>
                <w:sz w:val="26"/>
                <w:szCs w:val="26"/>
              </w:rPr>
              <w:t>- составлять диалоги этикетного характера (упр.4); пользоваться правилом чтения букв «а,о,</w:t>
            </w: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>» в закрытом слоге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7-</w:t>
            </w:r>
            <w:r>
              <w:rPr>
                <w:b/>
                <w:sz w:val="26"/>
                <w:szCs w:val="26"/>
                <w:lang w:val="en-US"/>
              </w:rPr>
              <w:t>Op-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Exten-sive reading</w:t>
            </w:r>
            <w:r>
              <w:rPr>
                <w:b/>
                <w:sz w:val="26"/>
                <w:szCs w:val="26"/>
              </w:rPr>
              <w:t>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Across the Curriculum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Geography</w:t>
            </w:r>
            <w:r>
              <w:rPr>
                <w:b/>
                <w:sz w:val="26"/>
                <w:szCs w:val="26"/>
              </w:rPr>
              <w:t>. с.1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навыков чтения, аудирова-ния, говорения, пись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ксика по теме «Правила безопасности в поход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В процессе чтения </w:t>
            </w:r>
            <w:r>
              <w:rPr>
                <w:sz w:val="26"/>
                <w:szCs w:val="26"/>
              </w:rPr>
              <w:t>- распознавать новые лексические единицы в тексте, применять технику поискового чтения (анкета и текст о правилах поведения на  кухне), (упр.1,2)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-</w:t>
            </w:r>
            <w:r>
              <w:rPr>
                <w:sz w:val="26"/>
                <w:szCs w:val="26"/>
              </w:rPr>
              <w:t xml:space="preserve"> распознавать на слух новые лексические единицы (упр.1, 2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говорения</w:t>
            </w:r>
            <w:r>
              <w:rPr>
                <w:sz w:val="26"/>
                <w:szCs w:val="26"/>
              </w:rPr>
              <w:t>- составлять связное высказывание на основе прочитанного (упр.3)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письма</w:t>
            </w:r>
            <w:r>
              <w:rPr>
                <w:sz w:val="26"/>
                <w:szCs w:val="26"/>
              </w:rPr>
              <w:t>- составлять рассказ о походе (упр.4)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Формирова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ши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Праздники в России. Необычные праздники  и торжестваИстория поздравительной открытки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Поиск и сбор информа-ции, составление коротких рассказов-заметок на английском языке с учетом изученных лексико-грамматических структур по теме "Праздники"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Создание проекта, выпуск стенгаз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Лексика по теме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Праздни-ки"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общекультур-ной и этнической идентифика-ции, стремление к осознанию культуры своего народа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готовности содействовать ознакомлению 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 ней представителей других культур, перенос лексико- граммати-ческого материа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изученного модуля 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124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Progress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check</w:t>
            </w:r>
            <w:r>
              <w:rPr>
                <w:b/>
                <w:sz w:val="26"/>
                <w:szCs w:val="26"/>
              </w:rPr>
              <w:t xml:space="preserve">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: Самоконтроль, самокоррекция. самопроверка усвоенного материал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освоению речевых умений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оцессе говоре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лексия по материалу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к тесту с.12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итуацию, рассказа о родной стране.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Test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и планы на лет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4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ний лагер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9:41:00Z</dcterms:created>
  <dc:creator>Валентина</dc:creator>
  <dc:description/>
  <cp:keywords/>
  <dc:language>en-US</dc:language>
  <cp:lastModifiedBy>WiZaRd</cp:lastModifiedBy>
  <dcterms:modified xsi:type="dcterms:W3CDTF">2014-04-01T17:29:00Z</dcterms:modified>
  <cp:revision>17</cp:revision>
  <dc:subject/>
  <dc:title/>
</cp:coreProperties>
</file>