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MO</w:t>
      </w:r>
      <w:r>
        <w:rPr>
          <w:b/>
          <w:sz w:val="26"/>
          <w:szCs w:val="26"/>
        </w:rPr>
        <w:t>ДУЛЬ 2 ЭТО Я (</w:t>
      </w:r>
      <w:r>
        <w:rPr>
          <w:b/>
          <w:sz w:val="26"/>
          <w:szCs w:val="26"/>
          <w:lang w:val="en-US"/>
        </w:rPr>
        <w:t>THAT</w:t>
      </w:r>
      <w:r>
        <w:rPr>
          <w:b/>
          <w:sz w:val="26"/>
          <w:szCs w:val="26"/>
        </w:rPr>
        <w:t>’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ME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800"/>
        <w:gridCol w:w="1260"/>
        <w:gridCol w:w="4680"/>
        <w:gridCol w:w="3240"/>
        <w:gridCol w:w="1800"/>
      </w:tblGrid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шаемые пробл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/</w:t>
            </w: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2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en-US"/>
              </w:rPr>
              <w:t>m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from</w:t>
            </w:r>
            <w:r>
              <w:rPr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 из…..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. 36-37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tudy skills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Making no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-тика: глагол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have got”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обра-з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sh, ian, er, ese 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 1,2,3) G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ексика по</w:t>
            </w:r>
            <w:r>
              <w:rPr>
                <w:sz w:val="26"/>
                <w:szCs w:val="26"/>
              </w:rPr>
              <w:t xml:space="preserve"> теме «Страны и националь-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распознавать в тексте новые лексические единицы, грамматические и морфологические явления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ировать содержание текста; использовать технику просмотрового чтения (отзыв о фильме упр. 4,5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новые лексические единицы, грамматические и морфологические явления. упр. 1,4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и воспроизводить рассказ с опорой на тезисы (</w:t>
            </w:r>
            <w:r>
              <w:rPr>
                <w:sz w:val="26"/>
                <w:szCs w:val="26"/>
                <w:lang w:val="en-US"/>
              </w:rPr>
              <w:t>notes</w:t>
            </w:r>
            <w:r>
              <w:rPr>
                <w:sz w:val="26"/>
                <w:szCs w:val="26"/>
              </w:rPr>
              <w:t>)  упр. 6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ять тезисы </w:t>
            </w:r>
            <w:r>
              <w:rPr>
                <w:sz w:val="26"/>
                <w:szCs w:val="26"/>
                <w:lang w:val="en-US"/>
              </w:rPr>
              <w:t>Makin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otes</w:t>
            </w:r>
            <w:r>
              <w:rPr>
                <w:sz w:val="26"/>
                <w:szCs w:val="26"/>
              </w:rPr>
              <w:t>, постер о героях любимых мультфильмов (упр.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ник </w:t>
            </w: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пользоваться новыми лексическими единицами во всех видах речевой деятельности и на письме по теме «Страны и национальност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ет правила формообразования и употребления в связной речи структуры «</w:t>
            </w:r>
            <w:r>
              <w:rPr>
                <w:sz w:val="26"/>
                <w:szCs w:val="26"/>
                <w:lang w:val="en-US"/>
              </w:rPr>
              <w:t>hav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ot</w:t>
            </w:r>
            <w:r>
              <w:rPr>
                <w:sz w:val="26"/>
                <w:szCs w:val="26"/>
              </w:rPr>
              <w:t>» в утвердительной , вопросительной и отрицательной форме, а также  кратких форм глаголов «</w:t>
            </w:r>
            <w:r>
              <w:rPr>
                <w:sz w:val="26"/>
                <w:szCs w:val="26"/>
                <w:lang w:val="en-US"/>
              </w:rPr>
              <w:t>be</w:t>
            </w:r>
            <w:r>
              <w:rPr>
                <w:sz w:val="26"/>
                <w:szCs w:val="26"/>
              </w:rPr>
              <w:t>» «</w:t>
            </w:r>
            <w:r>
              <w:rPr>
                <w:sz w:val="26"/>
                <w:szCs w:val="26"/>
                <w:lang w:val="en-US"/>
              </w:rPr>
              <w:t>have</w:t>
            </w:r>
            <w:r>
              <w:rPr>
                <w:sz w:val="26"/>
                <w:szCs w:val="26"/>
              </w:rPr>
              <w:t>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знает</w:t>
            </w:r>
            <w:r>
              <w:rPr>
                <w:sz w:val="26"/>
                <w:szCs w:val="26"/>
              </w:rPr>
              <w:t xml:space="preserve"> формы и использует в речи указательные местоимения в единственном и множественном числе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знает возможность самореализа-ции и самоопреде-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а; осваивает умение работать самостоятель-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ответствен-ность 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ю, дисциплину и результаты своего труда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M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things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и вещ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. 38-39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tudy skills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ter-  national words in Engl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ножествен-ное число имен существительных (упр. 5,7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казательные местоимения </w:t>
            </w:r>
            <w:r>
              <w:rPr>
                <w:sz w:val="26"/>
                <w:szCs w:val="26"/>
                <w:lang w:val="en-US"/>
              </w:rPr>
              <w:t>thi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that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hese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those</w:t>
            </w:r>
            <w:r>
              <w:rPr>
                <w:sz w:val="26"/>
                <w:szCs w:val="26"/>
              </w:rPr>
              <w:t>/ (упр.7,8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ка : правило произношения окончания –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в именах существитель-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          «Подарки ко Дню рожден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, грамматические и фонетические явле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менять  технику ознакомительного и поискового чтения (Диалог «Подарки ко Дню рождения» упр. 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,  грамматические и фонетические явления; выборочно понимать заданную информацию. (упр.9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и воспроизводить диалог «Подарок ко Дню рождения» упр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список подарков ко Дню рождения (упр.10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умеет</w:t>
            </w:r>
            <w:r>
              <w:rPr>
                <w:sz w:val="26"/>
                <w:szCs w:val="26"/>
              </w:rPr>
              <w:t xml:space="preserve"> пользоваться  правилами употребления имен существительных во множественном числ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делать сообщение личного характера (4-5 предложений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сопоставлять и анализировать языковые явленияв изучаемом и родном  языках (способность распознавать интернациональную лексику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рогнозировать содержание текста, составлять план, заметки тезисы по содержанию текст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моделировать ситуацию общ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ается к ценностям родной культур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-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My collection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Моя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коллек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ция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.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Моя коллек-ц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1,2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; прогнозировать содержание текста; применять технику поискового чтения (текст о коллекции марок) упр. 4,5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. (упр.1,2,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диалог  (расспрос, беседу) о коллекциях. (Упр 7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рассказ о своей коллекции с использованием новых лексических единиц. (упр.8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умеет</w:t>
            </w:r>
            <w:r>
              <w:rPr>
                <w:sz w:val="26"/>
                <w:szCs w:val="26"/>
              </w:rPr>
              <w:t xml:space="preserve"> вести диалог этикетного характера (покупки, подарки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ланировать сотрудничество с учителем и сверстникам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CULTUR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ONNER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UK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ouvenirs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вениры из Великобритани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 4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Сувениры из Великобритании» (упр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 (упр. 1,2); прогнозировать содержание теста, применять технику просмотрового и поискового чте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. (упр.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рассказ на основе прочитанного (упр. 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  <w:r>
              <w:rPr>
                <w:sz w:val="26"/>
                <w:szCs w:val="26"/>
              </w:rPr>
              <w:t xml:space="preserve"> изготавливать постер о сувенирах из России. (упр.4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ник умеет организовать учебное место, работать с компонентами УМК (учебником, рабочей тетрадью) и другими информационными ресурсами; способен понимать и сохранять учебную задачу; способен развивать умение самонаблюдения,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potligh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on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Russia</w:t>
            </w:r>
            <w:r>
              <w:rPr>
                <w:b/>
                <w:sz w:val="26"/>
                <w:szCs w:val="26"/>
              </w:rPr>
              <w:t>-2 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сти из 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ксика по теме «Мой кра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я стран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 распознавать в тексте новые лексические единицы; использовать технику изучающего чтения статья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делать описание, (сообщение) на основе прочитанн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резюме на основе текста или текст статьи для журнала о своем крае, республике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онтроля и самооценк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English in use</w:t>
            </w:r>
            <w:r>
              <w:rPr>
                <w:b/>
                <w:sz w:val="26"/>
                <w:szCs w:val="26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Buy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ouvenir</w:t>
            </w:r>
            <w:r>
              <w:rPr>
                <w:b/>
                <w:sz w:val="26"/>
                <w:szCs w:val="26"/>
              </w:rPr>
              <w:t xml:space="preserve"> Покупка сувениров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 4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ка правила чтения «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:], [</w:t>
            </w:r>
            <w:r>
              <w:rPr>
                <w:b/>
                <w:b/>
                <w:sz w:val="26"/>
                <w:sz w:val="26"/>
                <w:szCs w:val="26"/>
              </w:rPr>
              <w:t>٨</w:t>
            </w:r>
            <w:r>
              <w:rPr>
                <w:sz w:val="26"/>
                <w:szCs w:val="26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окупка сувениров» упр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ую лексику,использовать технику ознакомительного и изучающего чтения (упр. 1,2-а) и чтения вслух (2-в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 новые лексические единицы и фонетические явления (упр 1.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 xml:space="preserve"> составлять и воспроизводить диалоги этикетного характера (упр.3), используя новую лексику и фонетические правила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/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op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xten-sive read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cross the Curriculum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Geography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nglish-speaking countries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нгло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говорящие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страны</w:t>
            </w:r>
            <w:r>
              <w:rPr>
                <w:b/>
                <w:sz w:val="26"/>
                <w:szCs w:val="26"/>
                <w:lang w:val="en-US"/>
              </w:rPr>
              <w:t xml:space="preserve"> (</w:t>
            </w:r>
            <w:r>
              <w:rPr>
                <w:b/>
                <w:sz w:val="26"/>
                <w:szCs w:val="26"/>
              </w:rPr>
              <w:t>ст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ксика по теме «Англо-говорящие страны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 и фонетические явления; использовать технику изучающего чтения (географическая карта) упр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оставлять диалоги (расспросы) упр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викторину о странах и столицах. (упр.3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Формирова-ние общекультур-ной и этнической идентифика-ции, стремление к осознанию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/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ши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Школьная жизнь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Школы Англии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Школы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бор информации, составление коротких рассказов на основе изученных лексико-грамматических структур по теме "Снова в школу". Создание проекта, презентации, изготовление стенгаз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ексика по теме «Снова в школ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воего народа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отовности содейство-вать ознакомле-нию с ней представителей других культур, перенос лексико-грамматического материала изученного модуля в ситуацию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/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44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Progre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heck</w:t>
            </w:r>
            <w:r>
              <w:rPr>
                <w:b/>
                <w:sz w:val="26"/>
                <w:szCs w:val="26"/>
              </w:rPr>
              <w:t xml:space="preserve"> 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контроль, самокоррекция. освоению речевых умений. Работа с Модуля 3    ст. 4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 по материалу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дной страницей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рассказа о родной стр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es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7:43:00Z</dcterms:created>
  <dc:creator>Валентина</dc:creator>
  <dc:description/>
  <cp:keywords/>
  <dc:language>en-US</dc:language>
  <cp:lastModifiedBy>WiZaRd</cp:lastModifiedBy>
  <dcterms:modified xsi:type="dcterms:W3CDTF">2014-03-01T10:19:00Z</dcterms:modified>
  <cp:revision>29</cp:revision>
  <dc:subject/>
  <dc:title/>
</cp:coreProperties>
</file>