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MO</w:t>
      </w:r>
      <w:r>
        <w:rPr>
          <w:b/>
          <w:sz w:val="26"/>
          <w:szCs w:val="26"/>
        </w:rPr>
        <w:t>ДУЛЬ 3 МОЙ ДОМ-МОЯ КРЕПОСТЬ (</w:t>
      </w:r>
      <w:r>
        <w:rPr>
          <w:b/>
          <w:sz w:val="26"/>
          <w:szCs w:val="26"/>
          <w:lang w:val="en-US"/>
        </w:rPr>
        <w:t>MY HOME, MY CASTLE</w:t>
      </w:r>
      <w:r>
        <w:rPr>
          <w:b/>
          <w:sz w:val="26"/>
          <w:szCs w:val="26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620"/>
        <w:gridCol w:w="1620"/>
        <w:gridCol w:w="1440"/>
        <w:gridCol w:w="4680"/>
        <w:gridCol w:w="3060"/>
        <w:gridCol w:w="1980"/>
      </w:tblGrid>
      <w:tr>
        <w:trPr>
          <w:trHeight w:val="4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мые результат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дата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тема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ешаемые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нят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едметные результ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личностные результ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/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3-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At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home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Дома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т. 46-47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Study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skills</w:t>
            </w:r>
            <w:r>
              <w:rPr>
                <w:b/>
                <w:sz w:val="26"/>
                <w:szCs w:val="26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Predicting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ontent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рамма-тика: Порядковые числительные (упр.2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етические правила произношения:</w:t>
            </w:r>
            <w:r>
              <w:rPr>
                <w:sz w:val="26"/>
                <w:szCs w:val="26"/>
                <w:lang w:val="en-US"/>
              </w:rPr>
              <w:t xml:space="preserve"> (</w:t>
            </w:r>
            <w:r>
              <w:rPr>
                <w:sz w:val="26"/>
                <w:szCs w:val="26"/>
              </w:rPr>
              <w:t>упр.7)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=[θ], [ 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ксика по</w:t>
            </w:r>
            <w:r>
              <w:rPr>
                <w:sz w:val="26"/>
                <w:szCs w:val="26"/>
              </w:rPr>
              <w:t xml:space="preserve"> теме «Мой дом» (</w:t>
            </w:r>
            <w:r>
              <w:rPr>
                <w:sz w:val="26"/>
                <w:szCs w:val="26"/>
                <w:lang w:val="en-US"/>
              </w:rPr>
              <w:t>Game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упр.</w:t>
            </w:r>
            <w:r>
              <w:rPr>
                <w:sz w:val="26"/>
                <w:szCs w:val="26"/>
                <w:lang w:val="en-US"/>
              </w:rPr>
              <w:t>1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В процессе чтения </w:t>
            </w:r>
            <w:r>
              <w:rPr>
                <w:sz w:val="26"/>
                <w:szCs w:val="26"/>
              </w:rPr>
              <w:t>- распознавать в тексте новые лексические единицы, грамматические явления; прогнозировать содержание текста; использовать технику просмотрового чтения (описание дома) (упр. 3,4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>- распознавать на слух новые лексические единицы, грамматические и фонетические явления. (упр. 1,2,3); выборочно понимать заданную информацию (упр.6)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составлять описание дома с опорой на тезисы на основе прочитанного, использовать правила произношения (упр.5)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ть текст-описание своего дома / квартиры с использованием новых грамматических правил (упр.8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ник </w:t>
            </w:r>
            <w:r>
              <w:rPr>
                <w:sz w:val="26"/>
                <w:szCs w:val="26"/>
                <w:u w:val="single"/>
              </w:rPr>
              <w:t xml:space="preserve">умеет </w:t>
            </w:r>
            <w:r>
              <w:rPr>
                <w:sz w:val="26"/>
                <w:szCs w:val="26"/>
              </w:rPr>
              <w:t>пользоваться новыми лексическими единицами во всех видах речевой деятельности и на письме по теме «Дом, квартира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знает</w:t>
            </w:r>
            <w:r>
              <w:rPr>
                <w:sz w:val="26"/>
                <w:szCs w:val="26"/>
              </w:rPr>
              <w:t xml:space="preserve"> правила формообразования и употребления в связной речи структуры «</w:t>
            </w:r>
            <w:r>
              <w:rPr>
                <w:sz w:val="26"/>
                <w:szCs w:val="26"/>
                <w:lang w:val="en-US"/>
              </w:rPr>
              <w:t>ther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is</w:t>
            </w:r>
            <w:r>
              <w:rPr>
                <w:sz w:val="26"/>
                <w:szCs w:val="26"/>
              </w:rPr>
              <w:t>» «</w:t>
            </w:r>
            <w:r>
              <w:rPr>
                <w:sz w:val="26"/>
                <w:szCs w:val="26"/>
                <w:lang w:val="en-US"/>
              </w:rPr>
              <w:t>ther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re</w:t>
            </w:r>
            <w:r>
              <w:rPr>
                <w:sz w:val="26"/>
                <w:szCs w:val="26"/>
              </w:rPr>
              <w:t>» в утвердительной , вопросительной и отрицательной форма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знает</w:t>
            </w:r>
            <w:r>
              <w:rPr>
                <w:sz w:val="26"/>
                <w:szCs w:val="26"/>
              </w:rPr>
              <w:t xml:space="preserve"> правила притяжательных местоимений и порядковых числительны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ет делать сообщение описательного характе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ознает возможность самореализа-ции и самоопреде-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зыка; осваивает умение работать самостоятель-но и в групп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знает ответствен-ность з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рганизацию, дисциплину и результаты своего труд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ет моделировать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-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Move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in</w:t>
            </w:r>
            <w:r>
              <w:rPr>
                <w:b/>
                <w:sz w:val="26"/>
                <w:szCs w:val="26"/>
              </w:rPr>
              <w:t>!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 ново-сельем!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т. 48-49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Study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skills</w:t>
            </w:r>
            <w:r>
              <w:rPr>
                <w:b/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emembe-ring new word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навыков чтения, аудирова-ния, говорения, пись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ка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ороты</w:t>
            </w:r>
            <w:r>
              <w:rPr>
                <w:sz w:val="26"/>
                <w:szCs w:val="26"/>
                <w:lang w:val="en-US"/>
              </w:rPr>
              <w:t xml:space="preserve"> «there is , there are» (</w:t>
            </w:r>
            <w:r>
              <w:rPr>
                <w:sz w:val="26"/>
                <w:szCs w:val="26"/>
              </w:rPr>
              <w:t>упр</w:t>
            </w:r>
            <w:r>
              <w:rPr>
                <w:sz w:val="26"/>
                <w:szCs w:val="26"/>
                <w:lang w:val="en-US"/>
              </w:rPr>
              <w:t>.4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тяжа-тельные местоиме-ния (упр.5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ксика по теме «Новая квартир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распознавать в тексте новые лексические единицы и грамматические явления; прогнозировать содержание текста; применять технику поискового чтения (диалог о новой квартире - упр. 3)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познавать на слух новые лексические единицы и грамматические явления (упр.1,3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составлять и воспроизводить диалог о новой квартире- упр.6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писание дома, квартиры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сравнивать  и анализировать языковые явления в изучаемом и родном языках;умеет прогнозировать содержание текста по заголовку и иллюстрациям, составлять заметки или тезисный план по содержанию текст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пользоваться приемами запоминания новых слов (ассоциативный ряд)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уацию общ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щается к ценностям родной культуры (уважение к своему дому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/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-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My bedroom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Моя комната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. 60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Study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skills</w:t>
            </w:r>
            <w:r>
              <w:rPr>
                <w:b/>
                <w:sz w:val="26"/>
                <w:szCs w:val="26"/>
              </w:rPr>
              <w:t>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tarting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your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ri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-ния, говорения, пись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матик:предлоги места(упр.1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ксика по теме «Описание комнаты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 процессе чтения </w:t>
            </w:r>
            <w:r>
              <w:rPr>
                <w:sz w:val="26"/>
                <w:szCs w:val="26"/>
              </w:rPr>
              <w:t>- распознавать в тексте новые лексические единицы и грамматические явления; использовать технику изучающего чтения (упр.2,3)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познавать на слух новые лексические единицы и грамматические явления (упр.1,2) ; понимать выборочно заданную информацию. (упр.5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составлять диалог о своей комнате (диалог-расспрос –упр.4)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лять описание своей комнаты с использованием новой лексики и грамматических явлений (упр.5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умеет</w:t>
            </w:r>
            <w:r>
              <w:rPr>
                <w:sz w:val="26"/>
                <w:szCs w:val="26"/>
              </w:rPr>
              <w:t xml:space="preserve"> поддержать общение этикетного характера по теме «Дом, квартира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ет планировать сотрудничество с учителем и сверстникам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/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-</w:t>
            </w:r>
            <w:r>
              <w:rPr>
                <w:b/>
                <w:sz w:val="26"/>
                <w:szCs w:val="26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CULTURE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CONNER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A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typical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English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House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ичный англий-ский дом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(ст. 5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ния, говорения, пись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ксика по теме «Типич-ный англий-ский дом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пр.1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распознавать новые лексические единицы в тексте; прогнозировать содержание текста, использовать технику просмотрового, поискового чтения(текст-описание- упр.2,3,4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аудирования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познавать на слух новые лексические единицы. (упр.2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составлять описание дома с опорой на тезисы на основе прочитанного (упр.3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письма-</w:t>
            </w:r>
            <w:r>
              <w:rPr>
                <w:sz w:val="26"/>
                <w:szCs w:val="26"/>
              </w:rPr>
              <w:t xml:space="preserve"> составлять и делать презентацию плана типичного русского дома (упр.5)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улятив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умеет организовать учебное место, работать с компонентами УМК (учебником, рабочей тетрадью) и другими информационными ресурсами; способен понимать и сохранять учебную задачу; способен развивать умение самонаблюдения, самоконтроля и самооценки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Spot-light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on Russia-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  <w:lang w:val="en-US"/>
              </w:rPr>
              <w:t xml:space="preserve"> 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Новости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из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Росси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.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ome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навыков чтения, аудирова-ния, говорения, пись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ксика по теме «Русская изб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 xml:space="preserve"> –распознавать в тексте новые лексические единицы, использовать технику изучающего чтения (статья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-</w:t>
            </w:r>
            <w:r>
              <w:rPr>
                <w:sz w:val="26"/>
                <w:szCs w:val="26"/>
              </w:rPr>
              <w:t xml:space="preserve"> составлять описание (сообщение) на основе прочитанного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 процессе письма</w:t>
            </w:r>
            <w:r>
              <w:rPr>
                <w:sz w:val="26"/>
                <w:szCs w:val="26"/>
              </w:rPr>
              <w:t>- составлять письмо об устройстве русской избы и текст-описание для журнала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/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English in use</w:t>
            </w:r>
            <w:r>
              <w:rPr>
                <w:b/>
                <w:sz w:val="26"/>
                <w:szCs w:val="26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Viewing a house. </w:t>
            </w:r>
            <w:r>
              <w:rPr>
                <w:b/>
                <w:sz w:val="26"/>
                <w:szCs w:val="26"/>
              </w:rPr>
              <w:t>Осмотр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дома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(ст. 5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чтения, аудирова-ния, говорения. Фонетика: правила произношения «</w:t>
            </w:r>
            <w:r>
              <w:rPr>
                <w:sz w:val="26"/>
                <w:szCs w:val="26"/>
                <w:lang w:val="en-US"/>
              </w:rPr>
              <w:t>oo</w:t>
            </w:r>
            <w:r>
              <w:rPr>
                <w:sz w:val="26"/>
                <w:szCs w:val="26"/>
              </w:rPr>
              <w:t>», [</w:t>
            </w:r>
            <w:r>
              <w:rPr>
                <w:sz w:val="26"/>
                <w:szCs w:val="26"/>
                <w:lang w:val="en-US"/>
              </w:rPr>
              <w:t>u</w:t>
            </w:r>
            <w:r>
              <w:rPr>
                <w:sz w:val="26"/>
                <w:szCs w:val="26"/>
              </w:rPr>
              <w:t>]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</w:t>
            </w:r>
            <w:r>
              <w:rPr>
                <w:sz w:val="26"/>
                <w:szCs w:val="26"/>
                <w:lang w:val="en-US"/>
              </w:rPr>
              <w:t>u</w:t>
            </w:r>
            <w:r>
              <w:rPr>
                <w:sz w:val="26"/>
                <w:szCs w:val="26"/>
              </w:rPr>
              <w:t xml:space="preserve">:] </w:t>
            </w: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упр.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а по теме «Осмотр дома»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L 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В процессе чтения </w:t>
            </w:r>
            <w:r>
              <w:rPr>
                <w:sz w:val="26"/>
                <w:szCs w:val="26"/>
              </w:rPr>
              <w:t>- использовать технику ознакомительного и изучающего чтения (упр.2-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>)., распознавать в тексте новые лексические единицы и фонетические явл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аудирования-</w:t>
            </w:r>
            <w:r>
              <w:rPr>
                <w:sz w:val="26"/>
                <w:szCs w:val="26"/>
              </w:rPr>
              <w:t xml:space="preserve"> распознавать на слух новые лексические единицы и фонетические явления (упр 1)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говорения</w:t>
            </w:r>
            <w:r>
              <w:rPr>
                <w:sz w:val="26"/>
                <w:szCs w:val="26"/>
              </w:rPr>
              <w:t xml:space="preserve"> составлять диалоги по предложенной ситуации, использовать знание фонетических правил (упр.3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optio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Ex</w:t>
            </w: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tensive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reading</w:t>
            </w:r>
            <w:r>
              <w:rPr>
                <w:b/>
                <w:sz w:val="26"/>
                <w:szCs w:val="26"/>
              </w:rPr>
              <w:t xml:space="preserve">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Across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the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Curriculum</w:t>
            </w:r>
            <w:r>
              <w:rPr>
                <w:b/>
                <w:sz w:val="26"/>
                <w:szCs w:val="26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Art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an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Design</w:t>
            </w:r>
            <w:r>
              <w:rPr>
                <w:b/>
                <w:sz w:val="26"/>
                <w:szCs w:val="26"/>
              </w:rPr>
              <w:t xml:space="preserve">. </w:t>
            </w:r>
            <w:r>
              <w:rPr>
                <w:b/>
                <w:sz w:val="26"/>
                <w:szCs w:val="26"/>
                <w:lang w:val="en-US"/>
              </w:rPr>
              <w:t>Taj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Mahal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дж Махал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(ст. 5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навыков чтения, аудирования, говорения, письм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ксика по теме «Тадж Махал-жемчужи-на Инди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 получае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чтения</w:t>
            </w:r>
            <w:r>
              <w:rPr>
                <w:sz w:val="26"/>
                <w:szCs w:val="26"/>
              </w:rPr>
              <w:t>- распознавать в тексте новые лексические единицы; прогнозировать содержание текста; использовать технику поискового и ознакомительного чтения (упр.1,2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аудирования-</w:t>
            </w:r>
            <w:r>
              <w:rPr>
                <w:sz w:val="26"/>
                <w:szCs w:val="26"/>
              </w:rPr>
              <w:t xml:space="preserve"> распознавать на слух новые лексические единицы (упр. 1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ссе говорения</w:t>
            </w:r>
            <w:r>
              <w:rPr>
                <w:sz w:val="26"/>
                <w:szCs w:val="26"/>
              </w:rPr>
              <w:t>- составлять описание с опорой на тезисный план (упр.3)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 процессе письма</w:t>
            </w:r>
            <w:r>
              <w:rPr>
                <w:sz w:val="26"/>
                <w:szCs w:val="26"/>
              </w:rPr>
              <w:t>- готовить презентацию известного в России здания/сооружения (упр.4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сши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Наша страна, край, республика. Историчес-кие факты. Географии-ческие особен-ности.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Национальный костюм. История флаг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На основе изученных лексико-грамматических структур сделать проект и организовать презента-цию по теме, включая следующие пункты: история России, население республики, географические особенности нашей страны, национальный флаг, национальный костю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Лексика по теме: "Страны и национальности". Соста-вить короткие рассказы, написать резюме или заметку.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Формирование общекультур-ной и этнической идентифика-ции, стремление к осознанию культуры своего народ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отовности содейство-вать ознакомле-нию с ней представителей других культур, перенос лексико-грамматического материала изученного модуля в ситуацию, рассказа о родной стра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/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Progress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check</w:t>
            </w:r>
            <w:r>
              <w:rPr>
                <w:b/>
                <w:sz w:val="26"/>
                <w:szCs w:val="26"/>
              </w:rPr>
              <w:t xml:space="preserve"> 3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амоконтроль, самокоррекция, рефлексия по материалу и освоению речевых умений. Работа с вводной страницей Модуля 4    ст. 55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/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Test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7:43:00Z</dcterms:created>
  <dc:creator>Валентина</dc:creator>
  <dc:description/>
  <cp:keywords/>
  <dc:language>en-US</dc:language>
  <cp:lastModifiedBy>WiZaRd</cp:lastModifiedBy>
  <dcterms:modified xsi:type="dcterms:W3CDTF">2014-03-01T10:22:00Z</dcterms:modified>
  <cp:revision>22</cp:revision>
  <dc:subject/>
  <dc:title/>
</cp:coreProperties>
</file>