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MO</w:t>
      </w:r>
      <w:r>
        <w:rPr>
          <w:b/>
          <w:sz w:val="26"/>
          <w:szCs w:val="26"/>
        </w:rPr>
        <w:t>ДУЛЬ 4 СЕМЕЙНЫЕ УЗЫ (</w:t>
      </w:r>
      <w:r>
        <w:rPr>
          <w:b/>
          <w:sz w:val="26"/>
          <w:szCs w:val="26"/>
          <w:lang w:val="en-US"/>
        </w:rPr>
        <w:t>FAMILY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TIES</w:t>
      </w:r>
      <w:r>
        <w:rPr>
          <w:b/>
          <w:sz w:val="26"/>
          <w:szCs w:val="26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620"/>
        <w:gridCol w:w="1620"/>
        <w:gridCol w:w="1440"/>
        <w:gridCol w:w="4680"/>
        <w:gridCol w:w="3060"/>
        <w:gridCol w:w="1980"/>
      </w:tblGrid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мые результат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ата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ема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ешаемые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нят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едметные результ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личностные результ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/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</w:t>
            </w:r>
            <w:r>
              <w:rPr>
                <w:b/>
                <w:sz w:val="26"/>
                <w:szCs w:val="26"/>
                <w:lang w:val="en-US"/>
              </w:rPr>
              <w:t>-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My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family</w:t>
            </w:r>
            <w:r>
              <w:rPr>
                <w:b/>
                <w:sz w:val="26"/>
                <w:szCs w:val="26"/>
              </w:rPr>
              <w:t>!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я семья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т. 56-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</w:rPr>
              <w:t>7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Study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skills</w:t>
            </w: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Using word lis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ма-тика: модальный глаго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en-US"/>
              </w:rPr>
              <w:t>Can</w:t>
            </w:r>
            <w:r>
              <w:rPr>
                <w:sz w:val="26"/>
                <w:szCs w:val="26"/>
              </w:rPr>
              <w:t>”(упр.5,6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тяжательные местоимения. (упр.8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ктный падеж личных местоиме-ний (упр.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ксика по</w:t>
            </w:r>
            <w:r>
              <w:rPr>
                <w:sz w:val="26"/>
                <w:szCs w:val="26"/>
              </w:rPr>
              <w:t xml:space="preserve"> теме «Моя семь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в тексте новые лексические единицы, грамматические явления.  Прогнозировать содержание текста; использовать технику ознакомительного и поискового чтения. (страницы дневника) (упр. 1,2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 xml:space="preserve">- распознавать на слух новые лексические единицы, грамматические явления. (упр. 2)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составлять и воспроизводить диалог-рассказ о семье друга с использованием новой лексики и грамматических явлений.  (упр. 4.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текст-страницу из дневника (упр.9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ник </w:t>
            </w:r>
            <w:r>
              <w:rPr>
                <w:sz w:val="26"/>
                <w:szCs w:val="26"/>
                <w:u w:val="single"/>
              </w:rPr>
              <w:t xml:space="preserve">умеет </w:t>
            </w:r>
            <w:r>
              <w:rPr>
                <w:sz w:val="26"/>
                <w:szCs w:val="26"/>
              </w:rPr>
              <w:t>пользоваться новыми лексическими единицами во всех видах речевой деятельности и на письме по теме «Семейные узы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рассказать о своей семье и любимых занятиях, делать описание люд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знает</w:t>
            </w:r>
            <w:r>
              <w:rPr>
                <w:sz w:val="26"/>
                <w:szCs w:val="26"/>
              </w:rPr>
              <w:t xml:space="preserve"> правила формообразования  глаголов в повелительном наклонении, грамматических структур с глаголом «</w:t>
            </w:r>
            <w:r>
              <w:rPr>
                <w:sz w:val="26"/>
                <w:szCs w:val="26"/>
                <w:lang w:val="en-US"/>
              </w:rPr>
              <w:t>can</w:t>
            </w:r>
            <w:r>
              <w:rPr>
                <w:sz w:val="26"/>
                <w:szCs w:val="26"/>
              </w:rPr>
              <w:t>» «</w:t>
            </w:r>
            <w:r>
              <w:rPr>
                <w:sz w:val="26"/>
                <w:szCs w:val="26"/>
                <w:lang w:val="en-US"/>
              </w:rPr>
              <w:t>can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</w:rPr>
              <w:t xml:space="preserve">» и умеет использовать их в устной и письменной речи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ознает возможность самореализа-ции и самоопреде-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зыка; осваивает умение работать самостоятель-но и в групп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знает ответствен-ность з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ю, дисциплину и результаты своего труд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щается к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/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-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Who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is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Who</w:t>
            </w:r>
            <w:r>
              <w:rPr>
                <w:b/>
                <w:sz w:val="26"/>
                <w:szCs w:val="26"/>
              </w:rPr>
              <w:t>?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то есть кто?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т. 58-5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Study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skills</w:t>
            </w: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Completing a dialogue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ка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тяжатель-ный падеж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лительное наклонение (упр.5,6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сика по теме «Информация о третьем лице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в тексте новые лексические единицы и грамматические явления; прогнозировать содержание текста; применять технику поискового чтения (диалог о третьем лице) (упр. 3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познавать на слух новые лексические единицы и грамматические явления (упр.3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составлять и воспроизводить запрос и сообщение о третьем лице. (упр. 1-в,2,7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текст-описание внешности друга (упр.8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ировать языковые явления в изучаемом и родном языка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пользоваться формами притяжательного падежа имен существительных, личных и притяжательных местоимен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сравнивать и умеет пользоваться словарем, выделяя нужную информацию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ностям семейных отношений; осознает культуру своего народа (русские сказки на английском языке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-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Famous people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менитые люди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т. 60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Study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skills</w:t>
            </w: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tarting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your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ri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Знаменитые люд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процессе чтения </w:t>
            </w:r>
            <w:r>
              <w:rPr>
                <w:sz w:val="26"/>
                <w:szCs w:val="26"/>
              </w:rPr>
              <w:t>- распознавать в тексте новые лексические единицы и грамматические явления; использовать технику поискового и ознакомительного чтения. (упр.2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знавать на слух новые лексические единицы (упр.2) ; понимать выборочно заданную информацию. (упр.5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составлять и воспроизводить  диалог-расспрос  об известной личности (</w:t>
            </w:r>
            <w:r>
              <w:rPr>
                <w:sz w:val="26"/>
                <w:szCs w:val="26"/>
                <w:lang w:val="en-US"/>
              </w:rPr>
              <w:t>Game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монолог(сообщение) об известной личности (на основе прочитанного) (упр.3,4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процессе письма </w:t>
            </w:r>
            <w:r>
              <w:rPr>
                <w:sz w:val="26"/>
                <w:szCs w:val="26"/>
              </w:rPr>
              <w:t>составлять краткое резюме о своем кумире. (упр.6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умеет</w:t>
            </w:r>
            <w:r>
              <w:rPr>
                <w:sz w:val="26"/>
                <w:szCs w:val="26"/>
              </w:rPr>
              <w:t xml:space="preserve"> обмениваться информацией  личного характера в диалога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планировать сотрудничество с учителем и сверстниками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-</w:t>
            </w:r>
            <w:r>
              <w:rPr>
                <w:b/>
                <w:sz w:val="26"/>
                <w:szCs w:val="26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CULTURE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CONNER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American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TV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Families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Американ-ские телесемьи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(ст. 6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ксика по теме «Амери-канские теле-семьи»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практиковать технику просмотрового, поискового и изучающего чтения. (текст о семье Симпсонов - героях известного американского мультфильма.  (упр. 1,2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познавать на слух новые лексические единицы. (упр.1,2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делать сообщение на основе прочитанного (упр.3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-</w:t>
            </w:r>
            <w:r>
              <w:rPr>
                <w:sz w:val="26"/>
                <w:szCs w:val="26"/>
              </w:rPr>
              <w:t xml:space="preserve"> изготавливать плакат/постер о семье любимых героях российского </w:t>
            </w:r>
            <w:r>
              <w:rPr>
                <w:sz w:val="26"/>
                <w:szCs w:val="26"/>
                <w:lang w:val="en-US"/>
              </w:rPr>
              <w:t>TV</w:t>
            </w:r>
            <w:r>
              <w:rPr>
                <w:sz w:val="26"/>
                <w:szCs w:val="26"/>
              </w:rPr>
              <w:t>.  (упр.4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улятив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умеет организовать учебное место, работать с компонентами УМК (учебником, рабочей тетрадью) и другими информационными ресурсам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ен понимать и сохранять учебную задачу; способен развивать умение самонаблюдения, самоконтроля и самооценки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/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Spot-light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on Russia-</w:t>
            </w:r>
            <w:r>
              <w:rPr>
                <w:b/>
                <w:sz w:val="26"/>
                <w:szCs w:val="26"/>
              </w:rPr>
              <w:t>4</w:t>
            </w:r>
            <w:r>
              <w:rPr>
                <w:b/>
                <w:sz w:val="26"/>
                <w:szCs w:val="26"/>
                <w:lang w:val="en-US"/>
              </w:rPr>
              <w:t xml:space="preserve"> 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Новости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из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Росси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obbie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л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сика по теме «Герои мульт-фильма- семья Симпсо-нов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 xml:space="preserve"> использовать технику изучающего чтения (русские сказки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составлять монолог-повествование на основе прочитанного; монолог- сообщение об увлечениях своих друзе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>- составлять текст для журнала: любимая русская народная сказка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/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English in use</w:t>
            </w:r>
            <w:r>
              <w:rPr>
                <w:b/>
                <w:sz w:val="26"/>
                <w:szCs w:val="26"/>
              </w:rPr>
              <w:t>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dentifying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an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describing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people</w:t>
            </w:r>
            <w:r>
              <w:rPr>
                <w:b/>
                <w:sz w:val="26"/>
                <w:szCs w:val="26"/>
              </w:rPr>
              <w:t>. Описание люд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(ст. 6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етика правила произношения «</w:t>
            </w:r>
            <w:r>
              <w:rPr>
                <w:sz w:val="26"/>
                <w:szCs w:val="26"/>
                <w:lang w:val="en-US"/>
              </w:rPr>
              <w:t>w</w:t>
            </w:r>
            <w:r>
              <w:rPr>
                <w:sz w:val="26"/>
                <w:szCs w:val="26"/>
              </w:rPr>
              <w:t>», «</w:t>
            </w:r>
            <w:r>
              <w:rPr>
                <w:sz w:val="26"/>
                <w:szCs w:val="26"/>
                <w:lang w:val="en-US"/>
              </w:rPr>
              <w:t>wh</w:t>
            </w:r>
            <w:r>
              <w:rPr>
                <w:sz w:val="26"/>
                <w:szCs w:val="26"/>
              </w:rPr>
              <w:t>», «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ee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ea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[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:]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Описание люде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прогнозировать содержание текста, практиковать технику ознакомительного и поискового чтения (упр.1,2)., распознавать в тексте новые лексические единицы и фонетические явления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-</w:t>
            </w:r>
            <w:r>
              <w:rPr>
                <w:sz w:val="26"/>
                <w:szCs w:val="26"/>
              </w:rPr>
              <w:t xml:space="preserve"> распознавать на слух новые лексические единицы и фонетические явления (упр 1,2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</w:t>
            </w:r>
            <w:r>
              <w:rPr>
                <w:sz w:val="26"/>
                <w:szCs w:val="26"/>
              </w:rPr>
              <w:t xml:space="preserve"> составлять монолог-описание человека по картинке (упр.2-в) и диалог расспрос (упр.3), применять правила произношения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37/</w:t>
            </w:r>
            <w:r>
              <w:rPr>
                <w:b/>
                <w:sz w:val="26"/>
                <w:szCs w:val="26"/>
                <w:lang w:val="en-US"/>
              </w:rPr>
              <w:t>optio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en-US"/>
              </w:rPr>
              <w:t>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Exten-sive reading</w:t>
            </w:r>
            <w:r>
              <w:rPr>
                <w:b/>
                <w:sz w:val="26"/>
                <w:szCs w:val="26"/>
              </w:rPr>
              <w:t xml:space="preserve">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Across the Curriculum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Literature. My family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Моя семья (стихотворение)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(</w:t>
            </w:r>
            <w:r>
              <w:rPr>
                <w:b/>
                <w:sz w:val="26"/>
                <w:szCs w:val="26"/>
              </w:rPr>
              <w:t>ст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  <w:r>
              <w:rPr>
                <w:b/>
                <w:sz w:val="26"/>
                <w:szCs w:val="26"/>
              </w:rPr>
              <w:t>6</w:t>
            </w:r>
            <w:r>
              <w:rPr>
                <w:b/>
                <w:sz w:val="26"/>
                <w:szCs w:val="26"/>
                <w:lang w:val="en-US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 Сравнительные обороты. (упр.1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фмы (упр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ексика по теме «Высказы-вание-характеристика на основе сравнений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в тексте новые лексические единицы и грамматические явления; прогнозировать содержание текста; использовать технику поискового и ознакомительного чтения (упр.1,2,3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-</w:t>
            </w:r>
            <w:r>
              <w:rPr>
                <w:sz w:val="26"/>
                <w:szCs w:val="26"/>
              </w:rPr>
              <w:t xml:space="preserve"> распознавать на слух новые лексические единицы и грамматические явления (упр 1,2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</w:t>
            </w:r>
            <w:r>
              <w:rPr>
                <w:sz w:val="26"/>
                <w:szCs w:val="26"/>
              </w:rPr>
              <w:t>- составлять высказывания- характеристики на основе сравнений. (упр.5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>- составлять стихотворение о своей семье по заданной схеме.  (упр.6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/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сши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ой дом-моя крепость.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нглийский дом.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усский дом.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еобычные дома м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На основе изученных лексико-грамматических структур сделать проект и организовать презентацию по теме " Мой дом - моя крепость". Выпустить стенгазету , посвящен-ную традицион-ному жилью в России и Англии.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Лексика по теме "Мой дом - моя крепость</w:t>
            </w:r>
            <w:r>
              <w:rPr>
                <w:color w:val="000000"/>
                <w:sz w:val="26"/>
                <w:szCs w:val="26"/>
              </w:rPr>
              <w:t>"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Формирование общекультур-ной и этнической идентифика-ции, стремление к осознанию культуры своего народа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готовности содейство-вать ознакомлени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 ней представите-лей других культур, перенос лексико- граммати-ческого материала изученного модуля в ситуацию, рассказа о родной стра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/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Progress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check</w:t>
            </w:r>
            <w:r>
              <w:rPr>
                <w:b/>
                <w:sz w:val="26"/>
                <w:szCs w:val="26"/>
              </w:rPr>
              <w:t xml:space="preserve"> 4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контроль, самокоррекция. Рефлексия по материалу и освоению речевых умени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с вводной страницей Модуля 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65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/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Test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7:43:00Z</dcterms:created>
  <dc:creator>Валентина</dc:creator>
  <dc:description/>
  <cp:keywords/>
  <dc:language>en-US</dc:language>
  <cp:lastModifiedBy>WiZaRd</cp:lastModifiedBy>
  <dcterms:modified xsi:type="dcterms:W3CDTF">2014-03-01T10:24:00Z</dcterms:modified>
  <cp:revision>17</cp:revision>
  <dc:subject/>
  <dc:title/>
</cp:coreProperties>
</file>