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O</w:t>
      </w:r>
      <w:r>
        <w:rPr>
          <w:b/>
          <w:sz w:val="28"/>
          <w:szCs w:val="28"/>
        </w:rPr>
        <w:t>ДУЛЬ 5 ЖИВОТНЫЕ СО ВСЕГО СВЕТА   (</w:t>
      </w:r>
      <w:r>
        <w:rPr>
          <w:b/>
          <w:sz w:val="28"/>
          <w:szCs w:val="28"/>
          <w:lang w:val="en-US"/>
        </w:rPr>
        <w:t>WOR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IMAL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440"/>
        <w:gridCol w:w="1800"/>
        <w:gridCol w:w="4860"/>
        <w:gridCol w:w="3240"/>
        <w:gridCol w:w="180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  <w:r>
              <w:rPr>
                <w:b/>
                <w:sz w:val="26"/>
                <w:szCs w:val="26"/>
                <w:lang w:val="en-US"/>
              </w:rPr>
              <w:t>/4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Amaz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reatures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Удиви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тельные создани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6-67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arning new wo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Животные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ма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,7.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е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чтения окончания “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”, «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» в глаголах 3л. ед.ч. настоящего време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в тексте новые лексические единицы, грамматические и фонетические явления, прогнозировать содержание теста, использовать технику просмотрового и поискового чтения. (текст о животных Индии</w:t>
            </w:r>
            <w:r>
              <w:rPr>
                <w:sz w:val="26"/>
                <w:szCs w:val="26"/>
                <w:lang w:val="en-US"/>
              </w:rPr>
              <w:t xml:space="preserve">- </w:t>
            </w:r>
            <w:r>
              <w:rPr>
                <w:sz w:val="26"/>
                <w:szCs w:val="26"/>
              </w:rPr>
              <w:t>упр.3.4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ься правилом чтения окончания “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” в глаголах настоящего времени, составлять и воспроизводить диалоги-обмен мнениями в связи с прочитанным ( упр.5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рассказ о животных родной страны (упр. 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Животные мир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делать устные сообщения о жизни животных, домашних питомцев и их болезн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ет правило формообразования глаголов в  </w:t>
            </w: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 xml:space="preserve"> и умеет использовать их в устной и письменной реч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ет составлять краткое резюме (</w:t>
            </w:r>
            <w:r>
              <w:rPr>
                <w:sz w:val="26"/>
                <w:szCs w:val="26"/>
                <w:lang w:val="en-US"/>
              </w:rPr>
              <w:t>fac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ile</w:t>
            </w:r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возможность самореализа-ции и самоопреде-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ность за организацию, дисциплину и результаты своего труд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/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t the Zoo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зоопар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ме «Животные в Зоопарке» (1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ма-тик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 xml:space="preserve"> (упр.6-7)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в тексте новые лексические единицы и грамматические явления; прогнозировать содержание текста, применять технику изучающего чтения (диалог о животных в Зоопарке-упр.4,5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, выборочно понимать на слух заданную информацию (упр.4,8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и воспроизводить диалог-расспрос, диалог-обмен мнениями (ур.9) с использованием новой лексики и грамматических правил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описание дикого животного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сопоставлять языковые явления в изучаемом и родном язык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Знает </w:t>
            </w:r>
            <w:r>
              <w:rPr>
                <w:sz w:val="26"/>
                <w:szCs w:val="26"/>
              </w:rPr>
              <w:t>техники запоминания новых сл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ает навыки проектно-исследовательской деятельно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и осуществлять по плану свою научно-исследовательскую работу, используя методы наблюдения, описания, анализа данных, устной презент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общечеловеческим и культурным ценностям, к экологичес-кой культуре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вает воображение, моделируя ситуацию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/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M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et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й питомец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.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</w:t>
            </w:r>
            <w:r>
              <w:rPr>
                <w:sz w:val="26"/>
                <w:szCs w:val="26"/>
              </w:rPr>
              <w:t>а по теме «Мой питомец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Present Simple </w:t>
            </w:r>
            <w:r>
              <w:rPr>
                <w:sz w:val="26"/>
                <w:szCs w:val="26"/>
              </w:rPr>
              <w:t>(упр.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в тексте новые лексические единицы и грамматические явления, прогнозировать содержание теста, применять технику поискового чтения.  (интернет-форум о любимых питомцах (упр.2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а слух новые лексические единицы, грамматические явления (упр.2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и воспроизводить  диалог расспрос о любимых питомцах (упр.4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сообщения на форумах о любимых питомцах (упр5) с использованием новой лексики и грамматических правил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жет поддерживать общение в диалогах этикетного характера по теме «Визит к ветеринару», подготовить интервью- расспрос на тему «Мой домашний питомец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ем и сверстникам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-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ulture corner. Furry friends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ушис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тые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друзья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ния, говоре- 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а</w:t>
            </w:r>
            <w:r>
              <w:rPr>
                <w:sz w:val="26"/>
                <w:szCs w:val="26"/>
              </w:rPr>
              <w:t xml:space="preserve"> по теме «Животные родного кра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овые лексические единицы, прогнозировать содержание текста, применять технику ознакомительного и поискового чт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статья о коалах-упр.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 (упр1)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ять диалоги – расспросы, на основе прочитанного (упр. 3 игра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описание одного из животных родного края (упр 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УМК (учебником, рабочей тетрадью, аудиозаписями) и другими информационными ресурс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ен понимать и сохранять учебную задач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мение 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/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pot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ligh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n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Russia</w:t>
            </w:r>
            <w:r>
              <w:rPr>
                <w:b/>
                <w:sz w:val="26"/>
                <w:szCs w:val="26"/>
              </w:rPr>
              <w:t>-5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овос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ти из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nimal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вот-ны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технику изучающего чтения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сообщения на основе прочитанного, обсуждать тест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текст (статью для журнала) о любимом животном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наблюдению, самоконтролю и самооценке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nglish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use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A visit to the ve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сеще-ние ветеринарной лечебни-цы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 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осещение ветеринарной лечебницы» (упр.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етика: правила произнесения «е» в закрытом слоге, «еа», «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в тексте новые лексические единицы и фонетические явления; прогнозировать содержание текста, использовать технику ознакомительного, поискового чтения,(упр.2,3.4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аудирования –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распознавать на слух  новые лексические единицы и фонетические яв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 2,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диалог-расспрос (упр5), пользуясь новой лексикой и правилами произнош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7-</w:t>
            </w:r>
            <w:r>
              <w:rPr>
                <w:b/>
                <w:sz w:val="26"/>
                <w:szCs w:val="26"/>
                <w:lang w:val="en-US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xten-sive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reading 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cross the curricu-lum: Scienc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t’s an insect lif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жизни насеко-мы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еме</w:t>
            </w:r>
            <w:r>
              <w:rPr>
                <w:sz w:val="26"/>
                <w:szCs w:val="26"/>
                <w:lang w:val="en-US"/>
              </w:rPr>
              <w:t xml:space="preserve"> «</w:t>
            </w:r>
            <w:r>
              <w:rPr>
                <w:sz w:val="26"/>
                <w:szCs w:val="26"/>
              </w:rPr>
              <w:t>Жизн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асекомых</w:t>
            </w:r>
            <w:r>
              <w:rPr>
                <w:sz w:val="26"/>
                <w:szCs w:val="26"/>
                <w:lang w:val="en-US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ни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ае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озможност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аучиться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процессе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чтения</w:t>
            </w:r>
            <w:r>
              <w:rPr>
                <w:sz w:val="26"/>
                <w:szCs w:val="26"/>
                <w:lang w:val="en-US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овые лексические единицы, прогнозировать содержание текста, применять технику ознакомительного и поискового чтения (упр.2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ознавать новые лексические единицы на слух (упр. 1,2,5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и воспроизводить сообщения на основе прочитанного (упр.3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ять мини-проект о жизни насекомых (упр.4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/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ши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Личные и семейные увлечения в Англии и России. Сказка "Снегу-рочка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6"/>
                <w:szCs w:val="26"/>
              </w:rPr>
              <w:t>Найти информацию на русском языке, офор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6"/>
                <w:szCs w:val="26"/>
              </w:rPr>
              <w:t>мить ее в виде коротких рассказов на англий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6"/>
                <w:szCs w:val="26"/>
              </w:rPr>
              <w:t>ском языке, сделать проект (презентацию), пригото-вить сценку из сказки "Снегу-рочка"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Лексика по тем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"Увлечения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Формирова-ние общекультур-ной и этнической идентифика-ции, стремление к осознанию культуры своего наро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отовности содейство-вать ознакомлению с ней представителей других культур, перенос лексико-грамматического материала изученного модуля в ситуа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/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</w:t>
            </w:r>
            <w:r>
              <w:rPr>
                <w:sz w:val="26"/>
                <w:szCs w:val="26"/>
                <w:lang w:val="en-US"/>
              </w:rPr>
              <w:t xml:space="preserve">. 7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 check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контроль, самокоррек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 и освоению речевых ум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тес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вводной страницей Моду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75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9:20:00Z</dcterms:created>
  <dc:creator>Валентина</dc:creator>
  <dc:description/>
  <cp:keywords/>
  <dc:language>en-US</dc:language>
  <cp:lastModifiedBy>WiZaRd</cp:lastModifiedBy>
  <dcterms:modified xsi:type="dcterms:W3CDTF">2014-03-01T10:28:00Z</dcterms:modified>
  <cp:revision>25</cp:revision>
  <dc:subject/>
  <dc:title/>
</cp:coreProperties>
</file>