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7568" w:leader="none"/>
        </w:tabs>
        <w:rPr/>
      </w:pPr>
      <w:r>
        <w:rPr>
          <w:b/>
          <w:sz w:val="28"/>
          <w:szCs w:val="28"/>
          <w:lang w:val="en-US"/>
        </w:rPr>
        <w:tab/>
        <w:tab/>
        <w:t>MO</w:t>
      </w:r>
      <w:r>
        <w:rPr>
          <w:b/>
          <w:sz w:val="28"/>
          <w:szCs w:val="28"/>
        </w:rPr>
        <w:t>ДУЛЬ</w:t>
      </w:r>
      <w:r>
        <w:rPr>
          <w:b/>
          <w:sz w:val="28"/>
          <w:szCs w:val="28"/>
          <w:lang w:val="en-US"/>
        </w:rPr>
        <w:t xml:space="preserve"> 6  </w:t>
      </w:r>
      <w:r>
        <w:rPr>
          <w:b/>
          <w:sz w:val="28"/>
          <w:szCs w:val="28"/>
        </w:rPr>
        <w:t>РАСПОРЯДОК</w:t>
      </w:r>
      <w:r>
        <w:rPr>
          <w:b/>
          <w:sz w:val="28"/>
          <w:szCs w:val="28"/>
          <w:lang w:val="en-US"/>
        </w:rPr>
        <w:t xml:space="preserve">   (ROUND THE CLOCK)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74"/>
        <w:gridCol w:w="1620"/>
        <w:gridCol w:w="1564"/>
        <w:gridCol w:w="1496"/>
        <w:gridCol w:w="4680"/>
        <w:gridCol w:w="2520"/>
        <w:gridCol w:w="19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  <w:r>
              <w:rPr>
                <w:b/>
                <w:sz w:val="26"/>
                <w:szCs w:val="26"/>
                <w:lang w:val="en-US"/>
              </w:rPr>
              <w:t>/5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Wake up.</w:t>
            </w:r>
            <w:r>
              <w:rPr>
                <w:b/>
                <w:sz w:val="26"/>
                <w:szCs w:val="26"/>
              </w:rPr>
              <w:t xml:space="preserve"> Подъем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.76-77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mpleting a tex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Распорядок дня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а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 част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 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ги времени (упр.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, грамматические явления, прогнозировать содержание теста, использовать технику ознакомительного и изучающего чтения (текст о распорядке дня киногероя упр.3,4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 и грамматические яв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диалог-интервью на основе прочитанного (упр.5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связный текст о распорядке дня известного киногероя (упр.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по теме «Распорядок дня» во всех видах речевой деятельности и на пись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ть о распорядке дня, профессиях и занятиях в выходные дн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знает </w:t>
            </w:r>
            <w:r>
              <w:rPr>
                <w:sz w:val="26"/>
                <w:szCs w:val="26"/>
              </w:rPr>
              <w:t xml:space="preserve">формообразование глаголов в 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ntinuous</w:t>
            </w:r>
            <w:r>
              <w:rPr>
                <w:sz w:val="26"/>
                <w:szCs w:val="26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 организацию, дисциплину и результаты своего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/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-</w:t>
            </w:r>
            <w:r>
              <w:rPr>
                <w:b/>
                <w:sz w:val="26"/>
                <w:szCs w:val="26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t wor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работе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udy  skill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stening</w:t>
            </w:r>
            <w:r>
              <w:rPr>
                <w:sz w:val="26"/>
                <w:szCs w:val="26"/>
              </w:rPr>
              <w:t xml:space="preserve">? </w:t>
            </w:r>
            <w:r>
              <w:rPr>
                <w:sz w:val="26"/>
                <w:szCs w:val="26"/>
                <w:lang w:val="en-US"/>
              </w:rPr>
              <w:t>Match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What does your dad do?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есс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вое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Работа, профе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рамма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esent Continuous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4-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ило произношения буквосочета-ний “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, грамматические  и фонетические явления; прогнозировать содержание текста, применять технику изучающего чтения (диалог о профессиях родителей - упр.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, грамматические и фонетические явления (упр. 5). Понимать выборочно заданную информацию (упр.8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и воспроизводить диалог по теме «Листая семейный альбом» о профессиях родителей и их действиях на фотографиях (ур.10). Применять правило чтения буквосочетания “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>”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текст-описание ситуации по фотографии. (упр.1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ользоваться ими в устной и письменной реч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ет пользоваться предлогами «</w:t>
            </w:r>
            <w:r>
              <w:rPr>
                <w:sz w:val="26"/>
                <w:szCs w:val="26"/>
                <w:lang w:val="en-US"/>
              </w:rPr>
              <w:t>at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</w:rPr>
              <w:t>» для обозначения времени, а также  наречиями частот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 составить текст о распорядке  дн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сопоставить языковые явления в изучаемом и родном язык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щается к общечеловеческим ценностям: уважению к труду и людям разных професси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моделировать ситуации общения (развивать воображения)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/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eekend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ходны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Занятия выходного дня.» (упр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, применять технику ознакомительного и поискового чтения (электронное письмо о занятиях в выходные дни -упр.2,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 (упр.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и воспроизводить диалог - расспрос о занятиях в выходные дни (упр.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электронное письмо о занятиях в выходные дни (упр.5)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еет  (обладает)  навыками смыслового чт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прогнозировать содержание текста по ключевым слова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авливать пропущенные слова по контексту и устанавливать смысловые соответствия при восприятии речи на слух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rner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Landmark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е достопримечательно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</w:t>
            </w:r>
            <w:r>
              <w:rPr>
                <w:sz w:val="26"/>
                <w:szCs w:val="26"/>
                <w:lang w:val="en-US"/>
              </w:rPr>
              <w:t>B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n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Биг Бэн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новые лексические единицы, прогнозировать содержание текста, применять технику ознакомительного чтения (статья «</w:t>
            </w:r>
            <w:r>
              <w:rPr>
                <w:sz w:val="26"/>
                <w:szCs w:val="26"/>
                <w:lang w:val="en-US"/>
              </w:rPr>
              <w:t>B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n</w:t>
            </w:r>
            <w:r>
              <w:rPr>
                <w:sz w:val="26"/>
                <w:szCs w:val="26"/>
              </w:rPr>
              <w:t xml:space="preserve">» - упр.1,2,3)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 распознавать на слух новые лексические единицы(упр2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сообщение на основе прочитанного с использованием новой лексики (упр. 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составлять связный текст об известной достопримечательности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 5)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 выполнить проект-поделку по заданной инструк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запрашивать информацию и отвечать на вопросы по  прочитанному текст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диалогическое общение, соблюдая нормы речевого этикета по тем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Spot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 xml:space="preserve">light 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Russia 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am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potlight on Russia (c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именять технику изучающего чтения (статья «Одаренные дети»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 -</w:t>
            </w:r>
            <w:r>
              <w:rPr>
                <w:sz w:val="26"/>
                <w:szCs w:val="26"/>
              </w:rPr>
              <w:t xml:space="preserve"> составлять и воспроизводить  сообщения на основе прочитанного, обсуждать текс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резюме от имени киногероя или известного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спорядок дн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сотрудничество с учителем и сверстникам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/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Making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uggestion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иглашение к действию.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буждение к действи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ение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етика: правила чтения буквосочетан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or</w:t>
            </w:r>
            <w:r>
              <w:rPr>
                <w:sz w:val="26"/>
                <w:szCs w:val="26"/>
              </w:rPr>
              <w:t>”  “</w:t>
            </w:r>
            <w:r>
              <w:rPr>
                <w:sz w:val="26"/>
                <w:szCs w:val="26"/>
                <w:lang w:val="en-US"/>
              </w:rPr>
              <w:t>ar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фонетические явления; применять технику изучающего чтения (упр.2,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 новые лексические единицы и фонетические явления (упр 1,2.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и воспроизводить диалоги-побуждения (упр.3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правило произношения буквосочетаний “</w:t>
            </w:r>
            <w:r>
              <w:rPr>
                <w:sz w:val="26"/>
                <w:szCs w:val="26"/>
                <w:lang w:val="en-US"/>
              </w:rPr>
              <w:t>or</w:t>
            </w:r>
            <w:r>
              <w:rPr>
                <w:sz w:val="26"/>
                <w:szCs w:val="26"/>
              </w:rPr>
              <w:t>”и“</w:t>
            </w:r>
            <w:r>
              <w:rPr>
                <w:sz w:val="26"/>
                <w:szCs w:val="26"/>
                <w:lang w:val="en-US"/>
              </w:rPr>
              <w:t>ar</w:t>
            </w:r>
            <w:r>
              <w:rPr>
                <w:sz w:val="26"/>
                <w:szCs w:val="26"/>
              </w:rPr>
              <w:t>”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умеет организовать учебное место, работать с компонентами УМК (учебником, рабочей тетрадью) и другими информационными ресурсам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ен понимать и сохранять учебную задач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7/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p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siv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reading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lum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cience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undial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</w:t>
            </w:r>
            <w:r>
              <w:rPr>
                <w:b/>
                <w:sz w:val="26"/>
                <w:szCs w:val="26"/>
                <w:lang w:val="en-US"/>
              </w:rPr>
              <w:t>. 83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олнеч-ные ча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Изготовление солнечных часов. Инструк-ция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новые лексические единицы, применять технику ознакомительного, поискового и изучающего чтения-упр.2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 – распознавать на слух новые лексические единицы (упр.2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письма </w:t>
            </w:r>
            <w:r>
              <w:rPr>
                <w:sz w:val="26"/>
                <w:szCs w:val="26"/>
              </w:rPr>
              <w:t>- составлять инструкцию по изготовлению солнечных часов (упр.3)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мение к самонаблюдению, самоконтролю и самооценке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/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Музеи литературных героев. Тематические парки. Путешес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ие в Диснейленд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оиск информа-ции, составле-ние корот-ких расска-зов на русском языке на основе изученных лексико-грамматических структур по темам: Тематические парки, Музеи литературных героев, Путешествие в Дисней-ленд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оздание проекта презента-ции, стенгазе-т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Лексика по теме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"Мой герой"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"Путе-шествие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ние общекультур-ной и этнической идентифика-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-вать ознаком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 ней представите-лей других культур, перенос лексико- граммати-ческого материала изученного модуля в ситуацию, рассказа о родной стран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/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>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амоконтроль, самокоррек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 и освоению речевых ум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вводной страницей Моду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8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0/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20:42:00Z</dcterms:created>
  <dc:creator>Валентина</dc:creator>
  <dc:description/>
  <cp:keywords/>
  <dc:language>en-US</dc:language>
  <cp:lastModifiedBy>WiZaRd</cp:lastModifiedBy>
  <dcterms:modified xsi:type="dcterms:W3CDTF">2014-03-01T10:30:00Z</dcterms:modified>
  <cp:revision>23</cp:revision>
  <dc:subject/>
  <dc:title/>
</cp:coreProperties>
</file>