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MO</w:t>
      </w:r>
      <w:r>
        <w:rPr>
          <w:b/>
          <w:sz w:val="26"/>
          <w:szCs w:val="26"/>
        </w:rPr>
        <w:t>ДУЛЬ</w:t>
      </w:r>
      <w:r>
        <w:rPr>
          <w:b/>
          <w:sz w:val="26"/>
          <w:szCs w:val="26"/>
          <w:lang w:val="en-US"/>
        </w:rPr>
        <w:t xml:space="preserve"> 7 </w:t>
      </w:r>
      <w:r>
        <w:rPr>
          <w:b/>
          <w:sz w:val="26"/>
          <w:szCs w:val="26"/>
        </w:rPr>
        <w:t>В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ЛЮБУЮ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ПОГОДУ</w:t>
      </w:r>
      <w:r>
        <w:rPr>
          <w:b/>
          <w:sz w:val="26"/>
          <w:szCs w:val="26"/>
          <w:lang w:val="en-US"/>
        </w:rPr>
        <w:t xml:space="preserve">   (IN ALL WEATHER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620"/>
        <w:gridCol w:w="1440"/>
        <w:gridCol w:w="1800"/>
        <w:gridCol w:w="4680"/>
        <w:gridCol w:w="27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результаты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ата/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шаемые пробл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н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едметные результ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личностные резуль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</w:t>
            </w:r>
            <w:r>
              <w:rPr>
                <w:b/>
                <w:sz w:val="26"/>
                <w:szCs w:val="26"/>
                <w:lang w:val="en-US"/>
              </w:rPr>
              <w:t>-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Year after year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Год за годо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6-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7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udy skills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earning new wo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ксика по</w:t>
            </w:r>
            <w:r>
              <w:rPr>
                <w:sz w:val="26"/>
                <w:szCs w:val="26"/>
              </w:rPr>
              <w:t xml:space="preserve"> теме «Погод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1,2,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, применять технику ознакомительного и поискового чтения (упр.4,5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 распознавать на слух новые лексические единицы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делать сообщения на основе прочитанного (упр.6) составлять диалоги о погоде (упр.7)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вать интернет-чат о погод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упр.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умеет пользоваться новыми лексическими единицами по теме «В любую погоду» (времена года, климат, погода) во всех видах речевой деятельност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имает на слух и читает сообщения о временах года, погоде, одежде в разных погодных условиях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ознает возможность самореализации и самоопреде-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языка; осваивает умение работать самостоятельно и в групп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ет ответственность за организацию, дисциплину и результаты своего труда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/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-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Dress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right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еваться правильно (с. 88-89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Opposi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Одеваться правильно» Грамматик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resen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 xml:space="preserve"> Continuous</w:t>
            </w:r>
            <w:r>
              <w:rPr>
                <w:sz w:val="26"/>
                <w:szCs w:val="26"/>
              </w:rPr>
              <w:t xml:space="preserve"> (упр.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имы упр. 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прогнозировать содержание текста, использовать технику поискового чтения (диалог об одежде, о погоде); распознавать новые лексические единицы и грамматические явления (упр. 4,5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знавать на слух новые лексические единицы и грамматические явления, выборочно понимать на слух заданную информацию (упр.4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основное содержание теста (упр.8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ставлять и воспроизводить диалог-расспрос об одежде по погоде (упр.3,7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процессе письма </w:t>
            </w:r>
            <w:r>
              <w:rPr>
                <w:sz w:val="26"/>
                <w:szCs w:val="26"/>
              </w:rPr>
              <w:t>- составлять описание фотографии по плану (упр.9)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суге в разное врем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составлять короткие рассказы о погод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ет формообразовани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 различие в употреблении глаголов в </w:t>
            </w:r>
            <w:r>
              <w:rPr>
                <w:sz w:val="26"/>
                <w:szCs w:val="26"/>
                <w:lang w:val="en-US"/>
              </w:rPr>
              <w:t>Presen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en-US"/>
              </w:rPr>
              <w:t>Presen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ntinuous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умеет пользоватьс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и в письменной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й реч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написать открытку, может рассказать о своих близких по семейным фотография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ет сопоставлять языковые явления в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щается к семейным ценностям, знакомится с основами валеологической культуры: отношение ребенка к здоровью и жизни человека, готовность самостоятельно и эффективно решать задач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ет творческие способ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ллюстрированные стихотворения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/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-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t’s fu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орово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.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Открытка другу с места отдыха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кво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 xml:space="preserve">сочетан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ow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ou</w:t>
            </w:r>
            <w:r>
              <w:rPr>
                <w:sz w:val="26"/>
                <w:szCs w:val="26"/>
              </w:rPr>
              <w:t xml:space="preserve"> (упр.2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прогнозировать содержание теста, практиковать технику просмотрового и поискового чтения, распознавать новые лексические единицы и фонетические явления (упр.3,4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 распознавать на слух новые лексические единицы, грамматические явления (упр.3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открытку с места отдыха (упр.5)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мом и родном языка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лняет словарный запас путём освоения антонимов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ет определять тип текста; выполнять исследовательские действия: создавать веб страницу с таблицей и географической картой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моделировать ситуации общ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щается к культуре страны изучаемого языка, осваивает умение представлять свою страну в межкультурном обще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/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-</w:t>
            </w:r>
            <w:r>
              <w:rPr>
                <w:b/>
                <w:sz w:val="26"/>
                <w:szCs w:val="26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Culture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onner</w:t>
            </w:r>
            <w:r>
              <w:rPr>
                <w:b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The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Alaskan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limat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имат Аляск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(ст.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Климат на Аляск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распознавать новые лексические единицы, прогнозировать содержание текста, применять технику просмотрового и поискового чт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татья на интернет сайте о климате Аляски) (упр2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  распознавать на слух новые лексические единицы (упр 2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высказываться на основе  музыкальных фрагментов (упр.1, игра), делать сообщения на основе прочитанного (упр.3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письма-</w:t>
            </w:r>
            <w:r>
              <w:rPr>
                <w:sz w:val="26"/>
                <w:szCs w:val="26"/>
              </w:rPr>
              <w:t xml:space="preserve"> составлять текст для интернет-сайта о климате с региона (места проживания) (упр 4)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виртуально общаться в чате, разговаривая о погоде. Может поддержать общение в диалогах этикетного характера на тему «Покупка одежды», «Погода и времена  года»; умеет планировать сотрудничество с учителями и сверстниками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/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Spot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light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on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Russia</w:t>
            </w:r>
            <w:r>
              <w:rPr>
                <w:b/>
                <w:sz w:val="26"/>
                <w:szCs w:val="26"/>
              </w:rPr>
              <w:t>-7 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сти из Росс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Seasons</w:t>
            </w:r>
            <w:r>
              <w:rPr>
                <w:b/>
                <w:sz w:val="26"/>
                <w:szCs w:val="26"/>
              </w:rPr>
              <w:t>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ена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т.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Времена год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; практиковать технику изучающего чтения (описание детских рисунков о временах года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составлять сообщения на основе прочитанного.     </w:t>
            </w: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описывать свой рисунок о любимом времени года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ник умеет организовать учебное место, работать с компонентами УМК (учебником, рабочей тетради) и другими информационными ресурсам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ен понимать и сохранять учебную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/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nglish in 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Shopping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for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lothes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упка одежды. (с.9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Покупка одежды» (упр.1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етика: правила произнесения «</w:t>
            </w:r>
            <w:r>
              <w:rPr>
                <w:sz w:val="26"/>
                <w:szCs w:val="26"/>
                <w:lang w:val="en-US"/>
              </w:rPr>
              <w:t>sh</w:t>
            </w:r>
            <w:r>
              <w:rPr>
                <w:sz w:val="26"/>
                <w:szCs w:val="26"/>
              </w:rPr>
              <w:t>» (упр.5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 и фонетические явления; применять технику изучающего  чтения (упр.2,3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-</w:t>
            </w:r>
            <w:r>
              <w:rPr>
                <w:sz w:val="26"/>
                <w:szCs w:val="26"/>
              </w:rPr>
              <w:t xml:space="preserve"> распознавать на слух новые лексические единицы и фонетические явления (упр 1,2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 составлять диалоги этикетного характера (упр.4)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у и развивать умение к самонаблюдению, самоконтролю и самооценке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7-</w:t>
            </w:r>
            <w:r>
              <w:rPr>
                <w:b/>
                <w:sz w:val="26"/>
                <w:szCs w:val="26"/>
                <w:lang w:val="en-US"/>
              </w:rPr>
              <w:t>Op-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xten-sive 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Across the Curricu-lum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Literature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What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weather</w:t>
            </w:r>
            <w:r>
              <w:rPr>
                <w:b/>
                <w:sz w:val="26"/>
                <w:szCs w:val="26"/>
              </w:rPr>
              <w:t>!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у и погода! с.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Погод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новые лексические единицы, прогнозировать содержание текста, применять технику поискового и изучающего чтения, (упр.2-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, 3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 xml:space="preserve"> – распознавать новые лексические единицы на слух (упр. 3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 строить ассоциативные высказывания на основе прослушанных звуков природы (упр.1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описание рисунков к стихотворению (упр.4)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/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сши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Любимые животные.Животные-национальные символы. Животный мир Росси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Поиск информа-ци. Составление коротких рассказов на англиий-ском языке с учетом изученных лексико-грамматических структур по темам: Природа России, Зоопарки мира, Живот-ные - национальные символы. Создание проекта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(презентации), выпуск стенгазе</w:t>
            </w:r>
            <w:r>
              <w:rPr>
                <w:b/>
                <w:i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b/>
                <w:i/>
                <w:color w:val="000000"/>
                <w:sz w:val="26"/>
                <w:szCs w:val="26"/>
              </w:rPr>
              <w:t>ты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Лексика по теме "Любимые животные"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Формирование общекультур-ной и этнической идентификации, стремление к осознанию культуры своего народа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готовности содействовать ознакомлен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 ней представителей других культур, перенос лексико- граммати-ческого материала изученного модуля в ситуацию, рассказа о родной стра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/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Progress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heck</w:t>
            </w:r>
            <w:r>
              <w:rPr>
                <w:b/>
                <w:sz w:val="26"/>
                <w:szCs w:val="26"/>
              </w:rPr>
              <w:t xml:space="preserve">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онтроль, самокоррек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 по материалу и освоению речевых ум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вводной страницей Модул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95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0/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Test </w:t>
            </w: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7:32:00Z</dcterms:created>
  <dc:creator>Валентина</dc:creator>
  <dc:description/>
  <cp:keywords/>
  <dc:language>en-US</dc:language>
  <cp:lastModifiedBy>WiZaRd</cp:lastModifiedBy>
  <dcterms:modified xsi:type="dcterms:W3CDTF">2014-03-01T10:32:00Z</dcterms:modified>
  <cp:revision>14</cp:revision>
  <dc:subject/>
  <dc:title/>
</cp:coreProperties>
</file>