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MOДУЛЬ 8 В ОСОБЫЕ ДНИ</w:t>
      </w:r>
      <w:r>
        <w:rPr/>
        <w:t xml:space="preserve"> (SPECIAL DAYS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0"/>
        <w:gridCol w:w="1800"/>
        <w:gridCol w:w="1440"/>
        <w:gridCol w:w="5040"/>
        <w:gridCol w:w="2700"/>
        <w:gridCol w:w="1980"/>
      </w:tblGrid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  <w:r>
              <w:rPr>
                <w:b/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elebr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ions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раздни-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6-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7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earning new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Праздники урожая в разных странах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ка: исчисляемые и неисчисляемые имена существительных (упр.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, грамматические и лексические явления, прогнозировать содержание текста, применять технику ознакомительного и изучающего чтения (упр.2,3- текст о праздниках урожая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новые лексические, фонетические и грамматические явления, понимать заданную информацию (упр.7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делать сообщения на основе прочитанного (упр.5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использованием новой лексики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ставлять текст о праздниках в Ро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9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во всех видах речевой деятельности и на письме по теме «Праздники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распознава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циональную лексику в английском языке и сопоставлять её с аналогами в родном язык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правила употреб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ответствен-ность 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aster chef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товим 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риготовление любимого блюда»  (упр 1, 2). Граммат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пределен-ные местоимения </w:t>
            </w:r>
            <w:r>
              <w:rPr>
                <w:sz w:val="26"/>
                <w:szCs w:val="26"/>
                <w:lang w:val="en-US"/>
              </w:rPr>
              <w:t>some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a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ow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uch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Cs w:val="26"/>
                <w:lang w:val="en-US"/>
              </w:rPr>
              <w:t>how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ny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.5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распознавать новые лексические единицы и грамматические явления. Прогнозировать содержание текста; использовать технику поискового чтения: диалог о приготовлении любимого блюда (упр. 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 ( упр. 1,2,3); выборочно понимать на слух заданную информацию (упр.8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ставлять и воспроизводить диалог-побуждение к действию (упр.7)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план празднования Дня рождения  (упр. 9) с использованием новой лексики и фонетических явлений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х существительных (исчисляемых и неисчисляемых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использовать в звязной речи неопределенные местоимения и слова  «</w:t>
            </w:r>
            <w:r>
              <w:rPr>
                <w:sz w:val="26"/>
                <w:szCs w:val="26"/>
                <w:lang w:val="en-US"/>
              </w:rPr>
              <w:t>much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many</w:t>
            </w:r>
            <w:r>
              <w:rPr>
                <w:sz w:val="26"/>
                <w:szCs w:val="26"/>
              </w:rPr>
              <w:t>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составить монологические высказывания и краткий текст о праздниках в Ро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обладает </w:t>
            </w:r>
            <w:r>
              <w:rPr>
                <w:sz w:val="26"/>
                <w:szCs w:val="26"/>
              </w:rPr>
              <w:t>исследовательскими навыками по поиску, фиксации и обобщению информаци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ю, дисциплину и результаты своего труд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щается к ценностям мировой культуры, испытывая уважение к праздникам, традициям и обычаям народов ми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ценность русской культуры; развивает воображение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/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’s my birthday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 меня День рожд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разднование Дня рожде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прогнозировать содержание теста, практиковать технику ознакомительного чтения, распознавать новые лексические единицы (упр.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аудирования </w:t>
            </w:r>
            <w:r>
              <w:rPr>
                <w:sz w:val="26"/>
                <w:szCs w:val="26"/>
              </w:rPr>
              <w:t xml:space="preserve">- распознавать на слух новые лексические единицы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высказывания на основе музыкальных фрагментов (упр. 1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диалог о подготовке праздничного стола (упр.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письма </w:t>
            </w:r>
            <w:r>
              <w:rPr>
                <w:sz w:val="26"/>
                <w:szCs w:val="26"/>
              </w:rPr>
              <w:t>- составлять текст статьи о праздновании дня рождения в России (упр.7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ет поддержать общение в диалогах этикетного характера по теме «Заказ в кафе» или «Организация праздничного обед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сотрудничество с учителями и сверстникам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ируя ситуацию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ultur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onner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Thanks-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giving Day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ень Благода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р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 1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ика по теме </w:t>
            </w:r>
            <w:r>
              <w:rPr>
                <w:sz w:val="22"/>
                <w:szCs w:val="22"/>
              </w:rPr>
              <w:t>«</w:t>
            </w:r>
            <w:r>
              <w:rPr>
                <w:sz w:val="26"/>
                <w:szCs w:val="26"/>
              </w:rPr>
              <w:t>День Благода-р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прогнозировать содержание текста,  использовать технику изучающего чт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икторина о Дне Благодарения - упр. 1,2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овые лексические единицы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новые лексические единицы (упр.1,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делать связное высказывание на основе прочитанного (упр.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-</w:t>
            </w:r>
            <w:r>
              <w:rPr>
                <w:sz w:val="26"/>
                <w:szCs w:val="26"/>
              </w:rPr>
              <w:t xml:space="preserve"> составлять текст викторины об одном из праздников в России. (упр. 4)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умеет организовать учебное место, работать с компонентами  УМК (учебником, рабочей тетрадью) и другими информационными ресурсами; способен понимать и сохранять учебную задачу, развивать умение к самонаблюдени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контролю и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Spot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ligh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Russia</w:t>
            </w:r>
            <w:r>
              <w:rPr>
                <w:b/>
                <w:sz w:val="26"/>
                <w:szCs w:val="26"/>
              </w:rPr>
              <w:t>-8 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сти из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Festivals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аздни-ки и фестива-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Русский праздник «Маслениц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в тексте новые лексические единицы; использовать  технику изучающего чтения (статья о традиционном русском празднике Масленица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обсуждать прочитанное (монологическое высказывание);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описание одного из традиционных русских праздников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енке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rder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food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 блюда. (с.1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окупка одежды» (упр.1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етика: особенности произношения буквы ”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”, “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в тексте новые лексические единицы и фонетические явления; применять технику изучающего чтения - упр.1, 2, 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и фонетические явления (упр 1-в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диалоги этикетного характера (упр.3); пользоваться правилами произношения буквы ”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”:[g],[dƷ]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/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p-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xten-sive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Across the Curricu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lum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Personal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  <w:lang w:val="en-US"/>
              </w:rPr>
              <w:t>Social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  <w:lang w:val="en-US"/>
              </w:rPr>
              <w:t>health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Education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Whe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ook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th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kitchen</w:t>
            </w:r>
            <w:r>
              <w:rPr>
                <w:b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гда я готовлю на кухне. с.10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равила поведения на кухне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новые лексические единицы в тексте, применять технику ознакомительного и изучающего чтения (анкета и текст о правилах поведения на  кухне - упр.2-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, 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говорения </w:t>
            </w:r>
            <w:r>
              <w:rPr>
                <w:sz w:val="26"/>
                <w:szCs w:val="26"/>
              </w:rPr>
              <w:t>- делать связное высказывания на основе прочитанного (упр.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правила поведения на кухне (плакат, постер - упр.4)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ши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Дети-знаменитости. Биография кумира. Свободное время подрост-ка. Распоря-док дн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оиск информации, составление коротких рассказов на английском языке с учетом изученных лексико-грамматических структур по темам: Мои увлечения, Распорядок дня, Биография кумира. Создание проекта, выпуск стенгазеты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Лексика по теме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"Легко ли быть молодым?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Формирование общекультур-ной и этнической идентификации, стремление к осознанию культуры своего народ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готовности содействовать ознаком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 ней представителей других культур, перенос лексико- граммати-ческого материала изученного модуля в ситуацию, рассказа о родной ст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 xml:space="preserve">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онтроль, самокоррекция. В процессе говорения: самопроверка усвоенного матери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по материалу и освоению речевых ум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тесту (ст. (104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вводной страницей Модуля 9 (ст.105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8:23:00Z</dcterms:created>
  <dc:creator>Валентина</dc:creator>
  <dc:description/>
  <cp:keywords/>
  <dc:language>en-US</dc:language>
  <cp:lastModifiedBy>WiZaRd</cp:lastModifiedBy>
  <dcterms:modified xsi:type="dcterms:W3CDTF">2014-03-01T10:34:00Z</dcterms:modified>
  <cp:revision>19</cp:revision>
  <dc:subject/>
  <dc:title/>
</cp:coreProperties>
</file>