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 9 ЖИТЬ В НОГУ СО ВРЕМЕНЕМ (</w:t>
      </w:r>
      <w:r>
        <w:rPr>
          <w:b/>
          <w:sz w:val="26"/>
          <w:szCs w:val="26"/>
          <w:lang w:val="en-US"/>
        </w:rPr>
        <w:t>MODER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LIVING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800"/>
        <w:gridCol w:w="1440"/>
        <w:gridCol w:w="4680"/>
        <w:gridCol w:w="3240"/>
        <w:gridCol w:w="180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Go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hopping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 покуп-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106-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Магази-ны. Покуп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-тика: Правила употребления определенного и неопределенного артикля. Изменения гл. “</w:t>
            </w:r>
            <w:r>
              <w:rPr>
                <w:sz w:val="26"/>
                <w:szCs w:val="26"/>
                <w:lang w:val="en-US"/>
              </w:rPr>
              <w:t>t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</w:rPr>
              <w:t xml:space="preserve">” в 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и использовать глагол “</w:t>
            </w:r>
            <w:r>
              <w:rPr>
                <w:sz w:val="26"/>
                <w:szCs w:val="26"/>
                <w:lang w:val="en-US"/>
              </w:rPr>
              <w:t>t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</w:rPr>
              <w:t xml:space="preserve">” в 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,  различать явления редукции звуков:[ə:]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езударном положении [ə]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понимать на слух новые лексические единицы по теме «Магазины, Покупки». Применять правила постановки определенного и неопределенного артик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задавать вопросы и отвечать на них в рамках темы «Магазины. Покупки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короткий текст-описание известного магази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Магазины, покупки» и «Досуг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употребления неопределенного и определенного артиклей; умеет использовать их в связной ре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ет правила употребления глаголов 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 xml:space="preserve">» и модального глаго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et’s 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</w:t>
            </w:r>
            <w:r>
              <w:rPr>
                <w:b/>
                <w:sz w:val="26"/>
                <w:szCs w:val="26"/>
                <w:lang w:val="en-US"/>
              </w:rPr>
              <w:t>108-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ксика по теме «Досуг. Повторение лексики по теме «Магази-ны. Покупки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-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иль-ные глаголы в “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-произношение правиль-ных глаголов в “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огнозировать содержание текста по заданном началу. Распознавать и использовать правильные глаголы в “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”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 , выборочно понимать на слух заданн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ранее изученную  новую лексику для составления диалога-расс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электронное письмо о прошедших выходных. Использовать правило формообразования глаголов в “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”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must</w:t>
            </w:r>
            <w:r>
              <w:rPr>
                <w:sz w:val="26"/>
                <w:szCs w:val="26"/>
              </w:rPr>
              <w:t>» и умеет использовать их в устной и письменной реч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составлять краткий текст и монологическое высказывание о самых известных  магазинах, своем досуге и понравившемся филь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ает исследовательскими навыками по поиску, фиксации и обобщению информации, умеет выполнить проект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циплину и результаты своего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щается к ценностям мировой культу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сопоставлять разные элементы  культур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ценность русской культуры; развивает воображе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ируя ситуацию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-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Don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en-US"/>
              </w:rPr>
              <w:t>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mi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t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пуст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1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Впечатления о просмот-реном фильм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-тика : неправильные глаголы в «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. 4-</w:t>
            </w:r>
            <w:r>
              <w:rPr>
                <w:sz w:val="26"/>
                <w:szCs w:val="26"/>
                <w:lang w:val="en-US"/>
              </w:rPr>
              <w:t>a,b,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 прогнозировать содержание текста (отзыв на фильм). Практиковать изучающее и поисковое чтение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говорения: </w:t>
            </w:r>
            <w:r>
              <w:rPr>
                <w:sz w:val="26"/>
                <w:szCs w:val="26"/>
              </w:rPr>
              <w:t>составлять диалог – расспрос в «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 xml:space="preserve">- составлять отзыв на фильм с опорой на тезис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5-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жет поддержать общение в диалогах этикетного характера спрашивая и объясняя дорог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ями и сверстникам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ULTURE CONNER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Bus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pot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London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влен-ные места в Лондон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1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живленные места в Лондоне. Театры Лондо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: модальный глагол «</w:t>
            </w:r>
            <w:r>
              <w:rPr>
                <w:sz w:val="26"/>
                <w:szCs w:val="26"/>
                <w:lang w:val="en-US"/>
              </w:rPr>
              <w:t>Must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Mustn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прогнозировать содержание текста, практиковать технику поискового чт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аудирования </w:t>
            </w:r>
            <w:r>
              <w:rPr>
                <w:sz w:val="26"/>
                <w:szCs w:val="26"/>
              </w:rPr>
              <w:t>- распознавать на слух новые лексические единицы(упр.2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 -</w:t>
            </w:r>
            <w:r>
              <w:rPr>
                <w:sz w:val="26"/>
                <w:szCs w:val="26"/>
              </w:rPr>
              <w:t xml:space="preserve"> составлять диалог-расспрос в «</w:t>
            </w:r>
            <w:r>
              <w:rPr>
                <w:sz w:val="26"/>
                <w:szCs w:val="26"/>
                <w:lang w:val="en-US"/>
              </w:rPr>
              <w:t>P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» на основе прочитанного тек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 -</w:t>
            </w:r>
            <w:r>
              <w:rPr>
                <w:sz w:val="26"/>
                <w:szCs w:val="26"/>
              </w:rPr>
              <w:t xml:space="preserve"> составлять текст об известном районе (месте Москвы), составлять инструкцию о правилах поведения в музе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) и другими информационными ресурсами; способен понимать и сохранять учебную задачу, развивать умение самонаблюд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онтроля и самооценк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ot-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 Russia-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овости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из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useums: Sergiev Posad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oy Museum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зей игрушки: г.СергиевПоса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Русский праздник «Масленица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использовать  технику изучающего чтения (статья о музее игрушек в Сергиевом Посаде.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 -</w:t>
            </w:r>
            <w:r>
              <w:rPr>
                <w:sz w:val="26"/>
                <w:szCs w:val="26"/>
              </w:rPr>
              <w:t xml:space="preserve"> обсуждать прочитанное (монологическое высказывание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 процессе письма </w:t>
            </w:r>
            <w:r>
              <w:rPr>
                <w:sz w:val="26"/>
                <w:szCs w:val="26"/>
              </w:rPr>
              <w:t xml:space="preserve">- написание статьи  (текста) о любимом музее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Ask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or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giv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directions</w:t>
            </w:r>
            <w:r>
              <w:rPr>
                <w:b/>
                <w:sz w:val="26"/>
                <w:szCs w:val="26"/>
              </w:rPr>
              <w:t>. Как пройти?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(вопросы/ ответы)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Как пройти» (упр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: правил</w:t>
            </w:r>
            <w:r>
              <w:rPr>
                <w:sz w:val="26"/>
                <w:szCs w:val="26"/>
                <w:lang w:val="en-US"/>
              </w:rPr>
              <w:t xml:space="preserve">a </w:t>
            </w:r>
            <w:r>
              <w:rPr>
                <w:sz w:val="26"/>
                <w:szCs w:val="26"/>
              </w:rPr>
              <w:t>чт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ck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прогнозировать содержание текста, практиковать изучающее и поисковое чтение (упр.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. 1.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 составлять диалоги этикетного характера (как пройти), пользоваться фонетическими правилами.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7-</w:t>
            </w:r>
            <w:r>
              <w:rPr>
                <w:b/>
                <w:sz w:val="26"/>
                <w:szCs w:val="26"/>
                <w:lang w:val="en-US"/>
              </w:rPr>
              <w:t>Op-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lu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Maths,</w:t>
            </w:r>
            <w:r>
              <w:rPr>
                <w:b/>
                <w:sz w:val="26"/>
                <w:szCs w:val="26"/>
              </w:rPr>
              <w:t xml:space="preserve"> Математика с.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Британ-ские монеты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именять технику ознакомительного и изучающего чтения (упр.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микро-диалоги и высказываться на основе прочитанного (упр.2-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короткий рассказ о российских монетах (упр.6)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ремена года в разных странах.Любимое время год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Сбор информа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цци, составление коротких рассказов на английском языке с учетом изученных лексико-грамматических структур по темам: Времена года в разных странах, Любимое время года в России. Создание проекта, выпуск стенгазеты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Лексика по теме "Времена года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Формирова-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ние общекультур-ной и этнической идентифика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вать ознаком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с ней представителей других культур, перенос лексико- граммати-ческого материал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онтроль, самокоррек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проверка усвоенного матери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своению речевых уме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ст. 114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вводной страницей Модуля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. 11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говор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к тест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зученного модуля в ситуацию, 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19:00Z</dcterms:created>
  <dc:creator>Валентина</dc:creator>
  <dc:description/>
  <cp:keywords/>
  <dc:language>en-US</dc:language>
  <cp:lastModifiedBy>WiZaRd</cp:lastModifiedBy>
  <dcterms:modified xsi:type="dcterms:W3CDTF">2014-03-01T10:36:00Z</dcterms:modified>
  <cp:revision>22</cp:revision>
  <dc:subject/>
  <dc:title/>
</cp:coreProperties>
</file>