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Ростовской области  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ое </w:t>
      </w:r>
      <w:r>
        <w:rPr>
          <w:sz w:val="28"/>
          <w:szCs w:val="28"/>
        </w:rPr>
        <w:t xml:space="preserve">училище №36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hd w:fill="FFFFFF" w:val="clear"/>
        <w:spacing w:lineRule="exact" w:line="274"/>
        <w:ind w:firstLine="5"/>
        <w:rPr>
          <w:sz w:val="28"/>
          <w:szCs w:val="28"/>
        </w:rPr>
      </w:pPr>
      <w:r>
        <w:rPr>
          <w:b/>
          <w:caps/>
          <w:sz w:val="28"/>
          <w:szCs w:val="28"/>
        </w:rPr>
        <w:t>ПМ.01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Подготовка химической посуды, приборов и лабораторного оборудования</w:t>
      </w:r>
    </w:p>
    <w:p>
      <w:pPr>
        <w:pStyle w:val="Normal"/>
        <w:shd w:fill="FFFFFF" w:val="clear"/>
        <w:spacing w:lineRule="exact" w:line="274"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13 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069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добре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«Утверждаю»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Цикловой методической комисс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профессионального цикл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м. директора по УР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Протокол №______от </w:t>
            </w:r>
            <w:r>
              <w:rPr>
                <w:bCs/>
                <w:i/>
              </w:rPr>
              <w:t xml:space="preserve">«__» </w:t>
            </w:r>
            <w:r>
              <w:rPr>
                <w:bCs/>
              </w:rPr>
              <w:t>_________2013г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Cs/>
                <w:i/>
              </w:rPr>
              <w:t>______________(Субботина Л.Ф...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едседател</w:t>
            </w:r>
            <w:r>
              <w:rPr>
                <w:bCs/>
                <w:i/>
              </w:rPr>
              <w:t>ь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ата</w:t>
            </w:r>
            <w:r>
              <w:rPr>
                <w:bCs/>
                <w:i/>
              </w:rPr>
              <w:t xml:space="preserve"> «__» ______</w:t>
            </w:r>
            <w:r>
              <w:rPr>
                <w:bCs/>
              </w:rPr>
              <w:t>2013г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lineRule="auto" w:line="276"/>
        <w:ind w:firstLine="5"/>
        <w:rPr>
          <w:sz w:val="28"/>
          <w:szCs w:val="28"/>
        </w:rPr>
      </w:pPr>
      <w:r>
        <w:rPr/>
        <w:t>Рабочая программа профессионального модуля</w:t>
      </w:r>
      <w:r>
        <w:rPr>
          <w:caps/>
        </w:rPr>
        <w:t xml:space="preserve"> ПМ.01</w:t>
      </w:r>
      <w:r>
        <w:rPr>
          <w:bCs/>
          <w:u w:val="single"/>
        </w:rPr>
        <w:t xml:space="preserve"> </w:t>
      </w:r>
      <w:r>
        <w:rPr>
          <w:bCs/>
        </w:rPr>
        <w:t xml:space="preserve">Подготовка химической посуды, приборов и лабораторного оборудования 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профессии 240100.02 Лаборант-эколог, входящей в состав укрупненной группы профессий 240000 Химическая и биотехнологии,  по направлению подготовки 240100 Химическая технология. Стандарт утвержден Приказом Министерства образования и наук РФ от 2 августа 2013 г. N 916,  зарегистрирован  в Минюсте  РФ 20 августа 2013 г., регистрационный N 2965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Организация-разработчик: </w:t>
      </w:r>
      <w:r>
        <w:rPr>
          <w:b/>
        </w:rPr>
        <w:t xml:space="preserve">Государственное бюджетное образовательное учреждение начального профессионального образования Ростовской области профессиональное училище №36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Крет Ирина Игоревна преподаватель высшей категории ГБОУ НПО РО ПУ 36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1.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</w:t>
      </w:r>
      <w:r>
        <w:rPr>
          <w:i/>
          <w:sz w:val="28"/>
          <w:szCs w:val="28"/>
          <w:vertAlign w:val="superscript"/>
        </w:rPr>
        <w:t>ФИО место работы  долж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0"/>
          <w:szCs w:val="20"/>
          <w:vertAlign w:val="superscript"/>
        </w:rPr>
      </w:pPr>
      <w:r>
        <w:rPr>
          <w:i/>
          <w:caps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>
          <w:i/>
          <w:sz w:val="28"/>
          <w:szCs w:val="28"/>
          <w:vertAlign w:val="superscript"/>
        </w:rPr>
        <w:t>©2.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0"/>
          <w:szCs w:val="20"/>
        </w:rPr>
      </w:pPr>
      <w:r>
        <w:rPr>
          <w:i/>
          <w:sz w:val="28"/>
          <w:szCs w:val="28"/>
          <w:vertAlign w:val="superscript"/>
        </w:rPr>
        <w:t xml:space="preserve">                                         </w:t>
      </w:r>
      <w:r>
        <w:rPr>
          <w:i/>
          <w:sz w:val="28"/>
          <w:szCs w:val="28"/>
          <w:vertAlign w:val="superscript"/>
        </w:rPr>
        <w:t>ФИО место работы  долж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87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квалифицированных рабочих, служащих (ППКРС) в соответствии с ФГОС по профессии СПО </w:t>
      </w:r>
      <w:r>
        <w:rPr>
          <w:b/>
          <w:bCs/>
          <w:spacing w:val="-1"/>
          <w:u w:val="single"/>
        </w:rPr>
        <w:t xml:space="preserve">240100.02 Лаборант-эколог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  <w:bCs/>
        </w:rPr>
        <w:t xml:space="preserve">Подготовка химической посуды, приборов и лабораторного оборудования </w:t>
      </w:r>
      <w:r>
        <w:rPr/>
        <w:t>и соответствующих профессиональных компетенций (ПК):</w:t>
      </w:r>
    </w:p>
    <w:p>
      <w:pPr>
        <w:pStyle w:val="Normal"/>
        <w:shd w:fill="FFFFFF" w:val="clear"/>
        <w:spacing w:lineRule="exact" w:line="317"/>
        <w:ind w:left="19" w:right="5" w:hanging="19"/>
        <w:jc w:val="both"/>
        <w:rPr/>
      </w:pPr>
      <w:r>
        <w:rPr>
          <w:spacing w:val="-3"/>
        </w:rPr>
        <w:t xml:space="preserve">ПК 1.1. Пользоваться лабораторной посудой различного назначения, </w:t>
      </w:r>
      <w:r>
        <w:rPr/>
        <w:t>мыть и сушить посуду в соответствии с требованиями химического анализа.</w:t>
      </w:r>
    </w:p>
    <w:p>
      <w:pPr>
        <w:pStyle w:val="Normal"/>
        <w:shd w:fill="FFFFFF" w:val="clear"/>
        <w:spacing w:lineRule="exact" w:line="317"/>
        <w:ind w:left="19" w:hanging="19"/>
        <w:rPr>
          <w:spacing w:val="-3"/>
        </w:rPr>
      </w:pPr>
      <w:r>
        <w:rPr>
          <w:spacing w:val="-3"/>
        </w:rPr>
        <w:t>ПК 1.2. Выбирать приборы и оборудование для проведения анал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" w:hanging="19"/>
        <w:jc w:val="both"/>
        <w:rPr>
          <w:spacing w:val="-1"/>
        </w:rPr>
      </w:pPr>
      <w:r>
        <w:rPr>
          <w:spacing w:val="-1"/>
        </w:rPr>
        <w:t>ПК 1.3. Подготавливать для анализа приборы и оборудование.</w:t>
      </w:r>
    </w:p>
    <w:p>
      <w:pPr>
        <w:pStyle w:val="Normal"/>
        <w:shd w:fill="FFC0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" w:hanging="19"/>
        <w:jc w:val="both"/>
        <w:rPr>
          <w:b/>
          <w:b/>
        </w:rPr>
      </w:pPr>
      <w:r>
        <w:rPr>
          <w:spacing w:val="-1"/>
        </w:rPr>
        <w:t>П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rPr>
          <w:lang w:val="en-US"/>
        </w:rPr>
      </w:pPr>
      <w:r>
        <w:rPr>
          <w:b/>
        </w:rPr>
        <w:t>иметь практический опыт: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rPr/>
      </w:pPr>
      <w:r>
        <w:rPr>
          <w:spacing w:val="-3"/>
        </w:rPr>
        <w:t xml:space="preserve">пользования лабораторной посудой различного </w:t>
      </w:r>
      <w:r>
        <w:rPr/>
        <w:t>назначения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3"/>
        </w:rPr>
        <w:t xml:space="preserve">мытья и сушки посуды в соответствии с </w:t>
      </w:r>
      <w:r>
        <w:rPr/>
        <w:t>требованиями химического анализа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3"/>
        </w:rPr>
        <w:t xml:space="preserve">выбора приборов и оборудования для проведения </w:t>
      </w:r>
      <w:r>
        <w:rPr/>
        <w:t>анализов;</w:t>
      </w:r>
    </w:p>
    <w:p>
      <w:pPr>
        <w:pStyle w:val="Normal"/>
        <w:shd w:fill="FFFFFF" w:val="clear"/>
        <w:spacing w:lineRule="exact" w:line="274"/>
        <w:rPr>
          <w:spacing w:val="-3"/>
          <w:lang w:val="en-US"/>
        </w:rPr>
      </w:pPr>
      <w:r>
        <w:rPr>
          <w:spacing w:val="-3"/>
        </w:rPr>
        <w:t xml:space="preserve">подготовки для анализа приборов и оборудования; 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hd w:fill="FFFFFF" w:val="clear"/>
        <w:spacing w:lineRule="exact" w:line="274"/>
        <w:rPr/>
      </w:pPr>
      <w:r>
        <w:rPr>
          <w:spacing w:val="-3"/>
        </w:rPr>
        <w:t xml:space="preserve">готовить растворы для химической очистки </w:t>
      </w:r>
      <w:r>
        <w:rPr/>
        <w:t>посуды;</w:t>
      </w:r>
    </w:p>
    <w:p>
      <w:pPr>
        <w:pStyle w:val="Normal"/>
        <w:shd w:fill="FFFFFF" w:val="clear"/>
        <w:spacing w:lineRule="exact" w:line="274"/>
        <w:rPr/>
      </w:pPr>
      <w:r>
        <w:rPr/>
        <w:t>мыть химическую посуду;</w:t>
      </w:r>
    </w:p>
    <w:p>
      <w:pPr>
        <w:pStyle w:val="Normal"/>
        <w:shd w:fill="FFFFFF" w:val="clear"/>
        <w:spacing w:lineRule="exact" w:line="274"/>
        <w:rPr>
          <w:spacing w:val="-1"/>
        </w:rPr>
      </w:pPr>
      <w:r>
        <w:rPr>
          <w:spacing w:val="-1"/>
        </w:rPr>
        <w:t>обращаться с лабораторной химической посудой;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подготавливать лабораторное оборудование </w:t>
      </w:r>
      <w:r>
        <w:rPr/>
        <w:t>к проведению анализов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4"/>
        </w:rPr>
        <w:t xml:space="preserve">пользоваться лабораторными приборами и </w:t>
      </w:r>
      <w:r>
        <w:rPr/>
        <w:t>оборудованием;</w:t>
      </w:r>
    </w:p>
    <w:p>
      <w:pPr>
        <w:pStyle w:val="Normal"/>
        <w:shd w:fill="FFFFFF" w:val="clear"/>
        <w:spacing w:lineRule="exact" w:line="274"/>
        <w:rPr/>
      </w:pPr>
      <w:r>
        <w:rPr/>
        <w:t>вести учет проб и реактивов;</w:t>
      </w:r>
    </w:p>
    <w:p>
      <w:pPr>
        <w:pStyle w:val="Normal"/>
        <w:shd w:fill="FFFFFF" w:val="clear"/>
        <w:spacing w:lineRule="exact" w:line="274"/>
        <w:ind w:right="48" w:hanging="0"/>
        <w:rPr>
          <w:spacing w:val="-4"/>
          <w:lang w:val="en-US"/>
        </w:rPr>
      </w:pPr>
      <w:r>
        <w:rPr>
          <w:spacing w:val="-4"/>
        </w:rPr>
        <w:t xml:space="preserve">обращаться с химическими реактивами; </w:t>
      </w:r>
    </w:p>
    <w:p>
      <w:pPr>
        <w:pStyle w:val="Normal"/>
        <w:shd w:fill="FFFFFF" w:val="clear"/>
        <w:spacing w:lineRule="exact" w:line="274"/>
        <w:ind w:right="48" w:hanging="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назначение и классификацию химической посуды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правила обращения, хранения, сушки химической </w:t>
      </w:r>
      <w:r>
        <w:rPr/>
        <w:t>посуды;</w:t>
      </w:r>
    </w:p>
    <w:p>
      <w:pPr>
        <w:pStyle w:val="Normal"/>
        <w:shd w:fill="FFFFFF" w:val="clear"/>
        <w:spacing w:lineRule="exact" w:line="274"/>
        <w:rPr/>
      </w:pPr>
      <w:r>
        <w:rPr/>
        <w:t>правила мытья химической посуды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механические и химические методы очистки </w:t>
      </w:r>
      <w:r>
        <w:rPr/>
        <w:t>химической посуды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назначение и устройство лабораторного </w:t>
      </w:r>
      <w:r>
        <w:rPr/>
        <w:t>оборудования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правила сборки лабораторных установок </w:t>
      </w:r>
      <w:r>
        <w:rPr/>
        <w:t>для анализов и синтезов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правила подготовки к работе основного и </w:t>
      </w:r>
      <w:r>
        <w:rPr/>
        <w:t>вспомогательного оборудования;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spacing w:val="-3"/>
        </w:rPr>
        <w:t xml:space="preserve">свойства реактивов, требования, предъявляемые к </w:t>
      </w:r>
      <w:r>
        <w:rPr/>
        <w:t>реактивам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spacing w:val="-3"/>
        </w:rPr>
        <w:t xml:space="preserve">правила обращения с реактивами и правила их </w:t>
      </w:r>
      <w:r>
        <w:rPr/>
        <w:t>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>294</w:t>
      </w:r>
      <w:r>
        <w:rPr/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>90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</w:t>
      </w:r>
      <w:r>
        <w:rPr>
          <w:u w:val="single"/>
        </w:rPr>
        <w:t>45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и производственной практики-часов.</w:t>
      </w:r>
      <w:r>
        <w:rPr>
          <w:u w:val="single"/>
        </w:rPr>
        <w:t>156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shd w:fill="FFFFFF" w:val="clear"/>
        <w:spacing w:lineRule="exact" w:line="274"/>
        <w:ind w:firstLine="5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</w:t>
      </w:r>
      <w:r>
        <w:rPr>
          <w:b/>
          <w:bCs/>
        </w:rPr>
        <w:t xml:space="preserve"> Подготовка химической посуды, приборов и лабораторного оборудования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530"/>
      </w:tblGrid>
      <w:tr>
        <w:trPr>
          <w:trHeight w:val="651" w:hRule="atLeas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406" w:leader="none"/>
              </w:tabs>
              <w:ind w:right="3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ользоваться лабораторной посудой различного назначения, </w:t>
            </w:r>
            <w:r>
              <w:rPr>
                <w:sz w:val="28"/>
                <w:szCs w:val="28"/>
              </w:rPr>
              <w:t>мыть и сушить посуду в соответствии с требованиями химического анализа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бирать приборы и оборудование для проведения анализов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тавливать для анализа приборы и оборудова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ганизовывать собственную деятельность, исходя из цели и </w:t>
            </w:r>
            <w:r>
              <w:rPr>
                <w:sz w:val="28"/>
                <w:szCs w:val="28"/>
              </w:rPr>
              <w:t>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принимать решения в стандартных и нестандартных ситуациях и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спользовать информационно-коммуникационные техноло-гии </w:t>
            </w:r>
            <w:r>
              <w:rPr>
                <w:sz w:val="28"/>
                <w:szCs w:val="28"/>
              </w:rPr>
              <w:t>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 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24" w:right="5" w:hanging="6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сполнять воинскую обязанность, в том числе с применением </w:t>
            </w:r>
            <w:r>
              <w:rPr>
                <w:sz w:val="28"/>
                <w:szCs w:val="28"/>
              </w:rPr>
              <w:t>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69" w:right="1102" w:gutter="0" w:header="0" w:top="8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  <w:r>
        <w:rPr>
          <w:b/>
          <w:i/>
          <w:sz w:val="28"/>
          <w:szCs w:val="28"/>
        </w:rPr>
        <w:t>)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594"/>
        <w:gridCol w:w="1707"/>
        <w:gridCol w:w="918"/>
        <w:gridCol w:w="1684"/>
        <w:gridCol w:w="1865"/>
        <w:gridCol w:w="1206"/>
        <w:gridCol w:w="1996"/>
      </w:tblGrid>
      <w:tr>
        <w:trPr>
          <w:trHeight w:val="435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pacing w:val="-20"/>
              </w:rPr>
              <w:t>Самостоятельная</w:t>
            </w:r>
            <w:r>
              <w:rPr>
                <w:b/>
              </w:rPr>
              <w:t xml:space="preserve">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pacing w:val="-4"/>
              </w:rPr>
              <w:t>в т.ч. лабора-торные рабо-ты и практи-ческие заня-тия,</w:t>
            </w:r>
            <w:r>
              <w:rPr>
                <w:spacing w:val="-4"/>
              </w:rPr>
              <w:t>часов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406" w:leader="none"/>
              </w:tabs>
              <w:spacing w:lineRule="exact" w:line="317"/>
              <w:ind w:right="38" w:hanging="0"/>
              <w:rPr/>
            </w:pPr>
            <w:r>
              <w:rPr>
                <w:b/>
                <w:spacing w:val="-3"/>
              </w:rPr>
              <w:t xml:space="preserve">ПК 1.1. 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Освоение навыков подготовки и использования химической посу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643" w:leader="none"/>
                <w:tab w:val="center" w:pos="743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К 1.2..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b/>
              </w:rPr>
              <w:t>Раздел</w:t>
            </w:r>
            <w:r>
              <w:rPr>
                <w:spacing w:val="-1"/>
              </w:rPr>
              <w:t xml:space="preserve">.2 </w:t>
            </w:r>
            <w:r>
              <w:rPr>
                <w:spacing w:val="-3"/>
              </w:rPr>
              <w:t xml:space="preserve">Назначение и устройство лабораторного </w:t>
            </w:r>
            <w:r>
              <w:rPr/>
              <w:t>оборудования;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 </w:t>
            </w:r>
            <w:r>
              <w:rPr>
                <w:spacing w:val="-3"/>
              </w:rPr>
              <w:t xml:space="preserve">Подготовка к работе основного и </w:t>
            </w:r>
            <w:r>
              <w:rPr/>
              <w:t>вспомогательного оборудован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 xml:space="preserve">,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2</w:t>
            </w:r>
            <w:r>
              <w:rPr>
                <w:b/>
                <w:i/>
                <w:iCs/>
                <w:lang w:val="en-US"/>
              </w:rPr>
              <w:t>9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9</w:t>
            </w:r>
            <w:r>
              <w:rPr>
                <w:b/>
                <w:i/>
                <w:iCs/>
                <w:lang w:val="en-US"/>
              </w:rPr>
              <w:t>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4</w:t>
            </w:r>
            <w:r>
              <w:rPr>
                <w:b/>
                <w:i/>
                <w:iCs/>
                <w:lang w:val="en-US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40"/>
        <w:gridCol w:w="86"/>
        <w:gridCol w:w="6804"/>
        <w:gridCol w:w="2409"/>
        <w:gridCol w:w="2269"/>
        <w:gridCol w:w="23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Раздел 1 ПМ 1</w:t>
            </w:r>
            <w:r>
              <w:rPr>
                <w:b/>
              </w:rPr>
              <w:t>.</w:t>
            </w:r>
            <w:r>
              <w:rPr/>
              <w:t xml:space="preserve"> Освоение навыков подготовки и использования химической посуды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3</w:t>
            </w:r>
            <w:r>
              <w:rPr>
                <w:rFonts w:eastAsia="Calibri"/>
                <w:b/>
                <w:bCs/>
                <w:lang w:val="en-US"/>
              </w:rPr>
              <w:t>5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ДК.01.01. </w:t>
            </w:r>
            <w:r>
              <w:rPr>
                <w:spacing w:val="-5"/>
              </w:rPr>
              <w:t xml:space="preserve">Техника подготовки химической посуды, </w:t>
            </w:r>
            <w:r>
              <w:rPr/>
              <w:t>приборов и лабораторного оборудовани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3</w:t>
            </w:r>
            <w:r>
              <w:rPr>
                <w:rFonts w:eastAsia="Calibri"/>
                <w:b/>
                <w:bCs/>
                <w:lang w:val="en-US"/>
              </w:rPr>
              <w:t>5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Обшие</w:t>
            </w:r>
            <w:r>
              <w:rPr>
                <w:b/>
              </w:rPr>
              <w:t xml:space="preserve"> требования к санитарно техническому оборудованию лаборатории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7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аборатории: назначение, классификация, треб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 в лаборатори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нитарно-техническое оборудование лаборатории назначение, виды, характеристика, требования, правила обращ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абораторная мебель: виды, назначение, устройство, требования, правила обращ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доснабжение. Вентиляция лаборатории. назначение, виды, характеристика, требования, правила обра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зо- и электроснабжение лаборатории  виды, назнач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борудование газовой и электросети: назначение, виды, устройство, требования, правила обра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ское хозяйство: назначение, организация, устройство, оборудование, документац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медицинской помощи в нестандартных услов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/>
              </w:rPr>
              <w:t>Лабораторная посуда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ая посуда, назначение, классификация, устройство, правила обращения. Элементарные сведения  работе со стекло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янная </w:t>
            </w:r>
            <w:r>
              <w:rPr>
                <w:rStyle w:val="StrongEmphasis"/>
                <w:b w:val="false"/>
              </w:rPr>
              <w:t>посуда общего назнач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Посуда специального назначения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Фарфоровая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у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Высокоогнеупорная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у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Кварцевая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у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аллическое оборудование. Лабораторный инструментарий: назначение, классификация, устройство, правила обра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удование для высокого давления и вакуума в лаборатории: виды, назначение, устройство, правила обращения. Правила безопасности при работе с оборудованием высокого давл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ка</w:t>
            </w:r>
            <w:r>
              <w:rPr/>
              <w:t xml:space="preserve"> калиброванной </w:t>
            </w:r>
            <w:r>
              <w:rPr>
                <w:rStyle w:val="StrongEmphasis"/>
                <w:b w:val="false"/>
              </w:rPr>
              <w:t>посу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jc w:val="both"/>
              <w:rPr/>
            </w:pPr>
            <w:r>
              <w:rPr/>
              <w:t>Работа со стеклом (гибка, обрезка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3. Способы подготовки посуды к анализу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Механические</w:t>
            </w:r>
            <w:r>
              <w:rPr/>
              <w:t xml:space="preserve"> и </w:t>
            </w:r>
            <w:r>
              <w:rPr>
                <w:rStyle w:val="StrongEmphasis"/>
                <w:b w:val="false"/>
              </w:rPr>
              <w:t xml:space="preserve">физические методы очистки посуды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химической очистки посу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шка </w:t>
            </w:r>
            <w:r>
              <w:rPr>
                <w:rStyle w:val="StrongEmphasis"/>
                <w:b w:val="false"/>
              </w:rPr>
              <w:t>химической посуды. Методы холодной сушки Методы сушки</w:t>
            </w:r>
            <w:r>
              <w:rPr/>
              <w:t xml:space="preserve"> при </w:t>
            </w:r>
            <w:r>
              <w:rPr>
                <w:rStyle w:val="StrongEmphasis"/>
                <w:b w:val="false"/>
              </w:rPr>
              <w:t>нагреван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растворов для химической очистки посу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очистка лабораторной посу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/>
              <w:t xml:space="preserve">Подготовка к выполнению практических работ: конспектирование, </w:t>
            </w:r>
            <w:r>
              <w:rPr>
                <w:spacing w:val="5"/>
              </w:rPr>
              <w:t xml:space="preserve">подбор дидактических материалов, </w:t>
            </w:r>
            <w:r>
              <w:rPr/>
              <w:t>анализ и  реферирование методической и учебной литературы  при  выполнении системы самостоятельных работ по разделу,</w:t>
            </w:r>
          </w:p>
          <w:p>
            <w:pPr>
              <w:pStyle w:val="TextBody"/>
              <w:spacing w:lineRule="auto" w:line="276" w:before="0" w:after="0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изучение отдельных тем,  вынесенных на самостоятельное рассмотрение;   подготовка к выполнению контрольных работ и тестов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4741" w:leader="dot"/>
                <w:tab w:val="right" w:pos="5094" w:leader="none"/>
              </w:tabs>
              <w:ind w:left="22" w:hanging="0"/>
              <w:rPr>
                <w:spacing w:val="-15"/>
              </w:rPr>
            </w:pPr>
            <w:r>
              <w:rPr>
                <w:spacing w:val="-7"/>
              </w:rPr>
              <w:t>Измерение расхода га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4061" w:leader="dot"/>
                <w:tab w:val="left" w:pos="4748" w:leader="hyphen"/>
                <w:tab w:val="right" w:pos="5094" w:leader="none"/>
              </w:tabs>
              <w:ind w:left="22" w:hanging="0"/>
              <w:rPr>
                <w:spacing w:val="-13"/>
              </w:rPr>
            </w:pPr>
            <w:r>
              <w:rPr>
                <w:spacing w:val="-6"/>
              </w:rPr>
              <w:t>Хранение га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4730" w:leader="hyphen"/>
                <w:tab w:val="right" w:pos="5094" w:leader="none"/>
              </w:tabs>
              <w:ind w:left="4" w:hanging="0"/>
              <w:rPr>
                <w:spacing w:val="-13"/>
              </w:rPr>
            </w:pPr>
            <w:r>
              <w:rPr>
                <w:spacing w:val="-7"/>
              </w:rPr>
              <w:t>Удаление влаги и растворенных газов из органических жидкос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. Нагревание газов</w:t>
            </w:r>
            <w:r>
              <w:rPr/>
              <w:t xml:space="preserve"> и </w:t>
            </w:r>
            <w:r>
              <w:rPr>
                <w:rStyle w:val="StrongEmphasis"/>
                <w:b w:val="false"/>
              </w:rPr>
              <w:t>паров.  Нагревание</w:t>
            </w:r>
            <w:r>
              <w:rPr/>
              <w:t xml:space="preserve"> при микро- и полумикрохимических </w:t>
            </w:r>
            <w:r>
              <w:rPr>
                <w:rStyle w:val="StrongEmphasis"/>
                <w:b w:val="false"/>
              </w:rPr>
              <w:t>работах.</w:t>
            </w:r>
          </w:p>
          <w:p>
            <w:pPr>
              <w:pStyle w:val="Normal"/>
              <w:rPr/>
            </w:pPr>
            <w:r>
              <w:rPr/>
              <w:t>Оборудование современных химических лабора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е предусмотр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  <w:r>
              <w:rPr>
                <w:b/>
              </w:rPr>
              <w:t xml:space="preserve">2 </w:t>
            </w:r>
            <w:r>
              <w:rPr>
                <w:rFonts w:eastAsia="Calibri"/>
                <w:b/>
                <w:bCs/>
              </w:rPr>
              <w:t>ПМ.2</w:t>
            </w:r>
            <w:r>
              <w:rPr>
                <w:spacing w:val="-1"/>
              </w:rPr>
              <w:t xml:space="preserve"> </w:t>
            </w:r>
            <w:r>
              <w:rPr>
                <w:b/>
                <w:spacing w:val="-3"/>
              </w:rPr>
              <w:t xml:space="preserve">Назначение и устройство лабораторного </w:t>
            </w:r>
            <w:r>
              <w:rPr>
                <w:b/>
              </w:rPr>
              <w:t>оборудования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/>
              <w:t xml:space="preserve">МДК.01.01. </w:t>
            </w:r>
            <w:r>
              <w:rPr>
                <w:spacing w:val="-5"/>
              </w:rPr>
              <w:t xml:space="preserve">Техника подготовки химической посуды, </w:t>
            </w:r>
            <w:r>
              <w:rPr/>
              <w:t>приборов и лабораторного оборудовани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2.1.Основные лабораторные операции: назначение, методы, способы, техника проведения, применяемое оборудование, безопасность тру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0" w:leader="dot"/>
                <w:tab w:val="right" w:pos="5303" w:leader="none"/>
              </w:tabs>
              <w:rPr>
                <w:bCs/>
              </w:rPr>
            </w:pPr>
            <w:r>
              <w:rPr>
                <w:b/>
                <w:bCs/>
                <w:spacing w:val="-5"/>
              </w:rPr>
              <w:t>Измерение объема и плотности ве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0" w:leader="dot"/>
                <w:tab w:val="right" w:pos="5303" w:leader="none"/>
              </w:tabs>
              <w:rPr>
                <w:bCs/>
              </w:rPr>
            </w:pPr>
            <w:r>
              <w:rPr>
                <w:bCs/>
                <w:spacing w:val="-2"/>
              </w:rPr>
              <w:t>Мерные цилиндры, мензурки и другая мерная пос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362" w:leader="dot"/>
                <w:tab w:val="left" w:pos="3431" w:leader="dot"/>
                <w:tab w:val="left" w:pos="4500" w:leader="hyphen"/>
                <w:tab w:val="left" w:pos="4939" w:leader="dot"/>
                <w:tab w:val="right" w:pos="5303" w:leader="none"/>
              </w:tabs>
              <w:rPr>
                <w:bCs/>
                <w:spacing w:val="-2"/>
              </w:rPr>
            </w:pPr>
            <w:r>
              <w:rPr>
                <w:bCs/>
                <w:spacing w:val="-3"/>
              </w:rPr>
              <w:t>Мерные колбы и пикномет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362" w:leader="dot"/>
                <w:tab w:val="left" w:pos="3550" w:leader="dot"/>
                <w:tab w:val="left" w:pos="4352" w:leader="hyphen"/>
                <w:tab w:val="left" w:pos="4500" w:leader="hyphen"/>
                <w:tab w:val="left" w:pos="4939" w:leader="dot"/>
                <w:tab w:val="right" w:pos="5303" w:leader="none"/>
              </w:tabs>
              <w:rPr>
                <w:bCs/>
                <w:spacing w:val="-4"/>
              </w:rPr>
            </w:pPr>
            <w:r>
              <w:rPr>
                <w:bCs/>
                <w:spacing w:val="-2"/>
              </w:rPr>
              <w:t>Пипе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550" w:leader="dot"/>
                <w:tab w:val="left" w:pos="4352" w:leader="hyphen"/>
                <w:tab w:val="left" w:pos="4939" w:leader="dot"/>
                <w:tab w:val="right" w:pos="5303" w:leader="none"/>
              </w:tabs>
              <w:rPr>
                <w:bCs/>
                <w:spacing w:val="-3"/>
              </w:rPr>
            </w:pPr>
            <w:r>
              <w:rPr>
                <w:bCs/>
                <w:spacing w:val="-4"/>
              </w:rPr>
              <w:t>Бюре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949" w:leader="underscore"/>
                <w:tab w:val="left" w:pos="4939" w:leader="dot"/>
                <w:tab w:val="right" w:pos="5303" w:leader="none"/>
              </w:tabs>
              <w:rPr>
                <w:bCs/>
                <w:spacing w:val="-2"/>
              </w:rPr>
            </w:pPr>
            <w:r>
              <w:rPr>
                <w:bCs/>
                <w:spacing w:val="-3"/>
              </w:rPr>
              <w:t>Проверка мерной посуды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-2"/>
              </w:rPr>
              <w:t>Определение плотности жидких и тверд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13" w:leader="dot"/>
                <w:tab w:val="left" w:pos="4241" w:leader="underscore"/>
                <w:tab w:val="left" w:pos="4950" w:leader="underscore"/>
                <w:tab w:val="right" w:pos="5303" w:leader="none"/>
              </w:tabs>
              <w:ind w:left="-22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змерение температуры и ее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13" w:leader="dot"/>
                <w:tab w:val="left" w:pos="4241" w:leader="underscore"/>
                <w:tab w:val="left" w:pos="4950" w:leader="underscore"/>
                <w:tab w:val="right" w:pos="5303" w:leader="none"/>
              </w:tabs>
              <w:ind w:left="-22" w:hanging="0"/>
              <w:rPr>
                <w:bCs/>
                <w:spacing w:val="-2"/>
              </w:rPr>
            </w:pPr>
            <w:r>
              <w:rPr>
                <w:bCs/>
                <w:spacing w:val="-5"/>
              </w:rPr>
              <w:t>Ртутные термомет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320" w:leader="dot"/>
                <w:tab w:val="left" w:pos="4946" w:leader="underscore"/>
                <w:tab w:val="right" w:pos="5303" w:leader="none"/>
              </w:tabs>
              <w:ind w:left="-22" w:hanging="0"/>
              <w:rPr>
                <w:bCs/>
                <w:spacing w:val="-1"/>
              </w:rPr>
            </w:pPr>
            <w:r>
              <w:rPr>
                <w:bCs/>
                <w:spacing w:val="-3"/>
              </w:rPr>
              <w:t>Регулирование темпер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946" w:leader="dot"/>
                <w:tab w:val="right" w:pos="5303" w:leader="none"/>
              </w:tabs>
              <w:ind w:left="-22" w:hanging="0"/>
              <w:rPr>
                <w:bCs/>
                <w:spacing w:val="-1"/>
              </w:rPr>
            </w:pPr>
            <w:r>
              <w:rPr>
                <w:bCs/>
                <w:spacing w:val="-5"/>
              </w:rPr>
              <w:t>Термос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924" w:leader="dot"/>
                <w:tab w:val="left" w:pos="4212" w:leader="underscore"/>
                <w:tab w:val="left" w:pos="4432" w:leader="underscore"/>
                <w:tab w:val="left" w:pos="4950" w:leader="dot"/>
                <w:tab w:val="right" w:pos="5303" w:leader="none"/>
              </w:tabs>
              <w:ind w:left="-22" w:hanging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-5"/>
              </w:rPr>
              <w:t>Криост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hyphen"/>
                <w:tab w:val="left" w:pos="4943" w:leader="dot"/>
                <w:tab w:val="right" w:pos="5303" w:leader="none"/>
              </w:tabs>
              <w:ind w:left="-22" w:firstLine="22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Нагревание и охла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2117" w:leader="dot"/>
                <w:tab w:val="left" w:pos="4943" w:leader="dot"/>
                <w:tab w:val="right" w:pos="5303" w:leader="none"/>
              </w:tabs>
              <w:ind w:left="-22" w:firstLine="22"/>
              <w:rPr>
                <w:bCs/>
                <w:spacing w:val="-3"/>
              </w:rPr>
            </w:pPr>
            <w:r>
              <w:rPr>
                <w:bCs/>
                <w:spacing w:val="-2"/>
              </w:rPr>
              <w:t>Ба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946" w:leader="dot"/>
                <w:tab w:val="right" w:pos="5303" w:leader="none"/>
              </w:tabs>
              <w:ind w:left="-22" w:firstLine="22"/>
              <w:rPr>
                <w:bCs/>
                <w:spacing w:val="-2"/>
              </w:rPr>
            </w:pPr>
            <w:r>
              <w:rPr>
                <w:bCs/>
                <w:spacing w:val="-3"/>
              </w:rPr>
              <w:t>Газовые горел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946" w:leader="dot"/>
                <w:tab w:val="right" w:pos="5303" w:leader="none"/>
              </w:tabs>
              <w:ind w:left="-22" w:firstLine="22"/>
              <w:rPr>
                <w:bCs/>
                <w:spacing w:val="-1"/>
              </w:rPr>
            </w:pPr>
            <w:r>
              <w:rPr>
                <w:bCs/>
                <w:spacing w:val="-2"/>
              </w:rPr>
              <w:t>Жидкостные горелки и твердое горючее</w:t>
            </w:r>
            <w:r>
              <w:rPr>
                <w:bCs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845" w:leader="dot"/>
                <w:tab w:val="left" w:pos="4504" w:leader="dot"/>
                <w:tab w:val="left" w:pos="4943" w:leader="dot"/>
                <w:tab w:val="right" w:pos="5303" w:leader="none"/>
              </w:tabs>
              <w:ind w:left="-22" w:firstLine="22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Электрические плитки, трубчатые электронагреватели закрытого ти</w:t>
            </w:r>
            <w:r>
              <w:rPr>
                <w:bCs/>
                <w:spacing w:val="-2"/>
              </w:rPr>
              <w:t>па, колбонагреватели и токопроводящие плен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2556" w:leader="dot"/>
                <w:tab w:val="left" w:pos="3625" w:leader="dot"/>
                <w:tab w:val="left" w:pos="3953" w:leader="dot"/>
                <w:tab w:val="left" w:pos="4651" w:leader="hyphen"/>
                <w:tab w:val="left" w:pos="4943" w:leader="hyphen"/>
                <w:tab w:val="right" w:pos="5303" w:leader="none"/>
              </w:tabs>
              <w:ind w:left="-22" w:firstLine="22"/>
              <w:rPr>
                <w:bCs/>
                <w:spacing w:val="-1"/>
              </w:rPr>
            </w:pPr>
            <w:r>
              <w:rPr>
                <w:bCs/>
                <w:spacing w:val="-4"/>
              </w:rPr>
              <w:t>Электроп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946" w:leader="dot"/>
                <w:tab w:val="right" w:pos="5303" w:leader="none"/>
              </w:tabs>
              <w:ind w:left="-22" w:firstLine="22"/>
              <w:rPr>
                <w:bCs/>
                <w:spacing w:val="-1"/>
              </w:rPr>
            </w:pPr>
            <w:r>
              <w:rPr>
                <w:bCs/>
                <w:spacing w:val="-4"/>
              </w:rPr>
              <w:t>Газовые п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2740" w:leader="dot"/>
                <w:tab w:val="left" w:pos="4100" w:leader="dot"/>
                <w:tab w:val="left" w:pos="4615" w:leader="dot"/>
                <w:tab w:val="left" w:pos="4943" w:leader="dot"/>
                <w:tab w:val="right" w:pos="5303" w:leader="none"/>
              </w:tabs>
              <w:ind w:left="-22" w:firstLine="22"/>
              <w:rPr>
                <w:bCs/>
                <w:spacing w:val="-2"/>
              </w:rPr>
            </w:pPr>
            <w:r>
              <w:rPr>
                <w:bCs/>
                <w:spacing w:val="-4"/>
              </w:rPr>
              <w:t>Сушильные шкаф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4943" w:leader="dot"/>
                <w:tab w:val="right" w:pos="5303" w:leader="none"/>
              </w:tabs>
              <w:ind w:left="-22" w:firstLine="22"/>
              <w:rPr>
                <w:rStyle w:val="StrongEmphasis"/>
              </w:rPr>
            </w:pPr>
            <w:r>
              <w:rPr>
                <w:bCs/>
                <w:spacing w:val="-2"/>
              </w:rPr>
              <w:t xml:space="preserve">Средства и приборы для охлаждения. </w:t>
            </w:r>
            <w:r>
              <w:rPr/>
              <w:t>Виды и назначение холодиль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0" w:leader="hyphen"/>
                <w:tab w:val="left" w:pos="4946" w:leader="dot"/>
                <w:tab w:val="right" w:pos="5303" w:leader="none"/>
              </w:tabs>
              <w:rPr>
                <w:b/>
                <w:b/>
              </w:rPr>
            </w:pPr>
            <w:r>
              <w:rPr>
                <w:b/>
                <w:bCs/>
                <w:spacing w:val="-5"/>
              </w:rPr>
              <w:t>Работа с твердыми веществ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2779" w:leader="dot"/>
                <w:tab w:val="left" w:pos="3701" w:leader="underscore"/>
                <w:tab w:val="left" w:pos="4471" w:leader="dot"/>
                <w:tab w:val="left" w:pos="4946" w:leader="dot"/>
                <w:tab w:val="right" w:pos="5303" w:leader="none"/>
              </w:tabs>
              <w:rPr>
                <w:bCs/>
              </w:rPr>
            </w:pPr>
            <w:r>
              <w:rPr>
                <w:bCs/>
                <w:spacing w:val="-2"/>
              </w:rPr>
              <w:t xml:space="preserve">Измельчение. </w:t>
            </w:r>
            <w:r>
              <w:rPr>
                <w:rStyle w:val="StrongEmphasis"/>
                <w:b w:val="false"/>
              </w:rPr>
              <w:t>Ручное</w:t>
            </w:r>
            <w:r>
              <w:rPr/>
              <w:t xml:space="preserve"> измельчение. Механическое измельчение, виды мельниц, дробил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550" w:leader="hyphen"/>
                <w:tab w:val="left" w:pos="4248" w:leader="hyphen"/>
                <w:tab w:val="left" w:pos="4655" w:leader="hyphen"/>
                <w:tab w:val="right" w:pos="5303" w:leader="none"/>
              </w:tabs>
              <w:rPr>
                <w:bCs/>
                <w:spacing w:val="-1"/>
              </w:rPr>
            </w:pPr>
            <w:r>
              <w:rPr>
                <w:bCs/>
                <w:spacing w:val="-2"/>
              </w:rPr>
              <w:t>Высушивание и прокаливание порош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254" w:leader="underscore"/>
                <w:tab w:val="left" w:pos="4432" w:leader="dot"/>
                <w:tab w:val="left" w:pos="4943" w:leader="underscore"/>
                <w:tab w:val="right" w:pos="5303" w:leader="none"/>
              </w:tabs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сеивание сухих порош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2664" w:leader="dot"/>
                <w:tab w:val="left" w:pos="3179" w:leader="hyphen"/>
                <w:tab w:val="left" w:pos="3730" w:leader="hyphen"/>
                <w:tab w:val="left" w:pos="4943" w:leader="hyphen"/>
                <w:tab w:val="right" w:pos="5303" w:leader="none"/>
              </w:tabs>
              <w:rPr>
                <w:bCs/>
                <w:spacing w:val="-1"/>
              </w:rPr>
            </w:pPr>
            <w:r>
              <w:rPr>
                <w:bCs/>
                <w:spacing w:val="-2"/>
              </w:rPr>
              <w:t>Смешивание порош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110" w:leader="dot"/>
                <w:tab w:val="left" w:pos="4946" w:leader="hyphen"/>
                <w:tab w:val="right" w:pos="5303" w:leader="none"/>
              </w:tabs>
              <w:rPr>
                <w:bCs/>
              </w:rPr>
            </w:pPr>
            <w:r>
              <w:rPr>
                <w:bCs/>
                <w:spacing w:val="-2"/>
              </w:rPr>
              <w:t>Хран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  <w:tab w:val="left" w:pos="3661" w:leader="underscore"/>
                <w:tab w:val="left" w:pos="4356" w:leader="dot"/>
                <w:tab w:val="left" w:pos="4946" w:leader="hyphen"/>
                <w:tab w:val="right" w:pos="5303" w:leader="none"/>
              </w:tabs>
              <w:rPr>
                <w:rStyle w:val="StrongEmphasis"/>
                <w:bCs/>
                <w:spacing w:val="-2"/>
              </w:rPr>
            </w:pPr>
            <w:r>
              <w:rPr>
                <w:bCs/>
                <w:spacing w:val="-2"/>
              </w:rPr>
              <w:t>Возгонка (сублимация) и десублим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76" w:leader="hyphen"/>
                <w:tab w:val="left" w:pos="3103" w:leader="hyphen"/>
                <w:tab w:val="left" w:pos="3751" w:leader="hyphen"/>
                <w:tab w:val="left" w:pos="4115" w:leader="hyphen"/>
                <w:tab w:val="left" w:pos="4730" w:leader="hyphen"/>
                <w:tab w:val="right" w:pos="5094" w:leader="none"/>
              </w:tabs>
              <w:ind w:left="4" w:hanging="0"/>
              <w:rPr/>
            </w:pPr>
            <w:r>
              <w:rPr>
                <w:b/>
                <w:bCs/>
                <w:spacing w:val="-14"/>
              </w:rPr>
              <w:t xml:space="preserve">Операции </w:t>
            </w:r>
            <w:r>
              <w:rPr>
                <w:spacing w:val="-14"/>
              </w:rPr>
              <w:t xml:space="preserve">с </w:t>
            </w:r>
            <w:r>
              <w:rPr>
                <w:b/>
                <w:bCs/>
                <w:spacing w:val="-14"/>
              </w:rPr>
              <w:t>жидкими веществ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136" w:leader="hyphen"/>
                <w:tab w:val="left" w:pos="3931" w:leader="hyphen"/>
                <w:tab w:val="left" w:pos="4432" w:leader="underscore"/>
                <w:tab w:val="right" w:pos="5094" w:leader="none"/>
              </w:tabs>
              <w:ind w:left="4" w:hanging="0"/>
              <w:rPr>
                <w:spacing w:val="-14"/>
              </w:rPr>
            </w:pPr>
            <w:r>
              <w:rPr>
                <w:spacing w:val="-8"/>
              </w:rPr>
              <w:t>Регулирование расхода жидк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323" w:leader="dot"/>
                <w:tab w:val="left" w:pos="4730" w:leader="hyphen"/>
                <w:tab w:val="right" w:pos="5094" w:leader="none"/>
              </w:tabs>
              <w:ind w:left="4" w:hanging="0"/>
              <w:rPr>
                <w:spacing w:val="-12"/>
              </w:rPr>
            </w:pPr>
            <w:r>
              <w:rPr>
                <w:spacing w:val="-7"/>
              </w:rPr>
              <w:t>Перекачивание жидкости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4223" w:leader="dot"/>
                <w:tab w:val="left" w:pos="4730" w:leader="hyphen"/>
                <w:tab w:val="right" w:pos="5094" w:leader="none"/>
              </w:tabs>
              <w:ind w:left="4" w:hanging="0"/>
              <w:rPr>
                <w:spacing w:val="-13"/>
              </w:rPr>
            </w:pPr>
            <w:r>
              <w:rPr>
                <w:spacing w:val="-7"/>
              </w:rPr>
              <w:t>Перегонка жидкостей (дистилляц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539" w:leader="dot"/>
                <w:tab w:val="left" w:pos="4082" w:leader="underscore"/>
                <w:tab w:val="left" w:pos="4370" w:leader="underscore"/>
                <w:tab w:val="left" w:pos="4738" w:leader="hyphen"/>
                <w:tab w:val="right" w:pos="5094" w:leader="none"/>
              </w:tabs>
              <w:ind w:left="4" w:hanging="0"/>
              <w:rPr>
                <w:spacing w:val="-11"/>
              </w:rPr>
            </w:pPr>
            <w:r>
              <w:rPr>
                <w:spacing w:val="-8"/>
              </w:rPr>
              <w:t>Капиллярные вискозимет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2995" w:leader="dot"/>
                <w:tab w:val="left" w:pos="3319" w:leader="underscore"/>
                <w:tab w:val="left" w:pos="3935" w:leader="hyphen"/>
                <w:tab w:val="left" w:pos="4658" w:leader="hyphen"/>
                <w:tab w:val="right" w:pos="5094" w:leader="none"/>
              </w:tabs>
              <w:ind w:left="4" w:hanging="0"/>
              <w:rPr>
                <w:rStyle w:val="StrongEmphasis"/>
                <w:b w:val="false"/>
                <w:b w:val="false"/>
              </w:rPr>
            </w:pPr>
            <w:r>
              <w:rPr>
                <w:spacing w:val="-6"/>
              </w:rPr>
              <w:t>Хранение жидкостей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54" w:leader="dot"/>
                <w:tab w:val="right" w:pos="5094" w:leader="none"/>
              </w:tabs>
              <w:rPr/>
            </w:pPr>
            <w:r>
              <w:rPr>
                <w:b/>
                <w:spacing w:val="-13"/>
              </w:rPr>
              <w:t>Техника работ со</w:t>
            </w:r>
            <w:r>
              <w:rPr>
                <w:spacing w:val="-13"/>
              </w:rPr>
              <w:t xml:space="preserve"> </w:t>
            </w:r>
            <w:r>
              <w:rPr>
                <w:b/>
                <w:bCs/>
                <w:spacing w:val="-13"/>
              </w:rPr>
              <w:t>смесями твердых и жидких веществ и их раство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3798" w:leader="dot"/>
                <w:tab w:val="left" w:pos="4342" w:leader="hyphen"/>
                <w:tab w:val="left" w:pos="4745" w:leader="hyphen"/>
                <w:tab w:val="right" w:pos="5094" w:leader="none"/>
              </w:tabs>
              <w:rPr>
                <w:spacing w:val="-11"/>
              </w:rPr>
            </w:pPr>
            <w:r>
              <w:rPr>
                <w:spacing w:val="-8"/>
              </w:rPr>
              <w:t>Перемеши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3434" w:leader="dot"/>
                <w:tab w:val="left" w:pos="3942" w:leader="hyphen"/>
                <w:tab w:val="left" w:pos="4518" w:leader="hyphen"/>
                <w:tab w:val="right" w:pos="5094" w:leader="none"/>
              </w:tabs>
              <w:rPr>
                <w:spacing w:val="-11"/>
              </w:rPr>
            </w:pPr>
            <w:r>
              <w:rPr>
                <w:spacing w:val="-7"/>
              </w:rPr>
              <w:t>Выпаривание и концентрирование растворов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3773" w:leader="hyphen"/>
                <w:tab w:val="left" w:pos="4154" w:leader="underscore"/>
                <w:tab w:val="left" w:pos="4741" w:leader="dot"/>
                <w:tab w:val="right" w:pos="5094" w:leader="none"/>
              </w:tabs>
              <w:rPr>
                <w:spacing w:val="-11"/>
              </w:rPr>
            </w:pPr>
            <w:r>
              <w:rPr>
                <w:spacing w:val="-7"/>
              </w:rPr>
              <w:t>Фильтрование и центрифуг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3694" w:leader="dot"/>
                <w:tab w:val="left" w:pos="4122" w:leader="hyphen"/>
                <w:tab w:val="left" w:pos="4446" w:leader="underscore"/>
                <w:tab w:val="left" w:pos="4738" w:leader="underscore"/>
                <w:tab w:val="right" w:pos="5094" w:leader="none"/>
              </w:tabs>
              <w:rPr>
                <w:spacing w:val="-11"/>
              </w:rPr>
            </w:pPr>
            <w:r>
              <w:rPr>
                <w:spacing w:val="-7"/>
              </w:rPr>
              <w:t>Промывание осад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62" w:leader="dot"/>
                <w:tab w:val="left" w:pos="4410" w:leader="underscore"/>
                <w:tab w:val="left" w:pos="4741" w:leader="hyphen"/>
                <w:tab w:val="right" w:pos="5094" w:leader="none"/>
              </w:tabs>
              <w:rPr>
                <w:spacing w:val="-7"/>
              </w:rPr>
            </w:pPr>
            <w:r>
              <w:rPr>
                <w:spacing w:val="-7"/>
              </w:rPr>
              <w:t>Кристаллизация вещества из раств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3182" w:leader="dot"/>
                <w:tab w:val="left" w:pos="4226" w:leader="hyphen"/>
                <w:tab w:val="left" w:pos="4738" w:leader="hyphen"/>
                <w:tab w:val="right" w:pos="5094" w:leader="none"/>
              </w:tabs>
              <w:rPr>
                <w:spacing w:val="-13"/>
              </w:rPr>
            </w:pPr>
            <w:r>
              <w:rPr>
                <w:spacing w:val="-7"/>
              </w:rPr>
              <w:t>Кристаллизация вещества из распла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2678" w:leader="dot"/>
                <w:tab w:val="left" w:pos="4046" w:leader="underscore"/>
                <w:tab w:val="left" w:pos="4698" w:leader="underscore"/>
                <w:tab w:val="right" w:pos="5094" w:leader="none"/>
              </w:tabs>
              <w:rPr>
                <w:spacing w:val="-12"/>
              </w:rPr>
            </w:pPr>
            <w:r>
              <w:rPr>
                <w:spacing w:val="-7"/>
              </w:rPr>
              <w:t>Выращивание монокристалл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spacing w:val="-6"/>
              </w:rPr>
              <w:t>Экстракция примесей из смеси твердых ф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3" w:leader="dot"/>
                <w:tab w:val="left" w:pos="4741" w:leader="underscore"/>
                <w:tab w:val="right" w:pos="5094" w:leader="none"/>
              </w:tabs>
              <w:ind w:left="11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Эксперименты с газ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3" w:leader="dot"/>
                <w:tab w:val="left" w:pos="4741" w:leader="underscore"/>
                <w:tab w:val="right" w:pos="5094" w:leader="none"/>
              </w:tabs>
              <w:ind w:left="11" w:hanging="0"/>
              <w:rPr>
                <w:spacing w:val="-15"/>
              </w:rPr>
            </w:pPr>
            <w:r>
              <w:rPr>
                <w:spacing w:val="-7"/>
              </w:rPr>
              <w:t>Приборы для получения га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4741" w:leader="underscore"/>
                <w:tab w:val="right" w:pos="5094" w:leader="none"/>
              </w:tabs>
              <w:ind w:left="22" w:hanging="0"/>
              <w:rPr>
                <w:rStyle w:val="StrongEmphasis"/>
                <w:b w:val="false"/>
                <w:b w:val="false"/>
              </w:rPr>
            </w:pPr>
            <w:r>
              <w:rPr>
                <w:spacing w:val="-7"/>
              </w:rPr>
              <w:t>Приборы для реакций газов с твердыми вещест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  <w:tab w:val="left" w:pos="4046" w:leader="dot"/>
                <w:tab w:val="left" w:pos="4518" w:leader="hyphen"/>
                <w:tab w:val="right" w:pos="5094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spacing w:val="-8"/>
              </w:rPr>
              <w:t>Растворение. Определение растворимости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евание и охлаждение. Выпаривание, упаривание, прокал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учное</w:t>
            </w:r>
            <w:r>
              <w:rPr/>
              <w:t xml:space="preserve"> измельчение.  Механическое измель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ьтрование Очистка загрязненного ве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ание оса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ушивание газов, тверд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136" w:leader="hyphen"/>
                <w:tab w:val="left" w:pos="3931" w:leader="hyphen"/>
                <w:tab w:val="left" w:pos="4432" w:leader="underscore"/>
                <w:tab w:val="right" w:pos="5094" w:leader="none"/>
              </w:tabs>
              <w:ind w:left="4" w:hanging="0"/>
              <w:rPr>
                <w:spacing w:val="-14"/>
              </w:rPr>
            </w:pPr>
            <w:r>
              <w:rPr>
                <w:spacing w:val="-8"/>
              </w:rPr>
              <w:t>Регулирование расхода жидк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323" w:leader="dot"/>
                <w:tab w:val="left" w:pos="4730" w:leader="hyphen"/>
                <w:tab w:val="right" w:pos="5094" w:leader="none"/>
              </w:tabs>
              <w:ind w:left="4" w:hanging="0"/>
              <w:rPr>
                <w:color w:val="000000"/>
              </w:rPr>
            </w:pPr>
            <w:r>
              <w:rPr>
                <w:spacing w:val="-7"/>
              </w:rPr>
              <w:t>Перекачивание жидк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га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исталлизация ве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вердыми вещест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2.2. Мерительные инструменты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Весы: назначение, классификация, устройство, правила обращения. </w:t>
            </w:r>
            <w:r>
              <w:rPr>
                <w:rStyle w:val="StrongEmphasis"/>
                <w:b w:val="false"/>
              </w:rPr>
              <w:t>Весы</w:t>
            </w:r>
            <w:r>
              <w:rPr/>
              <w:t xml:space="preserve"> для грубого </w:t>
            </w:r>
            <w:r>
              <w:rPr>
                <w:rStyle w:val="StrongEmphasis"/>
                <w:b w:val="false"/>
              </w:rPr>
              <w:t>взвеши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есы</w:t>
            </w:r>
            <w:r>
              <w:rPr/>
              <w:t xml:space="preserve"> для точного </w:t>
            </w:r>
            <w:r>
              <w:rPr>
                <w:rStyle w:val="StrongEmphasis"/>
                <w:b w:val="false"/>
              </w:rPr>
              <w:t xml:space="preserve">взвешивания. </w:t>
            </w:r>
            <w:r>
              <w:rPr/>
              <w:t xml:space="preserve">Торзионные, или пружинные, </w:t>
            </w:r>
            <w:r>
              <w:rPr>
                <w:rStyle w:val="StrongEmphasis"/>
                <w:b w:val="false"/>
              </w:rPr>
              <w:t xml:space="preserve">весы </w:t>
            </w:r>
            <w:r>
              <w:rPr/>
              <w:t xml:space="preserve">Термовесы. </w:t>
            </w:r>
            <w:r>
              <w:rPr>
                <w:rStyle w:val="StrongEmphasis"/>
                <w:b w:val="false"/>
              </w:rPr>
              <w:t>Аналитические весы Аналитические весы периодического</w:t>
            </w:r>
            <w:r>
              <w:rPr/>
              <w:t xml:space="preserve"> качания. </w:t>
            </w:r>
            <w:r>
              <w:rPr>
                <w:rStyle w:val="StrongEmphasis"/>
                <w:b w:val="false"/>
              </w:rPr>
              <w:t>Аналитические весы</w:t>
            </w:r>
            <w:r>
              <w:rPr/>
              <w:t xml:space="preserve"> апериодического качания.  Полуавтоматические </w:t>
            </w:r>
            <w:r>
              <w:rPr>
                <w:rStyle w:val="StrongEmphasis"/>
                <w:b w:val="false"/>
              </w:rPr>
              <w:t xml:space="preserve">весы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/>
              <w:t xml:space="preserve">Автоматические </w:t>
            </w:r>
            <w:r>
              <w:rPr>
                <w:rStyle w:val="StrongEmphasis"/>
                <w:b w:val="false"/>
              </w:rPr>
              <w:t>весы</w:t>
            </w:r>
            <w:r>
              <w:rPr/>
              <w:t xml:space="preserve"> для </w:t>
            </w:r>
            <w:r>
              <w:rPr>
                <w:rStyle w:val="StrongEmphasis"/>
                <w:b w:val="false"/>
              </w:rPr>
              <w:t>быстрого взвешивания</w:t>
            </w:r>
            <w:r>
              <w:rPr/>
              <w:t xml:space="preserve">  (экспрессное взвешивание Микроаналитические </w:t>
            </w:r>
            <w:r>
              <w:rPr>
                <w:rStyle w:val="StrongEmphasis"/>
                <w:b w:val="false"/>
              </w:rPr>
              <w:t>весы</w:t>
            </w:r>
            <w:r>
              <w:rPr/>
              <w:t xml:space="preserve"> М-20 Микрохимические одноплечие </w:t>
            </w:r>
            <w:r>
              <w:rPr>
                <w:rStyle w:val="StrongEmphasis"/>
                <w:b w:val="false"/>
              </w:rPr>
              <w:t xml:space="preserve">весы </w:t>
            </w:r>
            <w:r>
              <w:rPr/>
              <w:t xml:space="preserve">Электронные микровесы ЭМ-1 </w:t>
            </w:r>
            <w:r>
              <w:rPr>
                <w:rStyle w:val="StrongEmphasis"/>
                <w:b w:val="false"/>
              </w:rPr>
              <w:t xml:space="preserve">Специальные весы </w:t>
            </w:r>
            <w:r>
              <w:rPr/>
              <w:t xml:space="preserve">Пробирные </w:t>
            </w:r>
            <w:r>
              <w:rPr>
                <w:rStyle w:val="StrongEmphasis"/>
                <w:b w:val="false"/>
              </w:rPr>
              <w:t xml:space="preserve">весы. </w:t>
            </w:r>
            <w:r>
              <w:rPr/>
              <w:t xml:space="preserve">Квадрантные </w:t>
            </w:r>
            <w:r>
              <w:rPr>
                <w:rStyle w:val="StrongEmphasis"/>
                <w:b w:val="false"/>
              </w:rPr>
              <w:t>вес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ые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звеш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. Классификация приборов </w:t>
            </w:r>
            <w:r>
              <w:rPr>
                <w:b/>
                <w:bCs/>
                <w:iCs/>
              </w:rPr>
              <w:t>по методам получения информации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</w:t>
            </w:r>
            <w:r>
              <w:rPr/>
              <w:t xml:space="preserve"> (реактивы и обязательное оборудование стационарных химических лаборатори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b/>
              </w:rPr>
              <w:t>оптические:</w:t>
            </w:r>
            <w:r>
              <w:rPr/>
              <w:t xml:space="preserve"> (спектрофотометры, фотоэлектрокалориметры, ионометры)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электрохимические (ионометры, кондуктометры, полярографы)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both"/>
              <w:rPr>
                <w:b/>
                <w:b/>
              </w:rPr>
            </w:pPr>
            <w:r>
              <w:rPr>
                <w:b/>
              </w:rPr>
              <w:t>хроматографические</w:t>
            </w:r>
            <w:r>
              <w:rPr/>
              <w:t>: (жидкостные и газовые хроматографы)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</w:t>
            </w:r>
            <w:r>
              <w:rPr/>
              <w:t>: радиометры и дозиметры; электромагнитометры;; шумомер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  <w:r>
              <w:rPr/>
              <w:t xml:space="preserve"> </w:t>
            </w:r>
            <w:r>
              <w:rPr>
                <w:b/>
              </w:rPr>
              <w:t>Приборы для контроля состояния окружающей сре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Приборы для измерения концентрации вредных примесей в атмосфере</w:t>
            </w:r>
            <w:r>
              <w:rPr/>
              <w:t xml:space="preserve">:Газоанализаторы различного типа, хроматографы, масс-спектрометры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боры для определения качества воды: </w:t>
            </w:r>
            <w:r>
              <w:rPr/>
              <w:t xml:space="preserve">Фотоэлектрокалориметры, ионометры, рефрактометры, </w:t>
            </w:r>
            <w:bookmarkStart w:id="0" w:name="top"/>
            <w:r>
              <w:rPr/>
              <w:t>Фотометры для определения веществ в растворах</w:t>
            </w:r>
            <w:bookmarkEnd w:id="0"/>
            <w:r>
              <w:rPr/>
              <w:t>, мутном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оры для исследования состояния почвы и твердых веществ:</w:t>
            </w:r>
            <w:r>
              <w:rPr/>
              <w:t xml:space="preserve"> Спектрометры, флуориметры, радиомет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</w:rPr>
                <w:t>Приборы для измерения параметров микроклимата</w:t>
              </w:r>
            </w:hyperlink>
            <w:r>
              <w:rPr>
                <w:b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Универсальные измерители микроклимата</w:t>
              </w:r>
            </w:hyperlink>
          </w:p>
          <w:p>
            <w:pPr>
              <w:pStyle w:val="Normal"/>
              <w:ind w:left="92" w:hanging="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Анемометры</w:t>
              </w:r>
            </w:hyperlink>
          </w:p>
          <w:p>
            <w:pPr>
              <w:pStyle w:val="Normal"/>
              <w:ind w:left="92" w:hanging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Барометры</w:t>
              </w:r>
            </w:hyperlink>
          </w:p>
          <w:p>
            <w:pPr>
              <w:pStyle w:val="Normal"/>
              <w:ind w:left="92" w:hanging="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Термогигрометры</w:t>
              </w:r>
            </w:hyperlink>
          </w:p>
          <w:p>
            <w:pPr>
              <w:pStyle w:val="Normal"/>
              <w:ind w:left="92" w:hanging="0"/>
              <w:rPr/>
            </w:pPr>
            <w:r>
              <w:rPr/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Счетчики ионов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</w:rPr>
                <w:t>Приборы для измерения параметров звука и вибрации</w:t>
              </w:r>
            </w:hyperlink>
            <w:r>
              <w:rPr>
                <w:b/>
              </w:rPr>
              <w:t xml:space="preserve">: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Testo 816</w:t>
              </w:r>
            </w:hyperlink>
            <w:r>
              <w:rPr/>
              <w:t xml:space="preserve">   Измеритель уровня шума 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ОКТАВА-110А</w:t>
              </w:r>
            </w:hyperlink>
            <w:r>
              <w:rPr/>
              <w:t xml:space="preserve">   Прецизионный шумомер, анализатор звука, вибрации и ультразвука 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ОКТАВА-101ВМ</w:t>
              </w:r>
            </w:hyperlink>
            <w:r>
              <w:rPr/>
              <w:t xml:space="preserve">   Портативный цифровой трехканальный измеритель общей и локальной вибрации 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ВШВ-003-М3</w:t>
              </w:r>
            </w:hyperlink>
            <w:r>
              <w:rPr/>
              <w:t xml:space="preserve">   Измеритель шума и виб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/>
                </w:rPr>
                <w:t>Приборы для измерения параметров электрического и магнитного полей</w:t>
              </w:r>
            </w:hyperlink>
            <w:r>
              <w:rPr>
                <w:b/>
              </w:rPr>
              <w:t xml:space="preserve">: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ИЭП-04</w:t>
              </w:r>
            </w:hyperlink>
            <w:r>
              <w:rPr/>
              <w:t xml:space="preserve">   Измеритель переменного электрического поля </w:t>
            </w:r>
          </w:p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Циклон-05М</w:t>
              </w:r>
            </w:hyperlink>
            <w:r>
              <w:rPr/>
              <w:t xml:space="preserve">   Комплект приборов для измерения электромагнитных излучений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hyperlink r:id="rId18">
              <w:r>
                <w:rPr>
                  <w:rStyle w:val="InternetLink"/>
                  <w:b/>
                </w:rPr>
                <w:t>Радиометры и дозиметры</w:t>
              </w:r>
            </w:hyperlink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 xml:space="preserve">ЭКО-1М </w:t>
              </w:r>
            </w:hyperlink>
            <w:r>
              <w:rPr/>
              <w:t>  Дозиметр 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ДРГБ-04</w:t>
              </w:r>
            </w:hyperlink>
            <w:r>
              <w:rPr/>
              <w:t xml:space="preserve">   Дозиметр-радиометр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6. Классификация приборов </w:t>
            </w:r>
            <w:r>
              <w:rPr>
                <w:b/>
                <w:bCs/>
                <w:iCs/>
              </w:rPr>
              <w:t>по методам получения информации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ческие</w:t>
            </w:r>
            <w:r>
              <w:rPr/>
              <w:t xml:space="preserve"> (реактивы и обязательное оборудование стационарных химических лабораторий.</w:t>
            </w:r>
          </w:p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b/>
              </w:rPr>
              <w:t>оптические:</w:t>
            </w:r>
            <w:r>
              <w:rPr/>
              <w:t xml:space="preserve"> (спектрофотометры, фотоэлектрокалориметры, ионометры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химические (ионометры, кондуктометры, полярографы);</w:t>
            </w:r>
          </w:p>
          <w:p>
            <w:pPr>
              <w:pStyle w:val="Normal"/>
              <w:shd w:fill="FFFFFF" w:val="clear"/>
              <w:ind w:right="104" w:hanging="0"/>
              <w:jc w:val="both"/>
              <w:rPr/>
            </w:pPr>
            <w:r>
              <w:rPr>
                <w:b/>
              </w:rPr>
              <w:t>хроматографические</w:t>
            </w:r>
            <w:r>
              <w:rPr/>
              <w:t>: (жидкостные и газовые хроматографы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</w:t>
            </w:r>
            <w:r>
              <w:rPr/>
              <w:t>: радиометры и дозиметры; электромагнитометры;; шумом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лабораторно практических работ, отчетов и подготовка к их защи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Дозиметр-радиометр ДРБП-03</w:t>
              </w:r>
            </w:hyperlink>
            <w:r>
              <w:rPr/>
              <w:t xml:space="preserve">  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 xml:space="preserve">ДКГ-03Д "Грач" </w:t>
              </w:r>
            </w:hyperlink>
            <w:r>
              <w:rPr/>
              <w:t>  Дозиметр </w:t>
            </w:r>
          </w:p>
          <w:p>
            <w:pPr>
              <w:pStyle w:val="Normal"/>
              <w:rPr/>
            </w:pPr>
            <w:r>
              <w:rPr/>
              <w:t>масс-спектрограф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роматографические колонки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современных стационарных химических лабораторий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ИМП-04</w:t>
              </w:r>
            </w:hyperlink>
            <w:r>
              <w:rPr/>
              <w:t xml:space="preserve">   Измеритель переменного магнитного поля 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ЭСПИ-301</w:t>
              </w:r>
            </w:hyperlink>
            <w:r>
              <w:rPr/>
              <w:t xml:space="preserve">   Измеритель напряженности электростатического п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spacing w:val="-5"/>
              </w:rPr>
              <w:t>Измерение объема и плотности ве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  <w:tab w:val="left" w:pos="3100" w:leader="hyphen"/>
                <w:tab w:val="left" w:pos="3532" w:leader="hyphen"/>
                <w:tab w:val="left" w:pos="4691" w:leader="hyphen"/>
                <w:tab w:val="right" w:pos="5094" w:leader="none"/>
              </w:tabs>
              <w:rPr>
                <w:spacing w:val="-11"/>
              </w:rPr>
            </w:pPr>
            <w:r>
              <w:rPr>
                <w:spacing w:val="-8"/>
              </w:rPr>
              <w:t>Определение температуры пл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  <w:tab w:val="left" w:pos="2520" w:leader="underscore"/>
                <w:tab w:val="left" w:pos="3895" w:leader="dot"/>
                <w:tab w:val="left" w:pos="4327" w:leader="hyphen"/>
                <w:tab w:val="right" w:pos="5094" w:leader="none"/>
              </w:tabs>
              <w:rPr>
                <w:spacing w:val="-13"/>
              </w:rPr>
            </w:pPr>
            <w:r>
              <w:rPr>
                <w:spacing w:val="-8"/>
              </w:rPr>
              <w:t>Измерение степени влажности  и влагоемкости твердого ве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4007" w:leader="underscore"/>
                <w:tab w:val="left" w:pos="4446" w:leader="hyphen"/>
                <w:tab w:val="right" w:pos="5094" w:leader="none"/>
              </w:tabs>
              <w:ind w:left="4" w:hanging="0"/>
              <w:rPr>
                <w:spacing w:val="-14"/>
              </w:rPr>
            </w:pPr>
            <w:r>
              <w:rPr>
                <w:spacing w:val="-6"/>
              </w:rPr>
              <w:t>Элементарная техника жидкостной экстра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499" w:leader="hyphen"/>
                <w:tab w:val="left" w:pos="4734" w:leader="dot"/>
                <w:tab w:val="right" w:pos="5094" w:leader="none"/>
              </w:tabs>
              <w:ind w:left="4" w:hanging="0"/>
              <w:rPr>
                <w:spacing w:val="-7"/>
              </w:rPr>
            </w:pPr>
            <w:r>
              <w:rPr>
                <w:spacing w:val="-7"/>
              </w:rPr>
              <w:t>Определение температур кипения жидк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" w:leader="none"/>
                <w:tab w:val="left" w:pos="3499" w:leader="hyphen"/>
                <w:tab w:val="left" w:pos="4734" w:leader="dot"/>
                <w:tab w:val="right" w:pos="5094" w:leader="none"/>
              </w:tabs>
              <w:ind w:left="4" w:hanging="0"/>
              <w:rPr>
                <w:spacing w:val="-11"/>
              </w:rPr>
            </w:pPr>
            <w:r>
              <w:rPr>
                <w:spacing w:val="-7"/>
              </w:rPr>
              <w:t>Получение газов и определение их св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4741" w:leader="dot"/>
                <w:tab w:val="right" w:pos="5094" w:leader="none"/>
              </w:tabs>
              <w:ind w:left="22" w:hanging="0"/>
              <w:rPr>
                <w:spacing w:val="-15"/>
              </w:rPr>
            </w:pPr>
            <w:r>
              <w:rPr>
                <w:spacing w:val="-7"/>
              </w:rPr>
              <w:t>Измерение расхода г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6"/>
              </w:rPr>
              <w:t>Измерение плотности и объема газ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3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 xml:space="preserve">Подготовка к работе основного и </w:t>
            </w:r>
            <w:r>
              <w:rPr/>
              <w:t>вспомогательного оборудовани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/>
              <w:t xml:space="preserve">МДК.01.01. </w:t>
            </w:r>
            <w:r>
              <w:rPr>
                <w:spacing w:val="-5"/>
              </w:rPr>
              <w:t xml:space="preserve">Техника подготовки химической посуды, </w:t>
            </w:r>
            <w:r>
              <w:rPr/>
              <w:t>приборов и лабораторного оборудовани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Подготовка к работе приборов </w:t>
            </w:r>
            <w:r>
              <w:rPr>
                <w:b/>
              </w:rPr>
              <w:t>1-го учебно-практического уровн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диометр «Белла», нитратомер ЭБИК (Морион)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Подготовка к работе приборов </w:t>
            </w:r>
            <w:r>
              <w:rPr>
                <w:b/>
              </w:rPr>
              <w:t>2-го учебно-профессионального уровня (основной уровень)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ориметр ЭФ-3МА, рефрактометр ИРФ  22 , полярографы, хроматографы, газоанализаторы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. Подготовка вспомогательного оборудования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комплектации, соединения оборудования для химического анализа. сушильные и муфельные шкафы, печи; </w:t>
            </w:r>
          </w:p>
          <w:p>
            <w:pPr>
              <w:pStyle w:val="Normal"/>
              <w:rPr/>
            </w:pPr>
            <w:r>
              <w:rPr/>
              <w:t xml:space="preserve">пробоотборные устройства; </w:t>
            </w:r>
          </w:p>
          <w:p>
            <w:pPr>
              <w:pStyle w:val="Normal"/>
              <w:rPr/>
            </w:pPr>
            <w:r>
              <w:rPr/>
              <w:t>встряхиватели, мешалки, шейк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ые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Н метра к анали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b/>
              </w:rPr>
              <w:t>Фотометрические методы определения концентрации вещества в растворе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градуировочного граф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rStyle w:val="StrongEmphasis"/>
                <w:b w:val="false"/>
                <w:b w:val="false"/>
              </w:rPr>
            </w:pPr>
            <w:r>
              <w:rPr/>
              <w:t>Метод сравнения оптических плотностей стандартного и исследуемого раст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left="56" w:hanging="0"/>
              <w:rPr/>
            </w:pPr>
            <w:r>
              <w:rPr/>
              <w:t>Метод уравнивания, разб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стандартных серий (цветной шкалы)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метод колориметрического тит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метод уравнивания;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метод разба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3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дготовка к практическим работам с использованием методических рекомендаций преподавателя, оформление лабораторно практических работ, отчетов и подготовка к их защите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left="56" w:hanging="0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left="56" w:hanging="0"/>
              <w:rPr/>
            </w:pPr>
            <w:r>
              <w:rPr>
                <w:rFonts w:eastAsia="Calibri"/>
                <w:b/>
                <w:bCs/>
              </w:rPr>
              <w:t xml:space="preserve">Подготовка к работе приборов </w:t>
            </w:r>
            <w:r>
              <w:rPr>
                <w:b/>
              </w:rPr>
              <w:t>1-го учебно-практического уровня</w:t>
            </w:r>
            <w:r>
              <w:rPr/>
              <w:t xml:space="preserve"> анализатор качества почвы «АП-дельта», комплект приборов КИ, УГ-2 или «Пчелка-У» с чеками, биолюмограф «Биотоке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left="56" w:hanging="0"/>
              <w:rPr/>
            </w:pPr>
            <w:r>
              <w:rPr/>
              <w:t>приборы 3-го профессионального уровня, применяемые в промышленности, подразделениями Госсанэпиднадзора и в нау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" w:leader="none"/>
                <w:tab w:val="center" w:pos="109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зависимости оптической плотности от концентрации вещества  с использованием метода: градуировочного графика; добавок; молярного коэффициента; дифференциальной фотометрии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я с помощью рН метр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иторинг загрязнения окружающей среды по физико-химическим характеристикам снега (атмосферной влаги)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тенциометрическое определение рН раствор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фруктовых и овощных соков по показателю содержания витамина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>по разделу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струментальные метод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Cs/>
              </w:rPr>
            </w:pPr>
            <w:r>
              <w:rPr/>
              <w:t xml:space="preserve">Измерение концентрации вредных примесей в атмосфер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Cs/>
              </w:rPr>
            </w:pPr>
            <w:r>
              <w:rPr/>
              <w:t>Определения качества вод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Cs/>
              </w:rPr>
            </w:pPr>
            <w:r>
              <w:rPr/>
              <w:t>Исследование состояния почвы и твердых вещест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2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Измерение параметров микроклимата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мерение параметров электрического и магнитного пол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Cs/>
              </w:rPr>
            </w:pPr>
            <w:r>
              <w:rPr/>
              <w:t>Радиометрические  дозиметрические измерен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 xml:space="preserve">Работа с шумомером. Определение уровней шума в помещениях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eastAsia="Calibri"/>
                <w:bCs/>
              </w:rPr>
            </w:pPr>
            <w:r>
              <w:rPr/>
              <w:t xml:space="preserve">Работа с люксметром. Определение освещенности на рабочем месте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Реализация профессионального модуля предполагает наличие учебных кабинетов химии;</w:t>
      </w:r>
      <w:r>
        <w:rPr>
          <w:sz w:val="28"/>
          <w:szCs w:val="28"/>
        </w:rPr>
        <w:t xml:space="preserve"> </w:t>
      </w:r>
      <w:r>
        <w:rPr/>
        <w:t>безопасности жизнедеятельности, интернет-кабинета, физико-химических методов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/>
      </w:pPr>
      <w:r>
        <w:rPr>
          <w:bCs/>
        </w:rPr>
        <w:t>-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/>
      </w:pPr>
      <w:r>
        <w:rPr>
          <w:bCs/>
        </w:rPr>
        <w:t xml:space="preserve"> </w:t>
      </w:r>
      <w:r>
        <w:rPr>
          <w:bCs/>
        </w:rPr>
        <w:t>комплект учебно-методических пособи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280"/>
        <w:ind w:left="0" w:hanging="11"/>
        <w:rPr/>
      </w:pPr>
      <w:r>
        <w:rPr/>
        <w:t>приборы (демонстрационные и лабораторные - для самостоятельной работы обучающихся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280"/>
        <w:ind w:left="0" w:hanging="11"/>
        <w:rPr/>
      </w:pPr>
      <w:r>
        <w:rPr/>
        <w:t>-лабораторные принадлеж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280"/>
        <w:ind w:left="0" w:hanging="11"/>
        <w:rPr/>
      </w:pPr>
      <w:r>
        <w:rPr/>
        <w:t xml:space="preserve"> </w:t>
      </w:r>
      <w:r>
        <w:rPr/>
        <w:t>химическая посуда (для демонстрационных и выполнения лабораторных опытов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0" w:after="280"/>
        <w:ind w:left="0" w:hanging="11"/>
        <w:rPr/>
      </w:pPr>
      <w:r>
        <w:rPr/>
        <w:t>пособия на печатной основе (справочные таблицы, технологические карты, дидактические материалы,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/>
      </w:pPr>
      <w:r>
        <w:rPr>
          <w:bCs/>
        </w:rPr>
        <w:t xml:space="preserve"> </w:t>
      </w:r>
      <w:r>
        <w:rPr>
          <w:bCs/>
        </w:rPr>
        <w:t>вытяжной шкаф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Технические средства обучен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Оборудование химической лаборатори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о количеству обучающихся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>столы  для проведения химического анализ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  <w:lang w:val="en-US"/>
        </w:rPr>
      </w:pPr>
      <w:r>
        <w:rPr>
          <w:bCs/>
        </w:rPr>
        <w:t>набор химической посуды различного назначе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/>
      </w:pPr>
      <w:r>
        <w:rPr>
          <w:b/>
          <w:bCs/>
        </w:rPr>
        <w:t>на лабораторию</w:t>
      </w:r>
      <w:r>
        <w:rPr>
          <w:bCs/>
        </w:rPr>
        <w:t>;</w:t>
      </w:r>
    </w:p>
    <w:p>
      <w:pPr>
        <w:sectPr>
          <w:footerReference w:type="default" r:id="rId27"/>
          <w:footnotePr>
            <w:numFmt w:val="decimal"/>
          </w:footnotePr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>весы электрическ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 xml:space="preserve">рН мет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>прибор  для автоматического тит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>
          <w:bCs/>
        </w:rPr>
      </w:pPr>
      <w:r>
        <w:rPr>
          <w:bCs/>
        </w:rPr>
        <w:t>вытяжной шка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ind w:left="0" w:hanging="11"/>
        <w:rPr/>
      </w:pPr>
      <w:r>
        <w:rPr/>
        <w:t>источник проточной воды и канализац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1" w:gutter="0" w:header="0" w:top="851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4121960/" \l "person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. М. Гайдукова, С. В. Харитонов</w:t>
      </w:r>
      <w:r>
        <w:rPr>
          <w:rStyle w:val="InternetLink"/>
          <w:u w:val="none"/>
          <w:color w:val="000000"/>
        </w:rPr>
        <w:fldChar w:fldCharType="end"/>
      </w:r>
      <w:r>
        <w:rPr/>
        <w:t>. Техника и технология лабораторных работ</w:t>
      </w:r>
    </w:p>
    <w:p>
      <w:pPr>
        <w:pStyle w:val="Normal"/>
        <w:rPr>
          <w:bCs/>
        </w:rPr>
      </w:pPr>
      <w:r>
        <w:rPr/>
        <w:t xml:space="preserve">серия: </w:t>
      </w:r>
      <w:hyperlink r:id="rId28">
        <w:r>
          <w:rPr>
            <w:rStyle w:val="InternetLink"/>
            <w:color w:val="000000"/>
            <w:u w:val="none"/>
          </w:rPr>
          <w:t>Начальное профессиональное образование</w:t>
        </w:r>
      </w:hyperlink>
      <w:r>
        <w:rPr/>
        <w:t xml:space="preserve">. Издательство: </w:t>
      </w:r>
      <w:hyperlink r:id="rId29">
        <w:r>
          <w:rPr>
            <w:rStyle w:val="InternetLink"/>
            <w:color w:val="000000"/>
            <w:u w:val="none"/>
          </w:rPr>
          <w:t>Академия</w:t>
        </w:r>
      </w:hyperlink>
      <w:r>
        <w:rPr/>
        <w:t>, 2006 г.</w:t>
      </w:r>
      <w:r>
        <w:rPr>
          <w:color w:val="666666"/>
        </w:rPr>
        <w:br/>
      </w: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5"/>
        <w:jc w:val="both"/>
        <w:rPr/>
      </w:pPr>
      <w:r>
        <w:rPr/>
        <w:t xml:space="preserve">П.И. Воскресенский Техника лабораторных работ М.. </w:t>
      </w:r>
      <w:r>
        <w:rPr>
          <w:bCs/>
        </w:rPr>
        <w:t>Издательство</w:t>
      </w:r>
      <w:r>
        <w:rPr>
          <w:b/>
          <w:bCs/>
          <w:i/>
        </w:rPr>
        <w:t>:</w:t>
      </w:r>
      <w:r>
        <w:rPr/>
        <w:t xml:space="preserve"> «Химия»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5"/>
        <w:jc w:val="both"/>
        <w:rPr>
          <w:bCs/>
        </w:rPr>
      </w:pPr>
      <w:r>
        <w:rPr/>
        <w:t>Степин Б.Д Техника лабораторного эксперимента в химии М. Химия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5"/>
        <w:jc w:val="both"/>
        <w:rPr>
          <w:bCs/>
        </w:rPr>
      </w:pPr>
      <w:r>
        <w:rPr/>
        <w:t>Коростелев П.П. Лабораторная техника химического анализа. М Химия 199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/>
          <w:b/>
          <w:bCs/>
        </w:rPr>
      </w:pPr>
      <w:r>
        <w:rPr>
          <w:b/>
        </w:rPr>
        <w:t>Интернет ресурсы</w:t>
      </w:r>
      <w:r>
        <w:rPr>
          <w:b/>
          <w:bCs/>
        </w:rPr>
        <w:t>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/>
      </w:pPr>
      <w:hyperlink r:id="rId30">
        <w:r>
          <w:rPr>
            <w:rStyle w:val="InternetLink"/>
          </w:rPr>
          <w:t>http://www.ecoindustry.ru/global/control.html</w:t>
        </w:r>
      </w:hyperlink>
      <w:r>
        <w:rPr/>
        <w:t xml:space="preserve">  Научно практический журнал «Экология производства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hyperlink r:id="rId31">
        <w:r>
          <w:rPr>
            <w:rStyle w:val="InternetLink"/>
            <w:bCs/>
          </w:rPr>
          <w:t>http://www.alhimik.ru/News/n-books28.html</w:t>
        </w:r>
      </w:hyperlink>
      <w:r>
        <w:rPr>
          <w:bCs/>
        </w:rPr>
        <w:t xml:space="preserve"> «Алхимик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1" w:hanging="0"/>
        <w:jc w:val="both"/>
        <w:rPr>
          <w:bCs/>
        </w:rPr>
      </w:pPr>
      <w:r>
        <w:rPr>
          <w:bCs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1" w:gutter="0" w:header="0" w:top="851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 процессе обучения ПМ.01 особое внимание следует уделять  развитию навыков обращения с лабораторным оборудованием. Данный модуль является основополагающим для развития профессиональных компетенций обучающихся, он предшествует изучению других модулей. На знаниях и умениях заложенных при изучении данного модуля будет базироваться дальнейшее обучение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Навыки по подготовке посуды  и умения рационального использования посуды при выполнении лабораторных операций обучающиеся получают на лабораторных и практических занятиях, а навыки подготовки приборов аналитического контроля отрабатываются на учебной практике.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142"/>
        <w:jc w:val="both"/>
        <w:rPr/>
      </w:pPr>
      <w:r>
        <w:rPr/>
        <w:t xml:space="preserve">Программа профессионального модуля должна обеспечиваться учебно-методической документацией и доступом каждого обучающегося к базам данных и библиотечным фондам. Во время самостоятельной подготовки обучающимся должен быть обеспечен доступ к современным профессиональным базам данных и информационным ресурсам  сети Интернет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/>
        <w:t xml:space="preserve"> наличие высшего профессионального образования, соответствующего профилю модуля </w:t>
      </w:r>
      <w:r>
        <w:rPr>
          <w:bCs/>
        </w:rPr>
        <w:t>Подготовка химической посуды, приборов и лаборатор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Инженерно-педагогический состав:</w:t>
      </w:r>
      <w:r>
        <w:rPr/>
        <w:t xml:space="preserve"> дипломированные специалисты -  преподаватели междисциплинарных курсов, а также общепрофиссиональных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  <w:t xml:space="preserve">Мастера: </w:t>
      </w:r>
      <w:r>
        <w:rPr>
          <w:bCs/>
        </w:rPr>
        <w:t>наличие 5-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406" w:leader="none"/>
              </w:tabs>
              <w:ind w:right="38" w:hanging="0"/>
              <w:rPr/>
            </w:pPr>
            <w:r>
              <w:rPr>
                <w:spacing w:val="-3"/>
                <w:shd w:fill="FFC000" w:val="clear"/>
              </w:rPr>
              <w:t>ПК 01.</w:t>
            </w:r>
            <w:r>
              <w:rPr>
                <w:spacing w:val="-3"/>
              </w:rPr>
              <w:t xml:space="preserve">Пользоваться лабораторной посудой различного назначения, </w:t>
            </w:r>
            <w:r>
              <w:rPr/>
              <w:t>мыть и сушить посуду в соответствии с требованиями химического анали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28"/>
              <w:rPr/>
            </w:pPr>
            <w:r>
              <w:rPr/>
              <w:t>Рациональное использование лабораторной посуд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28"/>
              <w:rPr/>
            </w:pPr>
            <w:r>
              <w:rPr/>
              <w:t>Очистка и высушивание посуды согласно требованиям химического анализ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28"/>
              <w:rPr/>
            </w:pPr>
            <w:r>
              <w:rPr/>
              <w:t>Точность и аккуратность  приготовления растворов для мытья посуды с соблюдением правил Б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ыполнения лабораторных и практических работ. Результаты устного опроса, тестирования,  письменных домашних заданий, результативность выполнения заданий, определенных к самостоятельной  работ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Выбирать приборы и оборудование для проведения анализ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основанный выбор технологического оборудования и инструментария согласно поставленной задаче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оответствие выбора посуды технологическим требованиям (ГОСТу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</w:rPr>
            </w:pPr>
            <w:r>
              <w:rPr>
                <w:spacing w:val="-1"/>
              </w:rPr>
              <w:t>Подготавливать для анализа приборы и оборуд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28"/>
              <w:ind w:left="23" w:hanging="0"/>
              <w:jc w:val="both"/>
              <w:rPr/>
            </w:pPr>
            <w:r>
              <w:rPr/>
              <w:t>Точность и правильность подготовки к работе приборов и оборудования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28"/>
              <w:ind w:left="23" w:hanging="0"/>
              <w:jc w:val="both"/>
              <w:rPr/>
            </w:pPr>
            <w:r>
              <w:rPr/>
              <w:t>Подготовка пробы к анализу и проведение инструментального анализа предложенного образца с учетом его свойств и требованиям  ГОСТ и СанП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блюдение и оценка выполнения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4798"/>
        <w:gridCol w:w="2157"/>
      </w:tblGrid>
      <w:tr>
        <w:trPr>
          <w:trHeight w:val="155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бор и применение методов и способов решения профессиональных задач в области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пользования лабораторной посудой различного </w:t>
            </w:r>
            <w:r>
              <w:rPr/>
              <w:t>назначения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мытья и сушки посуды в соответствии с </w:t>
            </w:r>
            <w:r>
              <w:rPr/>
              <w:t>требованиями химического анализа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выбора приборов и оборудования для проведения </w:t>
            </w:r>
            <w:r>
              <w:rPr/>
              <w:t>анализов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 xml:space="preserve">подготовки для анализа приборов и обору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 работы;</w:t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. Нести ответственность за результате свой работы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 xml:space="preserve">профессиональных задач в области </w:t>
            </w:r>
            <w:r>
              <w:rPr>
                <w:spacing w:val="-3"/>
              </w:rPr>
              <w:t xml:space="preserve">выбора приборов и оборудования для проведения </w:t>
            </w:r>
            <w:r>
              <w:rPr/>
              <w:t>анализ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pacing w:val="-3"/>
              </w:rPr>
              <w:t>подготовки для анализа приборов и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ценка эффективности и качества выполнения;</w:t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клиентами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нять воинскую обязанность, в том числе с применением полученных профессиональных знаний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изическая подготовк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continuous"/>
      <w:pgSz w:w="11906" w:h="16838"/>
      <w:pgMar w:left="1134" w:right="851" w:gutter="0" w:header="0" w:top="851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ccented">
    <w:name w:val="accente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hemical.ru/catalog.html?p=2_010_001" TargetMode="External"/><Relationship Id="rId5" Type="http://schemas.openxmlformats.org/officeDocument/2006/relationships/hyperlink" Target="http://www.chemical.ru/catalog.html?p=2_010_001_001" TargetMode="External"/><Relationship Id="rId6" Type="http://schemas.openxmlformats.org/officeDocument/2006/relationships/hyperlink" Target="http://www.chemical.ru/catalog.html?p=2_010_001_002" TargetMode="External"/><Relationship Id="rId7" Type="http://schemas.openxmlformats.org/officeDocument/2006/relationships/hyperlink" Target="http://www.chemical.ru/catalog.html?p=2_010_001_003" TargetMode="External"/><Relationship Id="rId8" Type="http://schemas.openxmlformats.org/officeDocument/2006/relationships/hyperlink" Target="http://www.chemical.ru/catalog.html?p=2_010_001_004" TargetMode="External"/><Relationship Id="rId9" Type="http://schemas.openxmlformats.org/officeDocument/2006/relationships/hyperlink" Target="http://www.chemical.ru/catalog.html?p=2_010_001_005" TargetMode="External"/><Relationship Id="rId10" Type="http://schemas.openxmlformats.org/officeDocument/2006/relationships/hyperlink" Target="http://www.chemical.ru/catalog.html?p=2_010_002" TargetMode="External"/><Relationship Id="rId11" Type="http://schemas.openxmlformats.org/officeDocument/2006/relationships/hyperlink" Target="http://www.chemical.ru/product.html?p=2_010_002_002" TargetMode="External"/><Relationship Id="rId12" Type="http://schemas.openxmlformats.org/officeDocument/2006/relationships/hyperlink" Target="http://www.chemical.ru/product.html?p=2_010_002_003" TargetMode="External"/><Relationship Id="rId13" Type="http://schemas.openxmlformats.org/officeDocument/2006/relationships/hyperlink" Target="http://www.chemical.ru/product.html?p=2_010_002_004" TargetMode="External"/><Relationship Id="rId14" Type="http://schemas.openxmlformats.org/officeDocument/2006/relationships/hyperlink" Target="http://www.chemical.ru/product.html?p=2_010_002_005" TargetMode="External"/><Relationship Id="rId15" Type="http://schemas.openxmlformats.org/officeDocument/2006/relationships/hyperlink" Target="http://www.chemical.ru/catalog.html?p=2_010_003" TargetMode="External"/><Relationship Id="rId16" Type="http://schemas.openxmlformats.org/officeDocument/2006/relationships/hyperlink" Target="http://www.chemical.ru/product.html?p=2_010_003_001" TargetMode="External"/><Relationship Id="rId17" Type="http://schemas.openxmlformats.org/officeDocument/2006/relationships/hyperlink" Target="http://www.chemical.ru/product.html?p=2_010_003_008" TargetMode="External"/><Relationship Id="rId18" Type="http://schemas.openxmlformats.org/officeDocument/2006/relationships/hyperlink" Target="http://www.chemical.ru/catalog.html?p=2_010_004" TargetMode="External"/><Relationship Id="rId19" Type="http://schemas.openxmlformats.org/officeDocument/2006/relationships/hyperlink" Target="http://www.chemical.ru/product.html?p=2_010_004_001" TargetMode="External"/><Relationship Id="rId20" Type="http://schemas.openxmlformats.org/officeDocument/2006/relationships/hyperlink" Target="http://www.chemical.ru/product.html?p=2_010_004_002" TargetMode="External"/><Relationship Id="rId21" Type="http://schemas.openxmlformats.org/officeDocument/2006/relationships/hyperlink" Target="http://www.chemical.ru/product.html?p=2_010_004_003" TargetMode="External"/><Relationship Id="rId22" Type="http://schemas.openxmlformats.org/officeDocument/2006/relationships/hyperlink" Target="http://www.chemical.ru/product.html?p=2_010_004_005" TargetMode="External"/><Relationship Id="rId23" Type="http://schemas.openxmlformats.org/officeDocument/2006/relationships/hyperlink" Target="http://www.chemical.ru/product.html?p=2_010_003_002" TargetMode="External"/><Relationship Id="rId24" Type="http://schemas.openxmlformats.org/officeDocument/2006/relationships/hyperlink" Target="http://www.chemical.ru/product.html?p=2_010_003_005" TargetMode="External"/><Relationship Id="rId25" Type="http://schemas.openxmlformats.org/officeDocument/2006/relationships/hyperlink" Target="http://www.chemical.ru/catalog.html?p=2_010_001" TargetMode="Externa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yperlink" Target="http://www.ozon.ru/context/detail/id/2616249/" TargetMode="External"/><Relationship Id="rId29" Type="http://schemas.openxmlformats.org/officeDocument/2006/relationships/hyperlink" Target="http://www.ozon.ru/context/detail/id/857710/" TargetMode="External"/><Relationship Id="rId30" Type="http://schemas.openxmlformats.org/officeDocument/2006/relationships/hyperlink" Target="http://www.ecoindustry.ru/global/control.html" TargetMode="External"/><Relationship Id="rId31" Type="http://schemas.openxmlformats.org/officeDocument/2006/relationships/hyperlink" Target="http://www.alhimik.ru/News/n-books28.html" TargetMode="Externa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37:00Z</dcterms:created>
  <dc:creator>Admin</dc:creator>
  <dc:description/>
  <cp:keywords/>
  <dc:language>en-US</dc:language>
  <cp:lastModifiedBy>Химия</cp:lastModifiedBy>
  <cp:lastPrinted>2013-10-21T08:34:00Z</cp:lastPrinted>
  <dcterms:modified xsi:type="dcterms:W3CDTF">2013-11-14T06:35:00Z</dcterms:modified>
  <cp:revision>5</cp:revision>
  <dc:subject/>
  <dc:title>МИНИСТЕРСТВО ОБРАЗОВАНИЯ И НАУКИ</dc:title>
</cp:coreProperties>
</file>